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ПРОСВЕЩЕНИЯ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Республики Мордов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партамент по социальной политик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городского округа Саранс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правление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У «Средняя школа №41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</w:t>
      </w:r>
      <w:r>
        <w:rPr/>
        <w:t>РАССМОТРЕНО                                                              СОГЛАСОВАНО</w:t>
      </w:r>
    </w:p>
    <w:p>
      <w:pPr>
        <w:pStyle w:val="Normal"/>
        <w:rPr/>
      </w:pPr>
      <w:r>
        <w:rPr/>
        <w:t xml:space="preserve">          </w:t>
      </w:r>
      <w:r>
        <w:rPr/>
        <w:t>руководителем ШМО                                                     с заместителем директора по УВР</w:t>
      </w:r>
    </w:p>
    <w:p>
      <w:pPr>
        <w:pStyle w:val="Normal"/>
        <w:rPr/>
      </w:pPr>
      <w:r>
        <w:rPr/>
        <w:t xml:space="preserve">         </w:t>
      </w:r>
      <w:r>
        <w:rPr/>
        <w:t>______________________                                                 _____________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>Куплинова О.А..                                                                                 Чернова М.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6"/>
        </w:rPr>
        <w:t>учебного предмета «Русский язык»</w:t>
      </w:r>
    </w:p>
    <w:p>
      <w:pPr>
        <w:pStyle w:val="Normal"/>
        <w:jc w:val="center"/>
        <w:rPr/>
      </w:pPr>
      <w:r>
        <w:rPr>
          <w:sz w:val="36"/>
        </w:rPr>
        <w:t>для обучающихся 9 класс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5387" w:hanging="1985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387" w:hanging="1985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387" w:hanging="1985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387" w:hanging="1985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387" w:hanging="1985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387" w:hanging="1985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387" w:hanging="1985"/>
        <w:jc w:val="right"/>
        <w:rPr>
          <w:sz w:val="28"/>
        </w:rPr>
      </w:pPr>
      <w:r>
        <w:rPr>
          <w:sz w:val="28"/>
        </w:rPr>
        <w:t>Составитель: Куплинова Ольга Алексеевна,</w:t>
      </w:r>
    </w:p>
    <w:p>
      <w:pPr>
        <w:pStyle w:val="Normal"/>
        <w:ind w:left="5387" w:hanging="1985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учитель русского языка и литератур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>Саранск 2023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b/>
          <w:sz w:val="20"/>
          <w:szCs w:val="20"/>
        </w:rPr>
        <w:t xml:space="preserve">Раздел 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 Пояснительная записк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Настоящая программа по русскому языку для 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класса создана на основе федерального компонента государственного стандарта основного общего образования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Рабочая  программа по русскому языку представляет собой целостный документ, включающий пять разделов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Содержание курса русского языка представлено в программе в виде трех тематических блоков, обеспечивающих формирование коммуникативной, лингвистической (языковедческой), языковой и культуроведческой компетенци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Содержание обучения русскому языку отобрано и структурировано на основе компетентностного подхода. В соответствии с этим в 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Коммуникативная компетенция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Языковая и лингвистическая (языковедческая) компетенции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Культуроведческая компетенция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Курс русского языка для 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Идея взаимосвязи речевого и интеллектуального развития нашла отражение и в структуре программы. Она, как уже отмечено, состоит их трех тематических блоков. В первом представлены дидактические единицы, обеспечивающие формирование навыков речевого общения; во втором – дидактические единицы, которые отражают устройство языка и являются базой для развития речевой компетенции учащихся; в третьем –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Указанные блоки в учебном процессе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Место предмета «Русский язык» в базисном учебном плане школ -102 часа (3 часа в неделю). Федеральный базисный учебный план для образовательных учреждений Российской Федерации предусматривает обязательное изучение русского (родного) языка в 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классе – 70 часов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е (сравнение и сопоставление, соотнесение, синтез, обобщение, абстрагирование, оценивание и классификация), информационные (умение осуществлять библиографический поиск,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Результаты обучения представлены в Требованиях к уровню подготовки выпускников основной школы, которые содержат следующие компоненты: знать/понимать – перечень необходимых для усвоения каждым учащимся знаний; уметь – перечень конкретных умений и навыков по русскому языку, основных видов речевой деятельности; выделена также группа знаний и умений, востребованных в практической деятельности ученика и его повседневной жизни.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b/>
          <w:sz w:val="20"/>
          <w:szCs w:val="20"/>
        </w:rPr>
        <w:t xml:space="preserve">Раздел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Учебно-тематический план.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8"/>
        <w:gridCol w:w="1018"/>
        <w:gridCol w:w="1938"/>
        <w:gridCol w:w="1376"/>
      </w:tblGrid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 контрольны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речи</w: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значение русского язы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в 5 - 8 класса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ое предложение. Культура речи. Сложные предлож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сочиненные предлож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енные предлож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оюзные сложные предлож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предложения с различными видами связ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о язык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ация изученного по фонетике, лексике, грамматике и правописанию, культуре реч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Раздел 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Содержание тем учебного курс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еждународное значение русского языка (1 ч)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вторение пройденного в 5 - 8 классах (9 ч + 1 ч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нализ текста, его стиля, средств связи его част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ложное предложение. Культура речи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ложные предложения (2 ч + 1 ч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Сложносочиненные предложения (8 ч + 2 ч)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. Сложносочиненное предложение и его особенности. Сложносочиненные предложения с союзами (соединительными, противительными, разделительными). Разделительные знаки препинания между частями сложносочиненного предложе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интаксические синонимы сложносочиненных предложений, их текстообразующая роль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вторское употребление знаков препина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I. Умение интонационно правильно произносить сложносочиненные предложе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II. Рецензия на литературное произведение, спектакль, кинофильм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Сложноподчиненные предложения (30 ч + 6 ч)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. Сложноподчиненное предложение и его особенности. Главное и придаточные предложения. Союзы и союзные слова как средство связи придаточного предложения с главным. Указательные слова в главном предложении. Место придаточного предложения по отношению к главному. Разделительные знаки препинания между главным и придаточным предложениями. Виды придаточных предложен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ипичные речевые сферы применения сложноподчиненных предложен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ложноподчиненные предложения с несколькими придаточными; знаки препинания в них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интаксические синонимы сложноподчиненных предложений, их текстообразующая роль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I. Умение использовать в речи сложноподчиненные предложения и простые с обособленными второстепенными членами как синтаксические синонимы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II. Академическое красноречие и его виды, строение и языковые особенности. Сообщение на лингвистическую тем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ловые документы (автобиография, заявление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Бессоюзные сложные предложения (14 ч + 4 ч)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. Бессоюзное сложное предложение и его особенности. Смысловые взаимоотношения между частями бессоюзного сложного предложения. Раздели тельные знаки препинания в бессоюзном сложном предложен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интаксические синонимы бессоюзных сложных предложений, их текстообразующая роль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I. Умение передавать с помощью интонации раз- личные смысловые отношения между частями бессоюзного сложного предложения. Умение пользоваться синонимическими союзными и бессоюзными сложными предложениям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II. Реферат небольшой статьи (фрагмента статьи) на лингвистическую тему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Сложные предложения с различными видами связи (14 ч)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. Различные виды сложных предложений с союзной и бес союзной связью; разделительные знаки препинания в них. Сочетание знаков препина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I. Умение правильно употреблять в речи сложные предложения с различными видами связ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II. Конспект статьи (фрагмента статьи) на лингвистическую тему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щие сведения о языке (2 ч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ль языка в жизни общества. Язык как развивающееся явление. Языковые контакты русского язык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усский язык - первоэлемент великой русской литературы. Русский литературный язык и его стили. Богатство, красота, выразительность русского язык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усский язык как национальный язык русского народа, государственный язык РФ и язык межнационального общения. Место русского языка среди языков мира. Русский язык как один из индоевропейских языков. Русский язык среди славянских языков. Роль старославянского языка в развитии русского языка. Значение письменности; русская письменность. Наука о русском языке и ее разделы. видные ученые-русисты, исследовавшие русский язык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истематизация изученного по фонетике, лексике, грамматике и правописанию, культуре речи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(6 ч + 2 ч)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истематизация сведений о признаках текста, теме и основной мысли связного высказывания, средствах связи частей текста, о повествовании, описании, рассуждении; о стилях реч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чинение публицистического характера на общественные, морально-этические и историко-литературные тем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клад или реферат на историко-литературную тему (по одному источнику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зисы статьи (главы книги) на лингвистическую тем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спект и тезисный план литературно-критической статьи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b/>
          <w:sz w:val="20"/>
          <w:szCs w:val="20"/>
        </w:rPr>
        <w:t xml:space="preserve">Раздел </w:t>
      </w: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 xml:space="preserve">. Требования к уровню подготовки выпускников за курс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ой школы по русскому язык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результате изучения русского языка в основной школе ученик долже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ть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зученные разделы науки о языке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смысл понятий речь устная и письменная; монолог, диалог и их виды; сфера и ситуация речевого общения; функциональные разновидности языка, их основные признаки; жанры; текст, его функционально-смысловые типы;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сновные единицы языка, их признаки;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меть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  <w:szCs w:val="20"/>
        </w:rPr>
        <w:t>объяснять роль языка в жизни человека и общества; роль русского языка как национального языка русского народа, как государственного языка Российской Федерации и языка межнационального общения;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  <w:szCs w:val="20"/>
        </w:rPr>
        <w:t xml:space="preserve">определять тему, основную мысль текста, его принадлежность к определенной функциональной разновидности языка, функционально-смысловому типу и стилю; анализировать структуру и языковые особенности текста; 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  <w:szCs w:val="20"/>
        </w:rPr>
        <w:t>опознавать языковые единицы, проводить различные виды их анализа;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  <w:szCs w:val="20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  <w:szCs w:val="20"/>
        </w:rPr>
        <w:t xml:space="preserve">адекватно понимать информацию устного сообщения; 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  <w:szCs w:val="20"/>
        </w:rPr>
        <w:t>читать тексты разных стилей, используя разные виды чтения (изучающее, ознакомительное, просмотровое);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  <w:szCs w:val="20"/>
        </w:rPr>
        <w:t>воспроизводить текст с заданной степенью свернутости (пересказ, изложение, конспект, план);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  <w:szCs w:val="20"/>
        </w:rPr>
        <w:t>осуществлять выбор и организацию языковых средств в соответствии с темой, целями, сферой и ситуацией общения в собственной речевой практике;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  <w:szCs w:val="20"/>
        </w:rPr>
        <w:t>владеть различными видами монолога (повествование, описание, рассуждение, смешанный вид монолога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  <w:szCs w:val="20"/>
        </w:rPr>
        <w:t>свободно, точно и правильно излагать свои мысли в устной и письменной форме, соблюдая нормы построения текста (логичность, последовательность, связность, соответствие теме и др.);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  <w:szCs w:val="20"/>
        </w:rPr>
        <w:t>соблюдать этические нормы речевого общения (нормы речевого этикета);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  <w:szCs w:val="20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соблюдать в практике письма основные правила орфографии и пунктуации;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  <w:szCs w:val="20"/>
        </w:rPr>
        <w:t>владеть навыками речевого самоконтроля: оценивать свою речь с точки зрения ее правильности, находить грамматические и речевые ошибки и недочеты, исправлять их, совершенствовать и редактировать собственные тексты;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  <w:szCs w:val="20"/>
        </w:rPr>
        <w:t>извлекать информацию из различных источников; свободно пользоваться лингвистическими словарями, справочной литературой, средствами массовой информации, в том числе представленными в электронном виде на различных информационных носителях (компакт-диски учебного назначения, ресурсы Интернет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Раздел </w:t>
      </w:r>
      <w:r>
        <w:rPr>
          <w:b/>
          <w:sz w:val="20"/>
          <w:szCs w:val="20"/>
          <w:lang w:val="en-US"/>
        </w:rPr>
        <w:t>IV</w:t>
      </w:r>
      <w:r>
        <w:rPr/>
        <w:t>. Календарно-тематическое планирование</w:t>
      </w:r>
    </w:p>
    <w:tbl>
      <w:tblPr>
        <w:tblW w:w="16120" w:type="dxa"/>
        <w:jc w:val="left"/>
        <w:tblInd w:w="-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09"/>
        <w:gridCol w:w="709"/>
        <w:gridCol w:w="1985"/>
        <w:gridCol w:w="708"/>
        <w:gridCol w:w="1418"/>
        <w:gridCol w:w="6946"/>
        <w:gridCol w:w="2976"/>
      </w:tblGrid>
      <w:tr>
        <w:trPr>
          <w:trHeight w:val="826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учебного занятия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и учащих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работы на урок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ждународное значение русского язы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 xml:space="preserve">понятие «миро-вые языки»;значение русского языка в со-временном обществе;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составлять план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ресказывать текст по плану; письменно отвечать на вопрос к текс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учебником; сообщение о значении русского языка в современном обще-стве; самостоятельная работа; практическая работ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ть:</w:t>
            </w:r>
            <w:r>
              <w:rPr>
                <w:sz w:val="16"/>
                <w:szCs w:val="16"/>
              </w:rPr>
              <w:t xml:space="preserve"> сведения о зву-ковой стороне языка; орфограммы, написание которых определяется фонетическими условиями;</w:t>
            </w:r>
            <w:r>
              <w:rPr>
                <w:b/>
                <w:sz w:val="16"/>
                <w:szCs w:val="16"/>
              </w:rPr>
              <w:t xml:space="preserve"> уметь: </w:t>
            </w:r>
            <w:r>
              <w:rPr>
                <w:sz w:val="16"/>
                <w:szCs w:val="16"/>
              </w:rPr>
              <w:t>выполнять фонетичес-кий разбор сл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ексико-орфографи-ческая работа, прак-тическая работа, са-мостоятельная работ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ка и фразеоло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основные све-дения, касающиеся смысловой стороны слова;</w:t>
            </w:r>
            <w:r>
              <w:rPr>
                <w:b/>
                <w:sz w:val="16"/>
                <w:szCs w:val="16"/>
              </w:rPr>
              <w:t xml:space="preserve"> уметь: </w:t>
            </w:r>
            <w:r>
              <w:rPr>
                <w:sz w:val="16"/>
                <w:szCs w:val="16"/>
              </w:rPr>
              <w:t>опреде-лять правописание слова в зависимости от его зна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 беседа с элементами пра-ктической работы, индивидуальная ра-бота с раздаточным материалом, объяс-нительный диктант</w:t>
            </w:r>
          </w:p>
        </w:tc>
      </w:tr>
      <w:tr>
        <w:trPr>
          <w:trHeight w:val="130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фемика. Слово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повторе-ния и обобщ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основные све-дения по словообразо-ванию и морфемике, полученные в преды-дущих классах;</w:t>
            </w:r>
            <w:r>
              <w:rPr>
                <w:b/>
                <w:sz w:val="16"/>
                <w:szCs w:val="16"/>
              </w:rPr>
              <w:t xml:space="preserve"> уметь: </w:t>
            </w:r>
            <w:r>
              <w:rPr>
                <w:sz w:val="16"/>
                <w:szCs w:val="16"/>
              </w:rPr>
              <w:t>определять зависимость правописания слова от его строения; выполнять разбор слова по составу и слово-образовательный раз-бор сл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ельная беседа, практическая работа, самостоя-тельная работа с раз-даточным материалом</w:t>
            </w:r>
          </w:p>
        </w:tc>
      </w:tr>
      <w:tr>
        <w:trPr>
          <w:trHeight w:val="139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3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основные сведения по морфо-логии, полученные в предыдущих классах;</w:t>
            </w:r>
            <w:r>
              <w:rPr>
                <w:b/>
                <w:sz w:val="16"/>
                <w:szCs w:val="16"/>
              </w:rPr>
              <w:t xml:space="preserve"> уметь: </w:t>
            </w:r>
            <w:r>
              <w:rPr>
                <w:sz w:val="16"/>
                <w:szCs w:val="16"/>
              </w:rPr>
              <w:t>определять зависимость правописания слова от его грамматических признаков (Н/НН в суффиксах причастий и прилагательных; личные окончания глаголов; правописание омонимич-ных частей речи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ть морфо-логический разб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готовительная беседа, объяснительный диктант, самостоятельная работа с раздаточным материалом, проверочная работ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интаксис словосочетания и простого предложени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типы слово-сочетаний по способу связ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иды простых предложений по строению (по наличию главных, вто-ростепенных членов, осложненности)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водные конструкции; </w:t>
            </w:r>
            <w:r>
              <w:rPr>
                <w:b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 xml:space="preserve"> опред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ть типы словосо-четаний по способу связи; расставля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и препинания в простом предложен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ронтальная беседа, лексико-орфографическая работа, самостоятельная работа, практическая работа, творческая работ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ый дикт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роверки зна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 xml:space="preserve"> воспроизводить аудированный текст на письме, соблюдать орфографические и пунктуационные нор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/Р.Тек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ронтальная беседа,  практическая работа, творческая работ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Р. Способы сжатия тек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излагать правильно и после-довательно мысли в соответствии с темой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улировать развернутый ответ на предложенную тем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готовительная работа, самостоятельная работ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ложное предложение. Основные виды сложных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 -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 xml:space="preserve">основные виды сложных предложений и способы связи между ними;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 xml:space="preserve"> отличать простое предложение от сложного; различать сложносочиненные, сложноподчиненные, бессоюзные сложные предлож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ронтальная беседа, практическая работа, самостоятельная работа с раздаточным материалом, проверочная работ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/Р. Обучающее  сжатое изложение содержания текста (тезисы, конспек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 xml:space="preserve">два способа сжатого изложения содержания текста – тезисы (глагольные и назывные) и конспект;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различать способы компрессии текста и применять их на практи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сико-орфографическая работа, практическая работа</w:t>
            </w:r>
          </w:p>
        </w:tc>
      </w:tr>
      <w:tr>
        <w:trPr>
          <w:trHeight w:val="11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ые группы сложносочиненных предложений по значению и союза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 -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 xml:space="preserve">основные группы сложносочиненных предложений по значению и сою-зам;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определять виды сложносочиненных предложений по союзам и значению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личать простые предложения с однородными членами и сложносочиненные предложения;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зонин, асфальт, бетонный, гуманный, человечный</w:t>
            </w:r>
          </w:p>
        </w:tc>
      </w:tr>
      <w:tr>
        <w:trPr>
          <w:trHeight w:val="34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сложносочиненном предло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 -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 xml:space="preserve">основные группы сложносочиненных предложений по значению и сою-зам;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определять виды сложносочиненных предложений по союзам и значению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/словарный диктант. (15 мин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сложносочиненном предло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 -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 xml:space="preserve">основные группы сложносочиненных предложений по значению и сою-зам;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определять виды сложносочиненных предложений по союзам и значению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сложносочиненном предложении с общим второстепенным чле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 -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 xml:space="preserve">основные группы сложносочиненных предложений по значению и сою-зам;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определять виды сложносочиненных предложений по союзам и значению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сложносочиненном предложении с общим второстепенным чле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 -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 xml:space="preserve">основные группы сложносочиненных предложений по значению и сою-зам;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определять виды сложносочиненных предложений по союзам и значению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сочиненное предлож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 -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 xml:space="preserve">основные группы сложносочиненных предложений по значению и сою-зам;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определять виды сложносочиненных предложений по союзам и значению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личать простые предложения с однородными членами и сложносочиненные предложения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ставлять знаки препинания в сложносочиненных предложениях с общим второстепенным членом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ставлять знаки пре-пинания в сложносо-чиненных предложениях, одна из частей которого односоставное предлож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/Р. Контрольное сжатое из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излагать правильно и последовательно мысли в соответствии с темой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улировать раз-вернутый ответ на предложенную тем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Реценз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развития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 xml:space="preserve">о рецензии как разновидности письменного анализа текста;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само-стоятельно писать рецензии на текст художественного произведения, фильм, спектак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цензия, рецензент, ре-цензирование, режиссер, режиссерский, оператор, парламент, парламентски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ение сложноподчиненного предложения. Знаки препинания в сложноподчиненном предлож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 -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 xml:space="preserve">строение сложноподчиненного предложения; правила постановки знаков препинания в слож-ноподчиненном предложении;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находить главное и придаточное предложения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пределять место придаточного, средства его связи с главным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изводить синонимическую за-мену простых предложений с обособленными членами и сложносочиненных сложноподчиненны-м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авильно ставить знаки препинания в сложноподчиненном предложени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хематически изображать структуру СП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ментарий, комментатор, популярный, скептик, интенсивный, гостина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ение сложноподчиненного предложения. Знаки препинания в сложноподчиненном предлож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 xml:space="preserve">сложнопод-чиненные предложения с придаточными местоименно-опре-делительными;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находить местоименно-определительные предло-жения, отличать их от собственно опре-делительных; рас-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влять знаки пре-пинания СПП с при-даточными местоименно-определительными; составлять схемы предложений с указанными придаточны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</w:rPr>
              <w:t>2 четверть</w:t>
            </w:r>
          </w:p>
        </w:tc>
      </w:tr>
      <w:tr>
        <w:trPr>
          <w:trHeight w:val="106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оподчиненные предложения с придаточными определительны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 xml:space="preserve">сложнопод-чиненные предложения с придаточными местоименно-опре-делительными;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находить местоименно-определительные предло-жения, отличать их от собственно опре-делительных; рас-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влять знаки пре-пинания СПП с при-даточными местоименно-определительными; составлять схемы предложений с указанными придаточны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оподчиненные предложения с придаточными определительны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сложноподчиненные предложения с придаточными определительны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ысловые оттенки, которые вносят союзные слова в определительное придаточное предложение;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 xml:space="preserve"> находить придаточные определительные в слож-ноподчиненном предложении по характерным признака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ь их синонимическую замену; правильно употреблять их в реч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ставлять знаки препинания в СПП с придаточными опре-делительными; составлять схемы предложений с придаточными определительны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компанемент аккомпанироват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оподчиненные предложения с придаточными местоименно-определительны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-териал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 xml:space="preserve">сложнопод-чиненные предложения с придаточными местоименно-опре-делительными;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находить местоименно-определительные предло-жения, отличать их от собственно опре-делительных; рас-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влять знаки пре-пинания СПП с при-даточными местоименно-определительными; составлять схемы предложений с указанными придаточны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деология, идеологический, демократическая идеология, идеоло-гические разно-гласия, идеоло-гическая борьба, идеолог, активный, деятельный, прототип, террориз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Подготовка к обучающему сочинению в формате ОГ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излагать правильно и последовательно мысли в соответствии с темо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ать раз-вернутый ответ на предложенную тем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оподчиненные предложения с придаточными изъяснительны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-териа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закре-пления ЗУ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сложноподчиненные предложения с придаточными изъяснительны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связи при-даточных изъясни-тельных с главным;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определять место придаточных изъяснительных в сложноподчиненных предложениях; средства их связи с главным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авильно расставлять знаки пре-пинания в СПП с придаточными изъяснительными; составлять схемы предложений с указанными придаточным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личать придаточные определительные и изъяснительные с одинаковыми средствами связ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ь синтаксический разбор СП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холустный, мозаика, фарфор, результат, эффект, референдум, презентация</w:t>
            </w:r>
          </w:p>
        </w:tc>
      </w:tr>
      <w:tr>
        <w:trPr>
          <w:trHeight w:val="9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изученного по теме «Сложноподчиненные предложения с придаточными оп-ределительными и изъяснительны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повторе-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сложноподчиненные предложения с придаточными определительными и изъяснительным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определять место придаточных определительных и изъяснительных в СПП, различать их по характерным признакам; правильно расставлять знаки препинания; выполнять синтаксический разбор, составлять схемы СПП с данными придаточны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тимист, пессимист</w:t>
            </w:r>
          </w:p>
        </w:tc>
      </w:tr>
      <w:tr>
        <w:trPr>
          <w:trHeight w:val="9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-3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/Р. Контрольное  сочинение – рассуждение на основе текс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особенности типа речи – рассуждение;</w:t>
            </w:r>
            <w:r>
              <w:rPr>
                <w:b/>
                <w:sz w:val="16"/>
                <w:szCs w:val="16"/>
              </w:rPr>
              <w:t xml:space="preserve"> уметь: </w:t>
            </w:r>
            <w:r>
              <w:rPr>
                <w:sz w:val="16"/>
                <w:szCs w:val="16"/>
              </w:rPr>
              <w:t>рассказать о нравственном поняти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писать так, чтобы заинтересовать читателей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злагать правильно и последовательно мысли в соответствии с тем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оподчиненные предложения с придаточными обстоятельствен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 -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виды придаточных обстоятельственных по значению, вопросам, средствам связи;</w:t>
            </w:r>
            <w:r>
              <w:rPr>
                <w:b/>
                <w:sz w:val="16"/>
                <w:szCs w:val="16"/>
              </w:rPr>
              <w:t xml:space="preserve"> уметь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виды придаточных обстоятельственных по значению, вопросам, средствам связ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ходить простые и составные союзы в СПП с придаточными обстоятельственными; правильно ставить знаки препинания в предложениях с составными союз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даточные предложения образа действия и степе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 -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придаточные предложения образа действия и степен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тенки значения многозначных при-даточных; правила постановки знаков препинания; </w:t>
            </w:r>
            <w:r>
              <w:rPr>
                <w:b/>
                <w:sz w:val="16"/>
                <w:szCs w:val="16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ходить место при-даточных образа действия и степени в сложноподчиненных предложениях, определять средства их связи с главным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личать оттенки значения многозначных придаточных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ьно расставлять знаки препинания в указанных типах предлож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диция, чествовать, оранжере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/словарный диктант. (15 мин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даточные предложения ме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 -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особенности СПП с придаточными места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авила постановки знаков препинания; </w:t>
            </w:r>
            <w:r>
              <w:rPr>
                <w:b/>
                <w:sz w:val="16"/>
                <w:szCs w:val="16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познавать придаточные места, отличать их от других видов придаточных (определительных, изъяснительных); правильно ставить знаки препинания в указанных типах предложений; конструировать предложения изученных видов по схемам и за-данному начал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онад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даточные предложения време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 -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особенности СПП с придаточными времен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авила постановки знаков препинания; </w:t>
            </w:r>
            <w:r>
              <w:rPr>
                <w:b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>находить придаточные времени, отличать их от других видов придаточных предложений; правильно ставить знаки препинания в СПП с придаточ-ными времени; производить их синонимическую замену; схематически изображать предложения указанного тип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алет, опера, экология, экологический, президент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даточные предложения услов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 -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особенности СПП с придаточными времен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авила постановки знаков препинания; </w:t>
            </w:r>
            <w:r>
              <w:rPr>
                <w:b/>
                <w:sz w:val="16"/>
                <w:szCs w:val="16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познавать придаточные места, отличать их от других видов придаточных (определительных, изъяснительных, времени); правильно ставить знаки препинания в предложениях данного типа, составлять схемы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их место в СПП; способы связи придаточных условия с главны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даточные предложения причины и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 -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особенности СПП с придаточными причины и цел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авила постановки знаков препинания;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распознавать придаточные причины и цели, отличать их от других видов придаточных предложений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авильно ставить знаки препинания в сложноподчиненных предложениях с изученными придаточными, составлять их схемы; определять стилистические особенности союзов, связывающих придаточные с главны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офикация, радиофицировать, газификация, электрификация, газифицировать, электрифицировать, резервы, ресурсы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даточные предложения сравнитель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биниро -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особенности СПП с придаточными сравнительными, их сходство с другими придаточ-ными, со сравнительными оборотами, отличие от них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авила постановки знаков пре-пинания;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находить придаточные сравнительные, опре-делять средства их связи с главным; правильно расставлять знаки препинания в СПП с изученными видами придаточных, составлять их схемы; различать синтаксические конструкции, содержащие сравнительные союз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даточные предложения уступитель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 -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особенности СПП с придаточными уступительными, следствия, присоединительным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авила постановки знаков препинания;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различать придаточные уступительные, следствия, присоединительные; определять средства их связи с главным; правильно расставлять знаки препинания; отличать СПП с данными придаточными от других видов предложений (простых и сложных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клад, будущее, этимология, этимологически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е предложения следств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ниро -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особенности СПП с придаточными уступительными, следствия, присоединительным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авила постановки знаков препинания;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различать придаточные уступительные, следствия, присоединительные; определять средства их связи с главным; правильно расставлять знаки препинания; отличать СПП с данными придаточными от других видов предложений (простых и сложных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енные предложения с придаточными присоединительны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СПП с придаточными присоединительными;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 xml:space="preserve"> различать СПП с прида-точными присоединительным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ставлять схемы данных предложений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авильно ставить знаки препин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проверки зна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материал по теме «СПП с придаточными определи-тельными и изъясни-тельными»;</w:t>
            </w:r>
            <w:r>
              <w:rPr>
                <w:b/>
                <w:sz w:val="16"/>
                <w:szCs w:val="16"/>
              </w:rPr>
              <w:t xml:space="preserve"> уметь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полученные знания на практи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над ошибками. Сложноподчиненные предложения с придаточными присоединительны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СПП с придаточными присоединительным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 xml:space="preserve"> различать СПП с прида-точными присоединительным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ставлять схемы данных предложений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авильно ставить знаки препин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оподчиненные предложения с несколькими придаточны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-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нирован-ный ур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виды СПП с несколькими прида-точным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собенности пунктуации;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различать о-новные виды СПП с несколькими прида-точным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ставлять схемы данных предложений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авильно ставить знаки препинания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ставлять СПП с несколькими придаточными; про-изводить синонимическую замену пред-лож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иентир, ориентироватьс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оподчиненные предложения с несколькими придаточны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-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нирован-ный ур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виды СПП с несколькими прида-точным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собенности пунктуации;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различать о-новные виды СПП с несколькими прида-точным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ставлять схемы данных предложений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авильно ставить знаки препинания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ставлять СПП с несколькими придаточными; про-изводить синонимическую замену пред-лож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оподчиненные предложения с несколькими придаточными. Последовательное подчин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-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нирован-ный ур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виды СПП с несколькими прида-точным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собенности пунктуации;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различать основные виды СПП с несколькими прида-точным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ставлять схемы данных предложений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авильно ставить знаки препинания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ставлять СПП с несколькими придаточными; про-изводить синонимическую замену пред-лож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четверт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енные предложения с несколькими придаточными. Последовательное подчин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СПП с несколькими придаточным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 xml:space="preserve"> различать СПП с несколькими  придаточным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ставлять схемы данных предложений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авильно ставить знаки препинания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ставлять СПП с несколькими придаточными; производить синонимическую замену предлож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енные предложения с несколькими придаточными и пунктуация при них. Параллельное подчин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СПП с несколькими придаточным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 xml:space="preserve"> различать СПП с несколькими  придаточным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ставлять схемы данных предложений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авильно ставить знаки препинания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ставлять СПП с несколькими придаточными; производить синонимическую замену предлож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енные предложения с несколькими придаточными и пунктуация при них. Однородные придаточны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СПП с несколькими придаточным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 xml:space="preserve"> различать СПП с несколькими  придаточным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ставлять схемы данных предложений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авильно ставить знаки препинания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ставлять СПП с несколькими придаточными; производить синонимическую замену предлож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проверки зна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 xml:space="preserve">материал по теме «Сложноподчиненные предложе-ния с несколькими придаточными»;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применять полученные знания на практи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/диктанта. Работа над ошиб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енные предложения. Повтор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повторе-ния и закрепл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теоретические понятия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х место в системе СПП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а постановки знаков препинания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находить теоретические понятия, связанные с изучен-ной темой, и определять их место в системе придаточных предложений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личать изученные виды придаточных предложений; правильно ставить знаки препин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енные предложения. Повтор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повторе-ния и закрепл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теоретические понятия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х место в системе СПП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а постановки знаков препинания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находить теоретические понятия, связанные с изучен-ной темой, и определять их место в системе придаточных предложений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личать изученные виды придаточных предложений; правильно ставить знаки препин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/Р. Деловые бума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 xml:space="preserve">особенности официально-делового стиля;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составлять заявление и автобиографию по предложенному образц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лише, экспрессивный, автобиография, социальный, плеоназм, экспресс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/Р. Контрольное сочинение в формате ОГ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понятие «сжато изложить текст»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порные слова, основную мысль;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излагать правильно и последовательно мысли в соот-ветствии с темой в сжатой форме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улировать развернутый ответ на предложенную тем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ятие о бессоюзном сложном предложении Запятая в бессоюзном сложном предложении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ятие о бессоюзном сложном предложении Запятая в бессоюзном сложном предложении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изуче-ния нового материал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 xml:space="preserve">особенности бессоюзных сложных предложений;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распознавать союзные и бессоюзные предложения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танавливать смыс-ловые отношения между простыми предложениями в со-юзных и бессоюзных предложениях; про-изводить синоними-ческую замену бес-союзных предложений; правильно расставлять знаки пре-пин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фографический диктант, фронтальная беседа, практическая работа, развитие речевых умени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ятая в бессоюзном сложном предлож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ниро -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ть:</w:t>
            </w:r>
            <w:r>
              <w:rPr>
                <w:sz w:val="16"/>
                <w:szCs w:val="16"/>
              </w:rPr>
              <w:t xml:space="preserve"> о постановке запятой в простом и сложном предложении;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устанавливать смысловые отношения между частями бессоюзного сложного предложения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пределять интонационные особен-ности этих предложений; правильно выбирать знаки препинания (запя-тую и точку с запятой) с учетом интонационных и грамматических  осо-бенностей бессоюзного сложного предлож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фографическая разминка, объяснительный диктант, фронтальная беседа, практическая работа, комплексный анализ текст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чка с запятой в бессоюзном сложном предлож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 -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ть:</w:t>
            </w:r>
            <w:r>
              <w:rPr>
                <w:sz w:val="16"/>
                <w:szCs w:val="16"/>
              </w:rPr>
              <w:t xml:space="preserve"> о постановке запятой в простом и сложном предложении;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устанавливать смысловые отношения между частями бессоюзного сложного предложения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пределять интонационные особен-ности этих предложений; правильно выбирать знаки препинания (запя-тую и точку с запятой) с учетом интонационных и грамматических  осо-бенностей бессоюзного сложного предлож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фографическая разминка, объяснительный диктант, фронтальная беседа, практическая работа, комплексный анализ текст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чка с запятой в бессоюзном сложном предлож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ниро -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ть:</w:t>
            </w:r>
            <w:r>
              <w:rPr>
                <w:sz w:val="16"/>
                <w:szCs w:val="16"/>
              </w:rPr>
              <w:t xml:space="preserve"> о постановке запятой в простом и сложном предложении;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устанавливать смысловые отношения между частями бессоюзного сложного предложения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пределять интонационные особен-ности этих предложений; правильно выбирать знаки препинания (запя-тую и точку с запятой) с учетом интонационных и грамматических  осо-бенностей бессоюзного сложного предлож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фографическая разминка, объяснительный диктант, фронтальная беседа, практическая работа, комплексный анализ текст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Текст  (упр.218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оеточие в бессоюзном сложном предлож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 -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 xml:space="preserve">бессоюзное сложное предложение с двоеточием; правила постановки двоеточия в простом и сложном предложениях;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определять смысловые отношения между частями бессоюзного сложного предложения с двоеточием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изводить синони-мическую замену пред-ложений; правильно ставить знаки препина-ния в предложениях ука-занного ви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фографическая разминка, объяснительный диктант, практическая работа, развитие речевых умений, работа с учебником, лексико-орфографическая работа, самостоятельная работ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оеточие в бессоюзном сложном предлож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 -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 xml:space="preserve">бессоюзное сложное предложение с двоеточием; правила постановки двоеточия в простом и сложном предложениях;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определять смысловые отношения между частями бессоюзного сложного предложения с двоеточием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изводить синони-мическую замену пред-ложений; правильно ставить знаки препина-ния в предложениях ука-занного ви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фографическая разминка, объяснительный диктант, практическая работа, развитие речевых умений, работа с учебником, лексико-орфографическая работа, самостоятельная работ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оеточие в бессоюзном сложном предлож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 -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 xml:space="preserve">бессоюзное сложное предложение с двоеточием; правила постановки двоеточия в простом и сложном предложениях;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определять смысловые отношения между частями бессоюзного сложного предложения с двоеточием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изводить синони-мическую замену пред-ложений; правильно ставить знаки препина-ния в предложениях ука-занного ви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фографическая разминка, объяснительный диктант, практическая работа, развитие речевых умений, работа с учебником, лексико-орфографическая работа, самостоятельная работа</w:t>
            </w:r>
          </w:p>
        </w:tc>
      </w:tr>
      <w:tr>
        <w:trPr>
          <w:trHeight w:val="109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/словарный диктан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ре в бессоюзном сложном предло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 -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 xml:space="preserve">о постановке тире в простом предложении и предложениях с прямой речью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различать БСП с тире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ботать над правильной интонацией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пределять смысловые отношения между час-тями БСП с тире; производить синонимическую замену предложений; правильно ставить знаки препинания в пред-ложениях указанного ви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фографическая разминка, объяснительный диктант, практическая работа, самостоятельная работа, фронтальная беседа, проверочная работ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ре в бессоюзном сложном предло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 -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 xml:space="preserve">о постановке тире в простом предложении и предложениях с прямой речью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различать БСП с тире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ботать над правильной интонацией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пределять смысловые отношения между час-тями БСП с тире; производить синонимическую замену предложений; правильно ставить знаки препинания в пред-ложениях указанного ви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фографическая разминка, объяснительный диктант, практическая работа, самостоятельная работа, фронтальная беседа, проверочная работ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ре в бессоюзном сложном предло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 -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 xml:space="preserve">о постановке тире в простом предложении и предложениях с прямой речью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различать БСП с тире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ботать над правильной интонацией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пределять смысловые отношения между час-тями БСП с тире; производить синонимическую замену предложений; правильно ставить знаки препинания в пред-ложениях указанного ви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фографическая разминка, объяснительный диктант, практическая работа, самостоятельная работа, фронтальная беседа, проверочная работ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оюзное сложное предложение. Обоб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ый дикт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проверки зна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 xml:space="preserve">материал по теме «Бессоюзные сложные предложения»;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применять полученные знания на практи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Рефе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ть:</w:t>
            </w:r>
            <w:r>
              <w:rPr>
                <w:sz w:val="16"/>
                <w:szCs w:val="16"/>
              </w:rPr>
              <w:t xml:space="preserve"> о реферате (репродуктивном и продуктивном) как одном из видов изложения текста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обходимую лексику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отличать данный вид работы от конспектирования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ставлять устный репродуктивный реферат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ставлять продуктивный реферат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мостоятельно писать рефер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ексико-орфографическая работа, практическая работа, самостоятельная работ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Контрольное сочинение в формате ОГЭ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 </w:t>
            </w:r>
            <w:r>
              <w:rPr>
                <w:sz w:val="16"/>
                <w:szCs w:val="16"/>
              </w:rPr>
              <w:t>тему текст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ую мысль;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излагать пра-вильно и последова-тельно мысли в соот-ветствии с темой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улировать раз-вернутый ответ на предложенную тем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готовительная работа, самостоятельная работ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предложения с различными видами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 –ванный урок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структуру сложных предложений с разными вида-ми связ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 постановке знаков препинания в СПП с последовательным и одно-родным подчинением;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правильно ставить знаки препинания в сложных предложениях с разными видами связ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оить схемы предложений ука-занного вид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фографическая разминка, практическая работа с раздаточным материалом, фронтальная беседа, объяснительный диктант, конструирование предложений по схеме, самостоятельная работа, лексико-орфографическая работа, работа с раздаточным материалом</w:t>
            </w:r>
          </w:p>
        </w:tc>
      </w:tr>
      <w:tr>
        <w:trPr/>
        <w:tc>
          <w:tcPr>
            <w:tcW w:w="1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предложения с различными видами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 –ванный урок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структуру сложных предложений с разными вида-ми связ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 постановке знаков препинания в СПП с последовательным и одно-родным подчинением;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правильно ставить знаки препинания в сложных предложениях с разными видами связ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оить схемы предложений ука-занного вид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фографическая разминка, практическая работа с раздаточным материалом, фронтальная беседа, объяснительный диктант, конструирование предложений по схеме, самостоятельная работа, лексико-орфографическая работа, работа с раздаточным материало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предложения с различными видами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 –ванный урок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структуру сложных предложений с разными вида-ми связ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 постановке знаков препинания в СПП с последовательным и одно-родным подчинением;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правильно ставить знаки препинания в сложных предложениях с разными видами связ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оить схемы предложений ука-занного вид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фографическая разминка, практическая работа с раздаточным материалом, фронтальная беседа, объяснительный диктант, конструирование предложений по схеме, самостоятельная работа, лексико-орфографическая работа, работа с раздаточным материало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предложения с различными видами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 –ванный урок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структуру сложных предложений с разными вида-ми связ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 постановке знаков препинания в СПП с последовательным и одно-родным подчинением;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правильно ставить знаки препинания в сложных предложениях с разными видами связ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оить схемы предложений ука-занного вид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фографическая разминка, практическая работа с раздаточным материалом, фронтальная беседа, объяснительный диктант, конструирование предложений по схеме, самостоятельная работа, лексико-орфографическая работа, работа с раздаточным материало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предложения с различными видами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 –ванный урок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структуру сложных предложений с разными вида-ми связ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 постановке знаков препинания в СПП с последовательным и одно-родным подчинением;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правильно ставить знаки препинания в сложных предложениях с разными видами связ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оить схемы предложений ука-занного вид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фографическая разминка, практическая работа с раздаточным материалом, фронтальная беседа, объяснительный диктант, конструирование предложений по схеме, самостоятельная работа, лексико-орфографическая работа, работа с раздаточным материало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предложения с различными видами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 –ванный урок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структуру сложных предложений с разными вида-ми связ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 постановке знаков препинания в СПП с последовательным и одно-родным подчинением;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правильно ставить знаки препинания в сложных предложениях с разными видами связ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оить схемы предложений ука-занного вид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фографическая разминка, практическая работа с раздаточным материалом, фронтальная беседа, объяснительный диктант, конструирование предложений по схеме, самостоятельная работа, лексико-орфографическая работа, работа с раздаточным материало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предложения с различными видами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 –ванный урок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структуру сложных предложений с разными вида-ми связ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 постановке знаков препинания в СПП с последовательным и одно-родным подчинением;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правильно ставить знаки препинания в сложных предложениях с разными видами связ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оить схемы предложений ука-занного вид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фографическая разминка, практическая работа с раздаточным материалом, фронтальная беседа, объяснительный диктант, конструирование предложений по схеме, самостоятельная работа, лексико-орфографическая работа, работа с раздаточным материало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предложения с различными видами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 –ванный урок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структуру сложных предложений с разными вида-ми связ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 постановке знаков препинания в СПП с последовательным и одно-родным подчинением;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правильно ставить знаки препинания в сложных предложениях с разными видами связ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оить схемы предложений ука-занного вид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фографическая разминка, практическая работа с раздаточным материалом, фронтальная беседа, объяснительный диктант, конструирование предложений по схеме, самостоятельная работа, лексико-орфографическая работа, работа с раздаточным материало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предложения с различными видами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 –ванный урок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структуру сложных предложений с разными вида-ми связ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 постановке знаков препинания в СПП с последовательным и одно-родным подчинением;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правильно ставить знаки препинания в сложных предложениях с разными видами связ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оить схемы предложений ука-занного вид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фографическая разминка, практическая работа с раздаточным материалом, фронтальная беседа, объяснительный диктант, конструирование предложений по схеме, самостоятельная работа, лексико-орфографическая работа, работа с раздаточным материало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предложения с различными видами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 –ванный урок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структуру сложных предложений с разными вида-ми связ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 постановке знаков препинания в СПП с последовательным и одно-родным подчинением;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правильно ставить знаки препинания в сложных предложениях с разными видами связ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оить схемы предложений ука-занного вид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фографическая разминка, практическая работа с раздаточным материалом, фронтальная беседа, объяснительный диктант, конструирование предложений по схеме, самостоятельная работа, лексико-орфографическая работа, работа с раздаточным материало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ские знаки препин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 –ванный ур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 xml:space="preserve">об авторских знаках препинания, их роли в художественном тексте;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отличать авторские знаки препинания от регулируемых пунктуационными правил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яснительный диктант, практическая работ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ый дикт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проверки зна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 xml:space="preserve">материал по теме «Сложные предложения с разными видами связи»; </w:t>
            </w: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применять полученные знания на практи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ль языка в жизни общества. Язык как исторически развивающееся яв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 –ванный ур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о роли языка в жизни общества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витие языка в связи с историческим развитием общества;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составлять план и тезис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фографическая разминка, доклады учащихся на заданные темы, самостоятельная работ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сский литературный язык и его сти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 –ванный ур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Знать:</w:t>
            </w:r>
            <w:r>
              <w:rPr>
                <w:sz w:val="16"/>
                <w:szCs w:val="16"/>
              </w:rPr>
              <w:t xml:space="preserve"> о стилях рус-ского литературного языка, сферах его применения;</w:t>
            </w:r>
            <w:r>
              <w:rPr>
                <w:b/>
                <w:sz w:val="16"/>
                <w:szCs w:val="16"/>
              </w:rPr>
              <w:t xml:space="preserve"> уметь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ределять стилевую принадлежность текс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ктическая работа, самостоятельная работ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/Р. Контрольное сжатое из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проверки зна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излагать пра-вильно и последова-тельно мысли в соот-ветствии с темо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ать раз-вернутый ответ на предложенную тем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ельная работа, самостоя-тельная работа с черновиком, повторное чтение текста, самостоятельная работ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изучен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определения основных языковых единиц, речеведческих понятий, орфографи-ческих и пунктуаци-зонных правил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 xml:space="preserve">обосновывать свои ответы, приводя нужные примеры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словарный диктант, объяснительный диктант, индивидуальная работа с раздаточным материало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ение изученн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определения основных языковых единиц, речеведческих понятий, орфографи-ческих и пунктуаци-зонных правил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 xml:space="preserve">обосновывать свои ответы, приводя нужные примеры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ловарный диктант, объяснительный диктант, индивидуальная работа с раздаточным материало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ение изученн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определения основных языковых единиц, речеведческих понятий, орфографи-ческих и пунктуаци-зонных правил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 xml:space="preserve">обосновывать свои ответы, приводя нужные примеры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ловарный диктант, объяснительный диктант, индивидуальная работа с раздаточным материало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т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ение изученн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>определения основных языковых единиц, речеведческих понятий, орфографи-ческих и пунктуаци-зонных правил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 xml:space="preserve">обосновывать свои ответы, приводя нужные примеры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ловарный диктант, объяснительный диктант, индивидуальная работа с раздаточным материало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-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уро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24" w:leader="none"/>
          <w:tab w:val="center" w:pos="728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124" w:leader="none"/>
          <w:tab w:val="center" w:pos="728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124" w:leader="none"/>
          <w:tab w:val="center" w:pos="728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124" w:leader="none"/>
          <w:tab w:val="center" w:pos="728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000000"/>
        </w:rPr>
        <w:t>Лист корректировки программы</w:t>
      </w:r>
    </w:p>
    <w:p>
      <w:pPr>
        <w:pStyle w:val="Normal"/>
        <w:shd w:fill="FFFFFF" w:val="clear"/>
        <w:jc w:val="center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  <w:t> </w:t>
      </w:r>
    </w:p>
    <w:tbl>
      <w:tblPr>
        <w:tblW w:w="150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2268"/>
        <w:gridCol w:w="6429"/>
        <w:gridCol w:w="1538"/>
      </w:tblGrid>
      <w:tr>
        <w:trPr/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</w:rPr>
              <w:t xml:space="preserve">№ </w:t>
            </w:r>
            <w:r>
              <w:rPr>
                <w:b/>
                <w:bCs/>
                <w:color w:val="181818"/>
              </w:rPr>
              <w:t>урока по плану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</w:rPr>
              <w:t>Дата проведения по плану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b/>
                <w:bCs/>
                <w:color w:val="181818"/>
              </w:rPr>
              <w:t>Причина корректировки</w:t>
            </w:r>
          </w:p>
        </w:tc>
        <w:tc>
          <w:tcPr>
            <w:tcW w:w="6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b/>
                <w:bCs/>
                <w:color w:val="181818"/>
              </w:rPr>
              <w:t>Корректирующие мероприятия</w:t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b/>
                <w:bCs/>
                <w:color w:val="181818"/>
              </w:rPr>
              <w:t>Дата проведения по факту</w:t>
            </w:r>
          </w:p>
        </w:tc>
      </w:tr>
      <w:tr>
        <w:trPr/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18181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181818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81818"/>
              </w:rPr>
            </w:pPr>
            <w:r>
              <w:rPr>
                <w:b/>
                <w:bCs/>
                <w:color w:val="181818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81818"/>
              </w:rPr>
            </w:pPr>
            <w:r>
              <w:rPr>
                <w:b/>
                <w:bCs/>
                <w:color w:val="181818"/>
              </w:rPr>
            </w:r>
          </w:p>
        </w:tc>
        <w:tc>
          <w:tcPr>
            <w:tcW w:w="6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181818"/>
              </w:rPr>
            </w:pPr>
            <w:r>
              <w:rPr>
                <w:b/>
                <w:bCs/>
                <w:color w:val="181818"/>
              </w:rPr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181818"/>
              </w:rPr>
            </w:pPr>
            <w:r>
              <w:rPr>
                <w:bCs/>
                <w:color w:val="181818"/>
              </w:rPr>
            </w:r>
          </w:p>
        </w:tc>
      </w:tr>
      <w:tr>
        <w:trPr/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18181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181818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81818"/>
              </w:rPr>
            </w:pPr>
            <w:r>
              <w:rPr>
                <w:b/>
                <w:bCs/>
                <w:color w:val="181818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81818"/>
              </w:rPr>
            </w:pPr>
            <w:r>
              <w:rPr>
                <w:b/>
                <w:bCs/>
                <w:color w:val="181818"/>
              </w:rPr>
            </w:r>
          </w:p>
        </w:tc>
        <w:tc>
          <w:tcPr>
            <w:tcW w:w="6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181818"/>
              </w:rPr>
            </w:pPr>
            <w:r>
              <w:rPr>
                <w:b/>
                <w:bCs/>
                <w:color w:val="181818"/>
              </w:rPr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181818"/>
              </w:rPr>
            </w:pPr>
            <w:r>
              <w:rPr>
                <w:bCs/>
                <w:color w:val="181818"/>
              </w:rPr>
            </w:r>
          </w:p>
        </w:tc>
      </w:tr>
      <w:tr>
        <w:trPr/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18181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181818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81818"/>
              </w:rPr>
            </w:pPr>
            <w:r>
              <w:rPr>
                <w:b/>
                <w:bCs/>
                <w:color w:val="181818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81818"/>
              </w:rPr>
            </w:pPr>
            <w:r>
              <w:rPr>
                <w:b/>
                <w:bCs/>
                <w:color w:val="181818"/>
              </w:rPr>
            </w:r>
          </w:p>
        </w:tc>
        <w:tc>
          <w:tcPr>
            <w:tcW w:w="6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181818"/>
              </w:rPr>
            </w:pPr>
            <w:r>
              <w:rPr>
                <w:b/>
                <w:bCs/>
                <w:color w:val="181818"/>
              </w:rPr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181818"/>
              </w:rPr>
            </w:pPr>
            <w:r>
              <w:rPr>
                <w:bCs/>
                <w:color w:val="181818"/>
              </w:rPr>
            </w:r>
          </w:p>
        </w:tc>
      </w:tr>
      <w:tr>
        <w:trPr/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left="720" w:right="57" w:hanging="0"/>
              <w:rPr>
                <w:rFonts w:ascii="Calibri" w:hAnsi="Calibri" w:eastAsia="Calibri" w:cs="Calibri"/>
                <w:bCs/>
                <w:color w:val="18181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181818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6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181818"/>
              </w:rPr>
            </w:pPr>
            <w:r>
              <w:rPr>
                <w:color w:val="181818"/>
              </w:rPr>
            </w:r>
          </w:p>
        </w:tc>
      </w:tr>
      <w:tr>
        <w:trPr/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left="720" w:hanging="0"/>
              <w:rPr>
                <w:rFonts w:ascii="Calibri" w:hAnsi="Calibri" w:eastAsia="Calibri" w:cs="Calibri"/>
                <w:b/>
                <w:b/>
                <w:bCs/>
                <w:color w:val="18181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181818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81818"/>
              </w:rPr>
            </w:pPr>
            <w:r>
              <w:rPr>
                <w:b/>
                <w:bCs/>
                <w:color w:val="181818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81818"/>
              </w:rPr>
            </w:pPr>
            <w:r>
              <w:rPr>
                <w:b/>
                <w:bCs/>
                <w:color w:val="181818"/>
              </w:rPr>
            </w:r>
          </w:p>
        </w:tc>
        <w:tc>
          <w:tcPr>
            <w:tcW w:w="6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181818"/>
              </w:rPr>
            </w:pPr>
            <w:r>
              <w:rPr>
                <w:b/>
                <w:bCs/>
                <w:color w:val="181818"/>
              </w:rPr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181818"/>
              </w:rPr>
            </w:pPr>
            <w:r>
              <w:rPr>
                <w:bCs/>
                <w:color w:val="181818"/>
              </w:rPr>
            </w:r>
          </w:p>
        </w:tc>
      </w:tr>
      <w:tr>
        <w:trPr/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left="720" w:right="57" w:hanging="0"/>
              <w:rPr>
                <w:rFonts w:ascii="Calibri" w:hAnsi="Calibri" w:eastAsia="Calibri" w:cs="Calibri"/>
                <w:bCs/>
                <w:color w:val="18181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181818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6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181818"/>
              </w:rPr>
            </w:pPr>
            <w:r>
              <w:rPr>
                <w:color w:val="181818"/>
              </w:rPr>
            </w:r>
          </w:p>
        </w:tc>
      </w:tr>
      <w:tr>
        <w:trPr/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417" w:hanging="0"/>
              <w:rPr>
                <w:rFonts w:ascii="Calibri" w:hAnsi="Calibri" w:eastAsia="Calibri" w:cs="Calibri"/>
                <w:color w:val="18181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81818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6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417" w:hanging="0"/>
              <w:rPr>
                <w:rFonts w:ascii="Calibri" w:hAnsi="Calibri" w:eastAsia="Calibri" w:cs="Calibri"/>
                <w:color w:val="18181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81818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6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ind w:right="-93" w:hanging="0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 </w:t>
      </w:r>
    </w:p>
    <w:p>
      <w:pPr>
        <w:pStyle w:val="Normal"/>
        <w:tabs>
          <w:tab w:val="clear" w:pos="708"/>
          <w:tab w:val="left" w:pos="5124" w:leader="none"/>
          <w:tab w:val="center" w:pos="7285" w:leader="none"/>
        </w:tabs>
        <w:jc w:val="center"/>
        <w:rPr>
          <w:rFonts w:ascii="Arial" w:hAnsi="Arial" w:cs="Arial"/>
          <w:b/>
          <w:b/>
          <w:color w:val="181818"/>
          <w:sz w:val="20"/>
          <w:szCs w:val="20"/>
        </w:rPr>
      </w:pPr>
      <w:r>
        <w:rPr>
          <w:rFonts w:cs="Arial" w:ascii="Arial" w:hAnsi="Arial"/>
          <w:b/>
          <w:color w:val="181818"/>
          <w:sz w:val="20"/>
          <w:szCs w:val="20"/>
        </w:rPr>
      </w:r>
    </w:p>
    <w:p>
      <w:pPr>
        <w:pStyle w:val="Normal"/>
        <w:tabs>
          <w:tab w:val="clear" w:pos="708"/>
          <w:tab w:val="left" w:pos="5124" w:leader="none"/>
          <w:tab w:val="center" w:pos="728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124" w:leader="none"/>
          <w:tab w:val="center" w:pos="728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124" w:leader="none"/>
          <w:tab w:val="center" w:pos="728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124" w:leader="none"/>
          <w:tab w:val="center" w:pos="728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124" w:leader="none"/>
          <w:tab w:val="center" w:pos="728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124" w:leader="none"/>
          <w:tab w:val="center" w:pos="728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124" w:leader="none"/>
          <w:tab w:val="center" w:pos="728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124" w:leader="none"/>
          <w:tab w:val="center" w:pos="728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124" w:leader="none"/>
          <w:tab w:val="center" w:pos="728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124" w:leader="none"/>
          <w:tab w:val="center" w:pos="728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124" w:leader="none"/>
          <w:tab w:val="center" w:pos="728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124" w:leader="none"/>
          <w:tab w:val="center" w:pos="728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V</w:t>
      </w:r>
    </w:p>
    <w:p>
      <w:pPr>
        <w:pStyle w:val="Normal"/>
        <w:tabs>
          <w:tab w:val="clear" w:pos="708"/>
          <w:tab w:val="left" w:pos="4923" w:leader="none"/>
        </w:tabs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ребования к уровню подготовки выпускников за курс основной школы по русскому языку</w:t>
      </w:r>
    </w:p>
    <w:p>
      <w:pPr>
        <w:pStyle w:val="Normal"/>
        <w:tabs>
          <w:tab w:val="clear" w:pos="708"/>
          <w:tab w:val="left" w:pos="4923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результате изучения русского языка ученик должен:</w:t>
      </w:r>
    </w:p>
    <w:p>
      <w:pPr>
        <w:pStyle w:val="Normal"/>
        <w:tabs>
          <w:tab w:val="clear" w:pos="708"/>
          <w:tab w:val="left" w:pos="4923" w:leader="none"/>
        </w:tabs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знать и поним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23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роль русского языка как национального языка русского  народа, государственного языка РФ и средства межнационального общ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23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смысл понятий: речь устная и письменная; монолог, диалог: сфера и ситуация речевого общ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23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основные признаки разговорной речи, научного, публицистического, официально-делового стилей, языка худ. литерату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23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23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23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основные единицы языка, их призна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23" w:leader="none"/>
        </w:tabs>
        <w:spacing w:before="0" w:after="280"/>
        <w:rPr>
          <w:sz w:val="16"/>
          <w:szCs w:val="16"/>
        </w:rPr>
      </w:pPr>
      <w:r>
        <w:rPr>
          <w:sz w:val="16"/>
          <w:szCs w:val="16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.</w:t>
      </w:r>
    </w:p>
    <w:p>
      <w:pPr>
        <w:pStyle w:val="Normal"/>
        <w:tabs>
          <w:tab w:val="clear" w:pos="708"/>
          <w:tab w:val="left" w:pos="4923" w:leader="none"/>
        </w:tabs>
        <w:rPr/>
      </w:pPr>
      <w:r>
        <w:rPr>
          <w:sz w:val="16"/>
          <w:szCs w:val="16"/>
        </w:rPr>
        <w:t xml:space="preserve">        </w:t>
      </w:r>
      <w:r>
        <w:rPr>
          <w:b/>
          <w:sz w:val="16"/>
          <w:szCs w:val="16"/>
        </w:rPr>
        <w:t>уметь:</w:t>
      </w:r>
    </w:p>
    <w:p>
      <w:pPr>
        <w:pStyle w:val="Normal"/>
        <w:tabs>
          <w:tab w:val="clear" w:pos="708"/>
          <w:tab w:val="left" w:pos="4923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ЧЕВАЯ ДЕЯТЕЛЬНОСТЬ</w:t>
      </w:r>
    </w:p>
    <w:p>
      <w:pPr>
        <w:pStyle w:val="Normal"/>
        <w:tabs>
          <w:tab w:val="clear" w:pos="708"/>
          <w:tab w:val="left" w:pos="4923" w:leader="none"/>
        </w:tabs>
        <w:rPr>
          <w:sz w:val="16"/>
          <w:szCs w:val="16"/>
        </w:rPr>
      </w:pPr>
      <w:r>
        <w:rPr>
          <w:sz w:val="16"/>
          <w:szCs w:val="16"/>
        </w:rPr>
        <w:t>АУДИРОВАНИ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923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фиксировать на письме информацию исходного текста в виде тезисов, конспектов, резюме, полного и сжатого пересказ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923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формулировать вопросы по содержанию текс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923" w:leader="none"/>
        </w:tabs>
        <w:spacing w:before="0" w:after="280"/>
        <w:rPr>
          <w:sz w:val="16"/>
          <w:szCs w:val="16"/>
        </w:rPr>
      </w:pPr>
      <w:r>
        <w:rPr>
          <w:sz w:val="16"/>
          <w:szCs w:val="16"/>
        </w:rPr>
        <w:t>замечать в собственной и чужой речи отступления от норм литературного языка;</w:t>
      </w:r>
    </w:p>
    <w:p>
      <w:pPr>
        <w:pStyle w:val="Normal"/>
        <w:tabs>
          <w:tab w:val="clear" w:pos="708"/>
          <w:tab w:val="left" w:pos="4923" w:leader="none"/>
        </w:tabs>
        <w:rPr>
          <w:sz w:val="16"/>
          <w:szCs w:val="16"/>
        </w:rPr>
      </w:pPr>
      <w:r>
        <w:rPr>
          <w:sz w:val="16"/>
          <w:szCs w:val="16"/>
        </w:rPr>
        <w:t>ЧТЕНИ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23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понимать коммуникативную тему, цель чтения текста и в соответствии с этим организовывать процесс чт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23" w:leader="none"/>
        </w:tabs>
        <w:spacing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составлять конспект прочитанного текс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23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оценивать степень понимания содержания прочитанного текс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23" w:leader="none"/>
        </w:tabs>
        <w:spacing w:before="0" w:after="280"/>
        <w:rPr>
          <w:sz w:val="16"/>
          <w:szCs w:val="16"/>
        </w:rPr>
      </w:pPr>
      <w:r>
        <w:rPr>
          <w:sz w:val="16"/>
          <w:szCs w:val="16"/>
        </w:rPr>
        <w:t>прогнозировать возможное развитие основной мысли до чтения лингвистического и художественного текста;</w:t>
      </w:r>
    </w:p>
    <w:p>
      <w:pPr>
        <w:pStyle w:val="Normal"/>
        <w:tabs>
          <w:tab w:val="clear" w:pos="708"/>
          <w:tab w:val="left" w:pos="4923" w:leader="none"/>
        </w:tabs>
        <w:rPr>
          <w:sz w:val="16"/>
          <w:szCs w:val="16"/>
        </w:rPr>
      </w:pPr>
      <w:r>
        <w:rPr>
          <w:sz w:val="16"/>
          <w:szCs w:val="16"/>
        </w:rPr>
        <w:t>ГОВОРЕ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923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создавать устные монологические высказывания на актуальные социально-культурные, нравственно-этические, социально-бытовые , учебные те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923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владеть основными нормами построения устного высказывания: соответствие теме и основной мысли, полнота раскрытия темы, достоверность фактического материала, последовательность изложения (развертывания содержания по плану), наличие грамматической связи предложений в тексте, владение правильной и выразительной интонацией, уместное использование невербальных средств (жестов, мимик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923" w:leader="none"/>
        </w:tabs>
        <w:spacing w:before="0" w:after="280"/>
        <w:rPr>
          <w:sz w:val="16"/>
          <w:szCs w:val="16"/>
        </w:rPr>
      </w:pPr>
      <w:r>
        <w:rPr>
          <w:sz w:val="16"/>
          <w:szCs w:val="16"/>
        </w:rPr>
        <w:t>строить научное рассуждение по сложным вопросам школьного курса русского языка;</w:t>
      </w:r>
    </w:p>
    <w:p>
      <w:pPr>
        <w:pStyle w:val="Normal"/>
        <w:tabs>
          <w:tab w:val="clear" w:pos="708"/>
          <w:tab w:val="left" w:pos="4923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ИСЬМ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23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владение основными нормами построения письменного высказывания: соответствие теме и основной мысли высказывания, полнота раскрытия темы; достоверность фактического материала, последовательность изложения (развертывание содержания по плану, правильность выделения абзацев в тексте, наличие грамматической связи предложений в тексте, владение нормами правописа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23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писать изложения по публицистическим, художественным текстам, сохраняя композиционную форму, типологическое строение, характерные языковые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23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вводить в текст изложения элементы сочинения (рассуждение, описание, повествовани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23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писать небольшие по объему сочинения на основе прочитанного или прослушанного тек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23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составлять тезисы и конспект небольшой статьи (или фрагмента большой стать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23" w:leader="none"/>
        </w:tabs>
        <w:spacing w:before="0" w:after="280"/>
        <w:rPr>
          <w:sz w:val="16"/>
          <w:szCs w:val="16"/>
        </w:rPr>
      </w:pPr>
      <w:r>
        <w:rPr>
          <w:sz w:val="16"/>
          <w:szCs w:val="16"/>
        </w:rPr>
        <w:t>совершенствовать написанное, исправляя недочеты в построении и содержании высказывания, речевые недочеты и грамматические ошибки;</w:t>
      </w:r>
    </w:p>
    <w:p>
      <w:pPr>
        <w:pStyle w:val="Normal"/>
        <w:tabs>
          <w:tab w:val="clear" w:pos="708"/>
          <w:tab w:val="left" w:pos="4923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ЕКСТ: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4923" w:leader="none"/>
        </w:tabs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оводить текстоведческий анализ текстов разных стилей и типов речи (тема, основная мысль, тип речи, стиль, языковые и речевые средства, средства связи предложений, строение текста);</w:t>
      </w:r>
    </w:p>
    <w:p>
      <w:pPr>
        <w:pStyle w:val="Normal"/>
        <w:tabs>
          <w:tab w:val="clear" w:pos="708"/>
          <w:tab w:val="left" w:pos="4923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ОНЕТИКА И ОРФОЭП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923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правильно произносить употребительные слова с учетом вариантов их произнош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923" w:leader="none"/>
        </w:tabs>
        <w:spacing w:before="0" w:after="280"/>
        <w:rPr>
          <w:sz w:val="16"/>
          <w:szCs w:val="16"/>
        </w:rPr>
      </w:pPr>
      <w:r>
        <w:rPr>
          <w:sz w:val="16"/>
          <w:szCs w:val="16"/>
        </w:rPr>
        <w:t>анализировать и оценивать собственную и чужую речь с точки зрения соблюдения орфоэпических норм;</w:t>
      </w:r>
    </w:p>
    <w:p>
      <w:pPr>
        <w:pStyle w:val="Normal"/>
        <w:tabs>
          <w:tab w:val="clear" w:pos="708"/>
          <w:tab w:val="left" w:pos="4923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ОРФЕМИКА И СЛОВООБРАЗОВА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23" w:leader="none"/>
        </w:tabs>
        <w:spacing w:before="0" w:after="0"/>
        <w:rPr>
          <w:b/>
          <w:b/>
          <w:sz w:val="16"/>
          <w:szCs w:val="16"/>
        </w:rPr>
      </w:pPr>
      <w:r>
        <w:rPr>
          <w:sz w:val="16"/>
          <w:szCs w:val="16"/>
        </w:rPr>
        <w:t>владеть приемом морфемного разбора: от значения слова и способа его образования к морфемной структу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23" w:leader="none"/>
        </w:tabs>
        <w:spacing w:before="0" w:after="0"/>
        <w:rPr>
          <w:b/>
          <w:b/>
          <w:sz w:val="16"/>
          <w:szCs w:val="16"/>
        </w:rPr>
      </w:pPr>
      <w:r>
        <w:rPr>
          <w:sz w:val="16"/>
          <w:szCs w:val="16"/>
        </w:rPr>
        <w:t>толковать значение слова, исходя из его морфемного состава (в том числе и слов с иноязычными элементами типа –лог, поли-, -фон т.п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23" w:leader="none"/>
        </w:tabs>
        <w:spacing w:before="0" w:after="0"/>
        <w:rPr>
          <w:b/>
          <w:b/>
          <w:sz w:val="16"/>
          <w:szCs w:val="16"/>
        </w:rPr>
      </w:pPr>
      <w:r>
        <w:rPr>
          <w:sz w:val="16"/>
          <w:szCs w:val="16"/>
        </w:rPr>
        <w:t>пользоваться разными видами морфемных, словообразовательных и этимологических словар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23" w:leader="none"/>
        </w:tabs>
        <w:spacing w:before="0" w:after="280"/>
        <w:rPr>
          <w:b/>
          <w:b/>
          <w:sz w:val="16"/>
          <w:szCs w:val="16"/>
        </w:rPr>
      </w:pPr>
      <w:r>
        <w:rPr>
          <w:sz w:val="16"/>
          <w:szCs w:val="16"/>
        </w:rPr>
        <w:t>опираться на морфемный разбор при проведении орфографического анализа и определении грамматических признаков слов;</w:t>
      </w:r>
    </w:p>
    <w:p>
      <w:pPr>
        <w:pStyle w:val="Normal"/>
        <w:tabs>
          <w:tab w:val="clear" w:pos="708"/>
          <w:tab w:val="left" w:pos="4923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ЛЕКСИКОЛОГИЯ И ФРАЗЕОЛОГ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923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разъяснять значение слов общественной и морально-этической тематики, пользоваться разными видами толковых словар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923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верно использовать термины в текстах научного сти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923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оценивать свою и чужую речь с точки зрения уместного и выразительного словоупотреб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923" w:leader="none"/>
        </w:tabs>
        <w:spacing w:before="0" w:after="280"/>
        <w:rPr>
          <w:sz w:val="16"/>
          <w:szCs w:val="16"/>
        </w:rPr>
      </w:pPr>
      <w:r>
        <w:rPr>
          <w:sz w:val="16"/>
          <w:szCs w:val="16"/>
        </w:rPr>
        <w:t>проводить элементарный анализ художественного текста, обнаруживая в нем изобразительно-вырразительные приемы, основанные на лексических возможностях русского языка;</w:t>
      </w:r>
    </w:p>
    <w:p>
      <w:pPr>
        <w:pStyle w:val="Normal"/>
        <w:tabs>
          <w:tab w:val="clear" w:pos="708"/>
          <w:tab w:val="left" w:pos="4923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ОРФОЛОГ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23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распознавать части речи и их формы в трудных случа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23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правильно образовывать формы слов с использованием словаря грамматических труднос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23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определять синтаксическую роль слов разных частей реч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23" w:leader="none"/>
        </w:tabs>
        <w:spacing w:before="0" w:after="280"/>
        <w:rPr>
          <w:sz w:val="16"/>
          <w:szCs w:val="16"/>
        </w:rPr>
      </w:pPr>
      <w:r>
        <w:rPr>
          <w:sz w:val="16"/>
          <w:szCs w:val="16"/>
        </w:rPr>
        <w:t>опираться на морфологическую характеристику слова при проведении орфографического и пунктуационного анализа;</w:t>
      </w:r>
    </w:p>
    <w:p>
      <w:pPr>
        <w:pStyle w:val="Normal"/>
        <w:tabs>
          <w:tab w:val="clear" w:pos="708"/>
          <w:tab w:val="left" w:pos="4923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РФОГРАФ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23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применять орфографические правила, объяснять правописание слов с трудно проверяемыми орфограмм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23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пользоваться этимологической справкой при объяснения с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23" w:leader="none"/>
        </w:tabs>
        <w:spacing w:before="0" w:after="28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проводить орфографический анализ текста; </w:t>
      </w:r>
    </w:p>
    <w:p>
      <w:pPr>
        <w:pStyle w:val="Normal"/>
        <w:tabs>
          <w:tab w:val="clear" w:pos="708"/>
          <w:tab w:val="left" w:pos="351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ИНТАКСИС И ПУНКТУАЦИЯ: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1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различать изученные виды простых и сложных предлож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1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интонационно выразительно читать предложения изученных ви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1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составлять схемы простых и сложных предложений разных видов и конструирование предложения по заданным схем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16" w:leader="none"/>
        </w:tabs>
        <w:spacing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уместно пользоваться синтаксическими синоним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1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правильно употреблять в тексте прямую речь и цитаты, заменять прямую речь косвенн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1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проводить синтаксический и интонационный анализ сложного предло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1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устанавливать взаимосвязь смысловой, интонационной, грамматической и пунктуационной характеристики предло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1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использовать различные синтаксические конструкции как средство усиления выразительности ре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1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применять пунктуационные правила, объяснять постановку знаков препинания в простом и сложном предложениях, используя на письме специальные графические обозна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1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строить пунктуационные схемы простых и сложных предлож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1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самостоятельно подбирать примеры на изученные пунктуационные прави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16" w:leader="none"/>
        </w:tabs>
        <w:spacing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роводить пунктуационный анализ текс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16" w:leader="none"/>
        </w:tabs>
        <w:spacing w:before="0" w:after="280"/>
        <w:rPr>
          <w:sz w:val="16"/>
          <w:szCs w:val="16"/>
        </w:rPr>
      </w:pPr>
      <w:r>
        <w:rPr>
          <w:sz w:val="16"/>
          <w:szCs w:val="16"/>
        </w:rPr>
        <w:t>аргументировать тезис о системном характере русской пунктуации</w:t>
      </w:r>
    </w:p>
    <w:p>
      <w:pPr>
        <w:pStyle w:val="Normal"/>
        <w:tabs>
          <w:tab w:val="clear" w:pos="708"/>
          <w:tab w:val="left" w:pos="35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28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Раздел 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>. Перечень учебно-методического обеспечения.</w:t>
      </w:r>
    </w:p>
    <w:p>
      <w:pPr>
        <w:pStyle w:val="Normal"/>
        <w:jc w:val="both"/>
        <w:rPr/>
      </w:pPr>
      <w:r>
        <w:rPr>
          <w:sz w:val="20"/>
          <w:szCs w:val="20"/>
        </w:rPr>
        <w:t>1. Таблицы и раздаточный материал по русскому языку для 9 класса.</w:t>
      </w:r>
    </w:p>
    <w:p>
      <w:pPr>
        <w:pStyle w:val="Normal"/>
        <w:rPr/>
      </w:pPr>
      <w:r>
        <w:rPr>
          <w:sz w:val="20"/>
          <w:szCs w:val="20"/>
        </w:rPr>
        <w:t>2. Бархударов С. Г., Крючков С. Е., Максимов Л. Ю., Чешко Л. А. Русский язык. 9 класс. М. Просвещение. 200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Мамона Т.Н. Поурочные разработки по русскому языку: к учебнику С.Г.Бархударова «Русский язык. 9 класс. М.: Экзамен, 2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Богданова Г.А. Уроки русского языка в 9 классе: Кн. для учителя. М.: Просвещение, 2000</w:t>
      </w:r>
    </w:p>
    <w:p>
      <w:pPr>
        <w:pStyle w:val="Normal"/>
        <w:rPr/>
      </w:pPr>
      <w:r>
        <w:rPr>
          <w:sz w:val="20"/>
          <w:szCs w:val="20"/>
        </w:rPr>
        <w:t>5. Егорова Н.В. Поурочные разработки по русскому языку: 9 класс: универсальное пособие. М.: ВАКО, 2006</w:t>
      </w:r>
    </w:p>
    <w:p>
      <w:pPr>
        <w:pStyle w:val="Normal"/>
        <w:rPr/>
      </w:pPr>
      <w:r>
        <w:rPr>
          <w:sz w:val="20"/>
          <w:szCs w:val="20"/>
        </w:rPr>
        <w:t>6. Владимирская Г.Н. Уроки русского языка в 9 классе: Книга для учителя. М.: ТЦ Сфера, 20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Малюшкин А.Б. Тестовые задания для проверки знаний учащихся по русскому языку: 9 класс. М.: ТЦ Сфера, 20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53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lang w:val="en-US" w:bidi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9:42:00Z</dcterms:created>
  <dc:creator>Admin</dc:creator>
  <dc:description/>
  <cp:keywords/>
  <dc:language>en-US</dc:language>
  <cp:lastModifiedBy>учитель</cp:lastModifiedBy>
  <cp:lastPrinted>2013-06-13T15:32:00Z</cp:lastPrinted>
  <dcterms:modified xsi:type="dcterms:W3CDTF">2023-10-06T11:23:00Z</dcterms:modified>
  <cp:revision>34</cp:revision>
  <dc:subject/>
  <dc:title/>
</cp:coreProperties>
</file>