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ИСТЕРСТВО ПРОСВЕЩЕНИЯ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истерство образования Республики Мордов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партамент по социальной полити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городского округа Саранс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правление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У «Средняя школа №41»</w:t>
      </w:r>
    </w:p>
    <w:tbl>
      <w:tblPr>
        <w:tblW w:w="1066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86"/>
        <w:gridCol w:w="3576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 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м ШМО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О.А. Куплинова 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заместителем директора по УВ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М.В.Чернова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АБОЧАЯ ПРОГРАММА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чебного предмета «Русский язык»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9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36"/>
          <w:szCs w:val="36"/>
        </w:rPr>
        <w:t>для обучающихся 8 А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Аверкина Татьяна Ивановна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ранск 202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яснительная записка.</w:t>
      </w:r>
    </w:p>
    <w:p>
      <w:pPr>
        <w:pStyle w:val="Normal"/>
        <w:spacing w:before="20" w:after="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по русскому языку для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класса создана на основе федерального компонента государственного стандарта основного общего образования и программы «Русский язык» под редакцией М.Т. Баранова, Т.А. Ладыженской, Н.М. Шанского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1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ставлена на осно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/>
        <w:ind w:left="0" w:right="-108" w:firstLine="709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Закона об образовании в Российской Федерации от 29.12.2012 г. № 273-Ф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/>
        <w:ind w:left="0" w:right="-108" w:firstLine="709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Закона об образовании в Республике Мордовия;</w:t>
      </w:r>
      <w:r>
        <w:rPr>
          <w:rFonts w:cs="Times New Roman" w:ascii="Times New Roman" w:hAnsi="Times New Roman"/>
          <w:b/>
          <w:bCs/>
          <w:shadow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  <w:t>от 8 августа 2013 г. N 53-З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080" w:leader="none"/>
        </w:tabs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образования России от 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080" w:leader="none"/>
        </w:tabs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х программ основного общего и среднего (полного) общего образования по русскому языку (письмо Департамента государственной политики в образовании МОиН РФ от 07.06.2005 г. №03-1263)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080" w:leader="none"/>
        </w:tabs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образования России от 9 марта 2004 года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080" w:leader="none"/>
        </w:tabs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инистерства образования и науки </w:t>
      </w:r>
      <w:r>
        <w:rPr>
          <w:rFonts w:cs="Times New Roman" w:ascii="Times New Roman" w:hAnsi="Times New Roman"/>
          <w:sz w:val="24"/>
          <w:szCs w:val="24"/>
        </w:rPr>
        <w:t>России от 19.12.2012 года № 1067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ая характеристика курса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обучения русскому языку отобрано и структурировано на основе компетентностного подхода. В соответствии с этим в V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для 8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Цели обучения: 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;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истематическое повторение материала, изученного в начальной школе по разделам «Фонетика. Орфоэпия. Графика», «Письмо. Орфография», «Слово и его значение. Лексика», «Слово и его строение», «Слово как часть речи. Морфология», и качественное овладение учебным материалом по разделам «Синтаксис и пунктуация», «Лексика. Словообразование. Правописание», «Морфология», «Стили речи», «Текст», «Типы речи», «Строение текста», приобретение педагогической триады (знания, умения, навыки)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Задачи преподавания: 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сестороннее и систематическое повторение изученного и изучение нового учебного материала.                                                                                                                                                    2. Всестороннее развитие основных видов речевой деятельности: навыков чтения-понимания, говорения, письма.                                                                                                          </w:t>
      </w:r>
    </w:p>
    <w:p>
      <w:pPr>
        <w:pStyle w:val="Style21"/>
        <w:spacing w:lineRule="auto" w:line="240"/>
        <w:ind w:left="0" w:right="-1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бучение работе с лингвистическим текстом и словарями.                                                         </w:t>
      </w:r>
    </w:p>
    <w:p>
      <w:pPr>
        <w:pStyle w:val="Style21"/>
        <w:spacing w:lineRule="auto" w:line="240"/>
        <w:ind w:left="0" w:right="-1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Формирование способности свободно ориентироваться в фактах и явлениях языка.                </w:t>
      </w:r>
    </w:p>
    <w:p>
      <w:pPr>
        <w:pStyle w:val="Style21"/>
        <w:spacing w:lineRule="auto" w:line="240"/>
        <w:ind w:left="0" w:right="-1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Формирование языковой и коммуникативной компетенции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едмета «Русский язык» в базисном учебном плане МОУ «СОШ  41» Федеральный базисный учебный план для образовательных учреждений Российской Федерации предусматривает обязательное изучение русского языка в V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е – 105 час. Курс русского языка в 8 классе в учебном плане школы  рассчитан на 105 учебных часа (35 недель, 3 часа в неделю).</w:t>
      </w:r>
    </w:p>
    <w:p>
      <w:pPr>
        <w:pStyle w:val="Style20"/>
        <w:numPr>
          <w:ilvl w:val="0"/>
          <w:numId w:val="1"/>
        </w:numPr>
        <w:ind w:left="0" w:right="-108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стоящая рабочая программа составлена на основ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 русскому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языку Баранова М.Т., Ладыженской Т.А., Шанского Н.М.,</w:t>
      </w:r>
      <w:r>
        <w:rPr>
          <w:rFonts w:cs="Times New Roman" w:ascii="Times New Roman" w:hAnsi="Times New Roman"/>
          <w:sz w:val="24"/>
          <w:szCs w:val="24"/>
        </w:rPr>
        <w:t xml:space="preserve"> рекомендованной Министерством образования и науки РФ, содержание которой согласовано с содержанием Примерной программы по русскому языку для основной школы. Имеются некоторые отличия. Содержание и формы работ по развитию речи в целом сохранены, но порядок их расположения в рабочей программе соответствует расположению в учебнике русского языка Л.А.Тростенцовой, что способствует оптимизации процесса обучения. Распределение часов по разделам соответствует Программе по русскому языку к учебникам для 5-9 классов.</w:t>
      </w:r>
    </w:p>
    <w:p>
      <w:pPr>
        <w:pStyle w:val="Style2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В  данной рабочей программе учтён факт дистанционного прохождения программного материала за курс 7 класса и внесены уроки для коррекции знаний по темам, недостаточно усвоенным в предыдущем учебном году. Так по результатам входного контроля было установлено, что требуют особого внимания следующие темы: «Союз» и «Предлог», а также с</w:t>
      </w:r>
      <w:r>
        <w:rPr/>
        <w:t xml:space="preserve">ледует уделять внимание морфемному разбору слов различных частей речи, практиковать на уроках синтаксический разбор предложений с причастным оборотом, уделять больше времени лексической работе, подбирая синонимы к стилистически окрашенным словам, работать над пословицами и поговорками русского языка.  </w:t>
      </w:r>
    </w:p>
    <w:p>
      <w:pPr>
        <w:pStyle w:val="Style20"/>
        <w:ind w:right="-108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реализации программы используетс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К М.Т. Баранова,    Т.А. Ладыженской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>Л.А.Тростенцова, Т.А. Ладыженская «Русский язык 8 кл».- М., «Просвещение»,    2018 г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ab/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>
          <w:b/>
          <w:bCs/>
          <w:spacing w:val="-3"/>
        </w:rPr>
        <w:t>Планируемые результаты  изучения учебного предмета</w:t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right="-108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ы обучения</w:t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зультаты обучения представлены в Требованиях к уровню подготовки учащихся 8 класса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результаты образова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right="-108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освоения  программы являются </w:t>
      </w:r>
      <w:r>
        <w:rPr>
          <w:rFonts w:cs="Times New Roman" w:ascii="Times New Roman" w:hAnsi="Times New Roman"/>
          <w:b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 знания и умения,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личностные </w:t>
      </w:r>
      <w:r>
        <w:rPr>
          <w:rFonts w:cs="Times New Roman" w:ascii="Times New Roman" w:hAnsi="Times New Roman"/>
          <w:sz w:val="24"/>
          <w:szCs w:val="24"/>
        </w:rPr>
        <w:t>универсальные учебные действия, которые представлены в обобщенном виде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знания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0"/>
        <w:numPr>
          <w:ilvl w:val="0"/>
          <w:numId w:val="8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роли родного языка в жизни человека и общества;</w:t>
      </w:r>
    </w:p>
    <w:p>
      <w:pPr>
        <w:pStyle w:val="Style20"/>
        <w:numPr>
          <w:ilvl w:val="0"/>
          <w:numId w:val="8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место родного языка в системе гуманитарных наук и его роли в образовании в целом;</w:t>
      </w:r>
    </w:p>
    <w:p>
      <w:pPr>
        <w:pStyle w:val="Style20"/>
        <w:numPr>
          <w:ilvl w:val="0"/>
          <w:numId w:val="8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основ научных знаний о родном языке; понимание взаимосвязи его уровней и единиц;</w:t>
      </w:r>
    </w:p>
    <w:p>
      <w:pPr>
        <w:pStyle w:val="Style20"/>
        <w:numPr>
          <w:ilvl w:val="0"/>
          <w:numId w:val="8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базовых понятий лингвистики: лингвистика и ее основные разделы; </w:t>
      </w:r>
    </w:p>
    <w:p>
      <w:pPr>
        <w:pStyle w:val="Style20"/>
        <w:numPr>
          <w:ilvl w:val="0"/>
          <w:numId w:val="8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основными стилистическими ресурсами лексики и фразеологии русского языка, основными нормами русского литературного языка, нормами речевого этикета; использование их в речевой практике при создании устных и письменных высказываний;</w:t>
      </w:r>
    </w:p>
    <w:p>
      <w:pPr>
        <w:pStyle w:val="Style20"/>
        <w:numPr>
          <w:ilvl w:val="0"/>
          <w:numId w:val="8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Style20"/>
        <w:numPr>
          <w:ilvl w:val="0"/>
          <w:numId w:val="8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зличных видов анализа слова, синтаксического анализа словосочетания и предложения, многоаспектного анализ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е выразительных средств языка;</w:t>
      </w:r>
    </w:p>
    <w:p>
      <w:pPr>
        <w:pStyle w:val="1"/>
        <w:numPr>
          <w:ilvl w:val="0"/>
          <w:numId w:val="8"/>
        </w:numPr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коммуникативно-эстетических возможностей лексической и грамматической синонимии и использование их в собственной речевой практике; </w:t>
      </w:r>
    </w:p>
    <w:p>
      <w:pPr>
        <w:pStyle w:val="1"/>
        <w:numPr>
          <w:ilvl w:val="0"/>
          <w:numId w:val="8"/>
        </w:numPr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эстетической функции родного языка.</w:t>
      </w:r>
    </w:p>
    <w:p>
      <w:pPr>
        <w:pStyle w:val="1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0" w:right="-108" w:firstLine="709"/>
        <w:jc w:val="both"/>
        <w:rPr>
          <w:b/>
          <w:b/>
          <w:spacing w:val="1"/>
        </w:rPr>
      </w:pPr>
      <w:r>
        <w:rPr>
          <w:b/>
          <w:spacing w:val="1"/>
        </w:rPr>
        <w:t>Предметные умения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Style20"/>
        <w:numPr>
          <w:ilvl w:val="0"/>
          <w:numId w:val="2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познавать и анализировать основные единиц языка, грамматические категории языка, а также языковые явления и факты, допускающие неоднозначную интерпретацию;</w:t>
      </w:r>
    </w:p>
    <w:p>
      <w:pPr>
        <w:pStyle w:val="Style20"/>
        <w:numPr>
          <w:ilvl w:val="0"/>
          <w:numId w:val="2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употреблять языковые единицы адекватно ситуации речевого общения;</w:t>
      </w:r>
    </w:p>
    <w:p>
      <w:pPr>
        <w:pStyle w:val="Style20"/>
        <w:numPr>
          <w:ilvl w:val="0"/>
          <w:numId w:val="2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различные виды анализа слова, синтаксического анализа словосочетания и предложения, многоаспектного анализа текста с точки зрения его основных признаков и структуры;</w:t>
      </w:r>
    </w:p>
    <w:p>
      <w:pPr>
        <w:pStyle w:val="Style20"/>
        <w:numPr>
          <w:ilvl w:val="0"/>
          <w:numId w:val="2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спользовать нормы речевого этикета в своей речевой практике при создании устных и письменных высказываний;</w:t>
      </w:r>
    </w:p>
    <w:p>
      <w:pPr>
        <w:pStyle w:val="Style20"/>
        <w:numPr>
          <w:ilvl w:val="0"/>
          <w:numId w:val="2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оводить лингвистический эксперимент и использовать его результаты в процессе практической речевой деятельности;</w:t>
      </w:r>
    </w:p>
    <w:p>
      <w:pPr>
        <w:pStyle w:val="Style20"/>
        <w:numPr>
          <w:ilvl w:val="0"/>
          <w:numId w:val="2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спользовать выразительные средства языка;</w:t>
      </w:r>
    </w:p>
    <w:p>
      <w:pPr>
        <w:pStyle w:val="Style20"/>
        <w:numPr>
          <w:ilvl w:val="0"/>
          <w:numId w:val="2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ценивать эстетическую эстетическую сторону речевого высказывания при анализе текстов художественной литературы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УУД:</w:t>
      </w:r>
    </w:p>
    <w:p>
      <w:pPr>
        <w:pStyle w:val="1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numPr>
          <w:ilvl w:val="0"/>
          <w:numId w:val="5"/>
        </w:numPr>
        <w:ind w:left="0" w:right="-108" w:firstLine="709"/>
        <w:jc w:val="both"/>
        <w:rPr>
          <w:b/>
          <w:b/>
          <w:i/>
          <w:i/>
          <w:spacing w:val="1"/>
        </w:rPr>
      </w:pPr>
      <w:r>
        <w:rPr>
          <w:b/>
          <w:i/>
          <w:spacing w:val="1"/>
        </w:rPr>
        <w:t>Познавательные: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 xml:space="preserve">владение всеми видами речевой деятельности 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>понимание информации, владение разными видами чтения;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 xml:space="preserve">соблюдение в практике речевого общения основных орфоэпических, лексических, грамматических, стилистических норм современного литературного языка; 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 xml:space="preserve">соблюдение основных правил орфографии и пунктуации в процессе письменного общения;     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 xml:space="preserve">адекватно понимать основную и дополнительную информацию текста, воспринятого на слух; 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>способность извлекать информацию из различных источников;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 xml:space="preserve">осуществлять расширенный поиск информации с использованием ресурсов библиотек и Интернета; 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>овладение приемами отбора и систематизации материала;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>пользоваться словарями, справочниками;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>способность использовать родной язык как средство получения знаний по другим учебным предметам.</w:t>
      </w:r>
    </w:p>
    <w:p>
      <w:pPr>
        <w:pStyle w:val="11"/>
        <w:ind w:left="0" w:right="-108" w:firstLine="709"/>
        <w:jc w:val="both"/>
        <w:rPr>
          <w:b/>
          <w:b/>
          <w:i/>
          <w:i/>
          <w:spacing w:val="1"/>
        </w:rPr>
      </w:pPr>
      <w:r>
        <w:rPr>
          <w:b/>
          <w:i/>
          <w:spacing w:val="1"/>
        </w:rPr>
      </w:r>
    </w:p>
    <w:p>
      <w:pPr>
        <w:pStyle w:val="11"/>
        <w:numPr>
          <w:ilvl w:val="0"/>
          <w:numId w:val="5"/>
        </w:numPr>
        <w:ind w:left="0" w:right="-108" w:firstLine="709"/>
        <w:jc w:val="both"/>
        <w:rPr>
          <w:b/>
          <w:b/>
          <w:i/>
          <w:i/>
          <w:spacing w:val="1"/>
        </w:rPr>
      </w:pPr>
      <w:r>
        <w:rPr>
          <w:b/>
          <w:i/>
          <w:spacing w:val="1"/>
        </w:rPr>
        <w:t>Коммуникативные: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>
          <w:spacing w:val="1"/>
        </w:rPr>
        <w:t xml:space="preserve">формулировать собственное мнение и позицию, аргументировать её и координировать с позициями партнёров в совместной деятельности; 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>
          <w:spacing w:val="1"/>
        </w:rPr>
        <w:t xml:space="preserve">устанавливать и сравнивать разные точки зрения, прежде чем принимать решения и делать выбор; 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>
          <w:spacing w:val="1"/>
        </w:rPr>
      </w:pPr>
      <w:r>
        <w:rPr>
          <w:spacing w:val="1"/>
        </w:rPr>
        <w:t>высказывать и обосновывать свою точку зрения;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/>
        <w:t xml:space="preserve">работать в группе – устанавливать рабочие отношения, эффективно сотрудничать и способствовать продуктивной кооперации; 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/>
        <w:t xml:space="preserve">умение создавать устные и письменные тексты разных типов; 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/>
        <w:t xml:space="preserve">умение воспроизводить прослушанный или прочитанный текст с разной степенью развернутости; 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/>
        <w:t>способность правильно и свободно излагать свои мысли в устной и письменной форме;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/>
        <w:t>выступать перед аудиторией сверстников с сообщениями;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/>
        <w:t>оценивать и редактировать устное и письменное речевое высказывание;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/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/>
        <w:t xml:space="preserve">взаимодействие с окружающими людьми в процессе речевого общения; 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/>
        <w:t>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11"/>
        <w:ind w:left="0" w:right="-108" w:firstLine="709"/>
        <w:jc w:val="both"/>
        <w:rPr/>
      </w:pPr>
      <w:r>
        <w:rPr/>
      </w:r>
    </w:p>
    <w:p>
      <w:pPr>
        <w:pStyle w:val="11"/>
        <w:numPr>
          <w:ilvl w:val="0"/>
          <w:numId w:val="3"/>
        </w:numPr>
        <w:ind w:left="0" w:right="-108" w:firstLine="709"/>
        <w:jc w:val="both"/>
        <w:rPr>
          <w:b/>
          <w:b/>
          <w:i/>
          <w:i/>
          <w:spacing w:val="1"/>
        </w:rPr>
      </w:pPr>
      <w:r>
        <w:rPr>
          <w:b/>
          <w:i/>
          <w:spacing w:val="1"/>
        </w:rPr>
        <w:t xml:space="preserve">Регулятивные: </w:t>
      </w:r>
    </w:p>
    <w:p>
      <w:pPr>
        <w:pStyle w:val="11"/>
        <w:numPr>
          <w:ilvl w:val="0"/>
          <w:numId w:val="11"/>
        </w:numPr>
        <w:ind w:left="0" w:right="-108" w:firstLine="709"/>
        <w:jc w:val="both"/>
        <w:rPr>
          <w:spacing w:val="1"/>
        </w:rPr>
      </w:pPr>
      <w:r>
        <w:rPr/>
        <w:t>способность определять цели предстоящей учебной деятельности, последовательность действий, оценивать достигнутые результаты;</w:t>
      </w:r>
    </w:p>
    <w:p>
      <w:pPr>
        <w:pStyle w:val="11"/>
        <w:numPr>
          <w:ilvl w:val="0"/>
          <w:numId w:val="11"/>
        </w:numPr>
        <w:ind w:left="0" w:right="-108" w:firstLine="709"/>
        <w:jc w:val="both"/>
        <w:rPr>
          <w:spacing w:val="1"/>
        </w:rPr>
      </w:pPr>
      <w:r>
        <w:rPr/>
        <w:t>применение приобретенных знаний, умений и навыков в повседневной жизни;</w:t>
      </w:r>
    </w:p>
    <w:p>
      <w:pPr>
        <w:pStyle w:val="11"/>
        <w:numPr>
          <w:ilvl w:val="0"/>
          <w:numId w:val="11"/>
        </w:numPr>
        <w:ind w:left="0" w:right="-108" w:firstLine="709"/>
        <w:jc w:val="both"/>
        <w:rPr/>
      </w:pPr>
      <w:r>
        <w:rPr>
          <w:spacing w:val="1"/>
        </w:rPr>
        <w:t>выделять альтернативные способы достижения цели и выбирать наиболее эффективный способ;</w:t>
      </w:r>
    </w:p>
    <w:p>
      <w:pPr>
        <w:pStyle w:val="11"/>
        <w:numPr>
          <w:ilvl w:val="0"/>
          <w:numId w:val="11"/>
        </w:numPr>
        <w:ind w:left="0" w:right="-108" w:firstLine="709"/>
        <w:jc w:val="both"/>
        <w:rPr>
          <w:spacing w:val="1"/>
        </w:rPr>
      </w:pPr>
      <w:r>
        <w:rPr>
          <w:spacing w:val="1"/>
        </w:rPr>
        <w:t>принимать решение в проблемной ситуации.</w:t>
      </w:r>
    </w:p>
    <w:p>
      <w:pPr>
        <w:pStyle w:val="1"/>
        <w:ind w:right="-108" w:firstLine="709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1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</w:p>
    <w:p>
      <w:pPr>
        <w:pStyle w:val="1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numPr>
          <w:ilvl w:val="0"/>
          <w:numId w:val="4"/>
        </w:numPr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1"/>
        <w:numPr>
          <w:ilvl w:val="0"/>
          <w:numId w:val="4"/>
        </w:numPr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эстетической ценности русского языка; уважительное отношение к родному языку, гордость за него; стремление к речевому самосовершенствованию;</w:t>
      </w:r>
    </w:p>
    <w:p>
      <w:pPr>
        <w:pStyle w:val="1"/>
        <w:numPr>
          <w:ilvl w:val="0"/>
          <w:numId w:val="4"/>
        </w:numPr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0" w:right="-108" w:firstLine="709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Учебный процесс в соответствии с целями и планируемыми результатами строится на системно - деятельностной основе. </w:t>
      </w:r>
    </w:p>
    <w:p>
      <w:pPr>
        <w:pStyle w:val="11"/>
        <w:ind w:left="0" w:right="-108" w:firstLine="709"/>
        <w:jc w:val="both"/>
        <w:rPr/>
      </w:pPr>
      <w:r>
        <w:rPr/>
      </w:r>
    </w:p>
    <w:p>
      <w:pPr>
        <w:pStyle w:val="11"/>
        <w:ind w:left="0" w:right="-108" w:firstLine="709"/>
        <w:jc w:val="both"/>
        <w:rPr>
          <w:b/>
          <w:b/>
        </w:rPr>
      </w:pPr>
      <w:r>
        <w:rPr>
          <w:b/>
        </w:rPr>
        <w:t>Основными методами обучения</w:t>
      </w:r>
    </w:p>
    <w:p>
      <w:pPr>
        <w:pStyle w:val="11"/>
        <w:ind w:left="0" w:right="-108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ind w:left="0" w:right="-108" w:firstLine="709"/>
        <w:jc w:val="both"/>
        <w:rPr/>
      </w:pPr>
      <w:r>
        <w:rPr/>
        <w:t>являются: объяснительно – иллюстративный (демонстрации таблиц, схем, иллюстрации картин, просмотр и работа с учебными презентациями), позволяющие активизировать ребят с наглядно-образным мышлением; метод проблемного изложения, который способствует  развитию самостоятельности мышления, исследовательских умений, творческих способностей учащихся; частично- поисковый, исследовательский, информационно – коммуникативный, здоровьесберегающий.</w:t>
      </w:r>
    </w:p>
    <w:p>
      <w:pPr>
        <w:pStyle w:val="11"/>
        <w:ind w:left="0" w:right="-108" w:firstLine="709"/>
        <w:jc w:val="both"/>
        <w:rPr/>
      </w:pPr>
      <w:r>
        <w:rPr/>
      </w:r>
    </w:p>
    <w:p>
      <w:pPr>
        <w:pStyle w:val="11"/>
        <w:ind w:left="0" w:right="-108" w:firstLine="709"/>
        <w:jc w:val="both"/>
        <w:rPr/>
      </w:pPr>
      <w:r>
        <w:rPr/>
      </w:r>
    </w:p>
    <w:p>
      <w:pPr>
        <w:pStyle w:val="11"/>
        <w:ind w:left="0" w:right="-108" w:firstLine="709"/>
        <w:jc w:val="both"/>
        <w:rPr/>
      </w:pPr>
      <w:r>
        <w:rPr>
          <w:rStyle w:val="C5"/>
          <w:b/>
          <w:color w:val="000000"/>
        </w:rPr>
        <w:t>Основные формы организации учебно-познавательной деятельности</w:t>
      </w:r>
    </w:p>
    <w:p>
      <w:pPr>
        <w:pStyle w:val="11"/>
        <w:ind w:left="0" w:right="-108" w:firstLine="709"/>
        <w:jc w:val="both"/>
        <w:rPr>
          <w:rStyle w:val="C5"/>
          <w:b/>
          <w:b/>
          <w:color w:val="000000"/>
        </w:rPr>
      </w:pPr>
      <w:r>
        <w:rPr/>
      </w:r>
    </w:p>
    <w:p>
      <w:pPr>
        <w:pStyle w:val="11"/>
        <w:ind w:left="0" w:right="-108" w:firstLine="709"/>
        <w:jc w:val="both"/>
        <w:rPr/>
      </w:pPr>
      <w:r>
        <w:rPr>
          <w:rStyle w:val="C5"/>
          <w:rFonts w:eastAsia="Times New Roman"/>
          <w:color w:val="000000"/>
        </w:rPr>
        <w:t xml:space="preserve">         </w:t>
      </w:r>
      <w:r>
        <w:rPr>
          <w:rStyle w:val="C5"/>
          <w:color w:val="000000"/>
        </w:rPr>
        <w:t>Основными формами организации учебно-познавательной деятельности учащихся на уроке являются  учебный диалог, индивидуальная, парная и групповая работа.</w:t>
      </w:r>
      <w:r>
        <w:rPr>
          <w:rStyle w:val="C5"/>
          <w:b/>
          <w:color w:val="000000"/>
        </w:rPr>
        <w:t xml:space="preserve">  </w:t>
      </w:r>
      <w:r>
        <w:rPr>
          <w:bCs/>
        </w:rPr>
        <w:t xml:space="preserve">Программа предусматривает организацию </w:t>
      </w:r>
      <w:r>
        <w:rPr>
          <w:color w:val="000000"/>
          <w:shd w:fill="FFFFFF" w:val="clear"/>
        </w:rPr>
        <w:t xml:space="preserve">уроков  изучения нового материала, </w:t>
      </w:r>
      <w:r>
        <w:rPr/>
        <w:t xml:space="preserve">эвристическая беседа; </w:t>
      </w:r>
      <w:r>
        <w:rPr>
          <w:color w:val="000000"/>
          <w:shd w:fill="FFFFFF" w:val="clear"/>
        </w:rPr>
        <w:t>практические занятия (уроки обычно посвящены отработке умений и навыков);</w:t>
      </w:r>
      <w:r>
        <w:rPr>
          <w:rStyle w:val="Appleconvertedspace"/>
          <w:color w:val="000000"/>
          <w:shd w:fill="FFFFFF" w:val="clear"/>
        </w:rPr>
        <w:t xml:space="preserve">  </w:t>
      </w:r>
      <w:r>
        <w:rPr>
          <w:color w:val="000000"/>
          <w:shd w:fill="FFFFFF" w:val="clear"/>
        </w:rPr>
        <w:t>уроки проверки и оценки знаний (контрольные диктанты, изложения, сочинения, тесты т.п.);  комбинированные уроки.</w:t>
      </w:r>
    </w:p>
    <w:p>
      <w:pPr>
        <w:pStyle w:val="11"/>
        <w:ind w:left="0" w:right="-108" w:firstLine="709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ем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диагностик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й предметных и метапридметных результатов: входной контроль в начале и в конце четверти; текущий -  в форме  устного,  фронтального опроса, контрольных, словарных диктантов, предупредительных, объяснительных, выборочных, графических, творческих, свободных ("Проверяю себя») диктантов с грамматическими заданиями тестов, проверочных работ, комплексного анализа текстов; итоговый - итоговый контрольный диктант, словарный диктант, комплексный анализ текста. Творческие работы: сочинения, изложения, публичные выступления, составление текста определенного стиля и типа ре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держание тем учебного курса</w:t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ункции русского языка в современном мир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в современном мире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язык великого русского народа и один из богатых языков мира, поэтому русский язык функционирует как язык межнационального общения и один из мировых языков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раясь на ключевые слова, план текста и его опорный конспект, рассказывать о значении русского языка в современном мире с учетом его истории и функционирования в современном обществе; о роли русского языка в развитии русской литературы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азделы языка, основные языковые единицы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зученн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ах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знаков препинания в простых и сложных предложениях: завершение, разделение, выделение; распределение знаков препинания на группы по их функциям; синтаксические условия употребления знаков препина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редложений по количеству описанных ситуаций, фрагментов действительности (простые и сложные); средства связи простых предложений в сложные: союзные средства и интонация (союзные) или интонация (бессоюзные)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ложных союзных предложений (сложносочиненные и сложноподчиненные) в зависимости от средства связи: сочинительного или подчинительного союзного средства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ыбора и и я в суффиксах полных и кратких прилагательных, причастий, наречий; синтаксическую роль наречий (обстоятельство), кратких прилагательных, причастий, категории состояния (сказуемое)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ыбора слитного и раздельного написания частицы не с разными частями речи: глаголами, краткими причастиями, деепричастиями, прилагательными (относительными и притяжательными), числительными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знаки препинания по их функциям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простыми предложениями с составным именным сказуемым для 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, оценки предмета или яв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сложного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сложное предложение с его графической схемой, определять по схем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сложного предложе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графические схемы сложных предложений и правильно употреблять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е и выделительные запяты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писать орфограмму «Одна и две буквы н» в суффиксах прилагательных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лных причастий, существительных, прилагательных, причастий, наречий,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 обозначать условия выбора данных орфограмм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краткие прилагательные и краткие причастия, правильно писать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мму «Одна и две буквы н» в данных частях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наречия, краткие прилагательные, причастия и категорию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яния с опорой на их роль в предложении; правильно писать орфограмму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дна и две буквы н» в суффиксах данных частей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писать не с существительными и глаголами, прилагательными,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ечиями; с краткими причастиями; с разными частями реч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графически условия выбора орфограмм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ые и сложные предложения. Знаки препинания. Графическая схема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. Орфограмма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нтаксис, пунктуация, культура реч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единицы синтаксиса. Текст как единица синтаксиса. Предложение как 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синтаксиса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единицы синтаксиса: словосочетание, предложение, текст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знаки синтаксических единиц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основных синтаксических единиц: номинативная (словосочетание) и          коммуникативная (предложение и текст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 – одна из основных единиц синтаксиса, выполняющая  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ую функцию и характеризующаяся смысловой и интонационной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ченностью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есенность с ситуацией, фрагментом действительности – особое свойство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.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в тексте синтаксические единицы и определять их роль в раскрыти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ысла художественного произвед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основные синтаксические единицы по их функциям: номинативной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ммуникативно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содержание предложения с фрагментами действительност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текст и набор отдельных предложений, определять границы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, используя необходимые знаки заверш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, пунктуация, функции знаков препина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сочетани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пройденного о словосочетании в V классе. Связь слов  словосочетани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ие, управление, примыкание. Виды словосочетаний по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м свойствам главного слова (глагольные, именные, наречные)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равильно употреблять форму зависимого слова при согласовании 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и. Умение использовать в речи синонимические по значению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словосочетание; его функция; виды словосочетаний по главному слову: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гольные, именные и наречны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е словосочетания и фразеологические обороты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чинительная связь – способ связи главного и зависимого слов в словосочетани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одчинительной связи: согласование, управление, примыкани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связи слов в словосочетаниях разных видов: предложно-падежные формы,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разбора словосочета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зные виды словосочетани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ль разных видов словосочетаний в раскрытии авторского замысл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разные виды словосочетаний по их значени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вид словосочетания по главному слову, в том числе в собственных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ах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синонимические по значению словосочета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свободные словосочетания и фразеологические обороты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подчинительной связи и средства связи слов в словосочетан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ловосочетания с заданным видом связ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употреблять форму зависимого слова при управлен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словосочетания и сочетания слов, не являющихся словам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ых частей речи или не связанных подчинительной связью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ый и письменный разбор словосочета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, типы словосочетаний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сочетание, виды синтаксических связей (сочинительная и подчинительная),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й разбор словосочетаний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тое предложени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пройденного о предложении. Грамматическая (предикативная) основа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связи подлежащего и сказуемого. Порядок слов в предложении.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я простого предложения. Логическое ударение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выделять с помощью логического ударения и порядка слов наиболе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слово в предложении, выразительно читать пред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архитектурных памятников как вид текста; структура текста, его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ые особенност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наличию главных членов: двусоставные и односоставны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матическая (предикативная) основа предложения выражает его основно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и отражает ситуацию, фрагмент действительности как реальный или как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альный: возможный, желательны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усском языке порядок слов и логическое ударение помогают выделить наиболе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ое слово в предложени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лементы интонации – повышение и понижение высоты тона и паузы – 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способы их обознач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односоставные и двусоставные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предикативность предложения – его отношение к описываемому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гменту действительности (реальному/нереальному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роль порядка слов для выделения наиболее важного слова в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предложения, в том числе по интонационным схемам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 помощью логического ударения наиболее важное слово в предложен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графическую интонационную схему пред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грамматическая основа, предложения простые и сложные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повествовательные, побудительные, вопросительные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лицательные – невосклицательные, утвердительные – отрицательные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ые двусоставные предложе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е члены предложения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го о подлежащем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выражения подлежащего. Повторение изученного о сказуемом. Составно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гольное сказуемое. Составное именное сказуемое. Тире между подлежащим 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уемым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ие синонимы главных членов предложения, их текстообразующая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нтонационно правильно произносить предложения с отсутствующей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кой; согласовывать глагол-сказуемое с подлежащим, выраженным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м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ользоваться в речи синонимическими вариантами выражения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его и сказуемого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цистическое сочинение о памятнике культуры (истории) своей местност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подлежащего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сказуемого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огласования глагола-сказуемого с подлежащим в числе и род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лементы составного глагольного сказуемого: вспомогательный глагол 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ыкающая к нему неопределенная форма; их функц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вспомогательного глагол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лементы составного именного сказуемого: именная часть и глагол-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ка; их функц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именной част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е между подлежащим и сказуемым в простом предложении – знак разде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ановки тире между подлежащим и сказуемым в простом предложени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одлежащее и определять способы его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ы выражения сказуемого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грамматически глагол-сказуемое с подлежащим, выраженным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ительным общего рода, аббревиатурами, заимствованными словам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ть глагол-сказуемое с подлежащим в числе в трудных случаях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составное глагольное сказуемое, определять значение вспомогательного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гола, способы его выражения; использовать составные глагольные сказуемые в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составное именное сказуемое, определять способ выражения именной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простое глагольное сказуемое, выраженное глаголом быть, 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ное именное сказуемое с глаголом-связкой быть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вид сказуемого; пользоваться синонимическими вариантами сказуемого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речевой ситуац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отсутствующей связко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ять тире между подлежащим и сказуемым в соответствии с правилом,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чески объяснять условия выбора тире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синонимическими вариантами сказуемых для создания предложений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стиле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оставные именные сказуемые с отсутствующей связкой в речи для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человека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составные предложения: подлежащее, сказуемое; односоставные предложения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торостепенные члены предложения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изученного о второстепенных членах предложения. Прямое 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венное дополнение (ознакомление). Несогласованное определение. Приложени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разновидность определения; знаки препинания при приложении. Виды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тоятельств по значению (времени, места, причины, цели, образа действия,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, уступительное)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й оборот; знаки препинания при нем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спользовать в речи согласованные и несогласованные определения как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ы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человека как вид текста; строение данного текста, его языковы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второстепенных членов предложения по характеру значения 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ой роли в предложении: дополнение, определение, обстоятельство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ополнение, основные способы его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дополнений: прямые и косвенные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выражения прямого дополнения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определение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определений в зависимости от характера связи с определяемым словом: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ное и несогласованно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согласованных и несогласованных определени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гласованные определения могут сочетать значение определения со значениям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 и обстоятельства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иложени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при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ановки дефиса при приложен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о согласования имен собственных, выступающих в роли приложения, с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ым словом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бстоятельство, способы его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обстоятельств по значению (места, времени, образа действия, причины, цели,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, уступки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степенный член предложения может совмещать разные значения, например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 и обстоятельства места или образа действ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устного и письменного синтаксического разбора двусоставного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второстепенные члены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в предложении дополнения, определять их вид (прямое/косвенное) 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употребление неопределенной формы глагола в качеств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я и части составного глагольного сказуемого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в речи прямые дополнения, выраженные существительным в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нительном падеже без предлога и в родительном падеже без предлога пр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ицани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дополнения, выраженные словосочетаниям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прямое дополнение и подлежащее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грамматические ошибки в использовании дополнений и исправлять их в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нормами литературного язык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определение и именную часть составного сказуемого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согласованные и несогласованные определения и определять способ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использование неопределенной формы глагола в предложении в качеств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уемого, дополнения, опреде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согласованные и несогласованные определения как синонимы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несогласованные определения, сочетающие значение определения со значением дополн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приложение и определяемое слово и различать их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ложения в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ть имена собственные, выступающие в роли приложения, с определяемым словом, употреблять дефис при одиночных приложениях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обстоятельства места, ставить к ним вопросы,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обстоятельства места и определять способ их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в предложении обстоятельства времени и использовать их в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обстоятельства образа действия и определять их роль в раскрытии авторского замысл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разные виды обстоятельств и определять способы их выраже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обстоятельства причины и цели, определять способ их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вопросы к обстоятельствам услов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бстоятельства уступки в деловом стиле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торостепенные члены предложения, в которых совмещаются несколько значений, и определять эти знач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ый и письменный синтаксический разбор двусоставного пред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степенные члены предложения: определения, приложения, дополнения, обстоятельства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тые односоставные предложения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односоставных предложений. Односоставные предложения с главным членом сказуемым (определенно-личные, не определенно-личные, безличные) и подлежащим (назывные)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односоставных и двусоставных предложений, их текстообразующая роль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двусоставными и односоставными предложениями как синтаксическими синонимам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в описании назывными предложениями для обозначения времени и места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на свободную тему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ая основа односоставного предложения состоит из его главного члена, который нельзя назвать ни подлежащим, ни сказуемым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графического обозначения главного члена (три прямые линии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главного члена односоставного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дносоставных предложений по наличию второстепенных членов (распространенные/нераспространенные)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азывное (номинативное) предложение, способы выражения его главного член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ую роль назывных предложений (зачин: лаконично вводит читателя в обстановку событий; ремарка и пр.)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пределенно-личное предложение, способы выражения его главного член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ую роль определенно-личных предложений (обобщение жизненного опыта в пословицах и поговорках)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еопределенно-личное предложение, способы выражения его главного член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ую роль неопределенно-личных предложений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безличное предложение, способы выражения его главного член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безличных предложений в речи (описание состояния человека или природы, побуждение к действию)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устного и письменного синтаксического разбора односоставного предложе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двусоставные и односоставные предложения, определять способ выражения главного члена односоставных предложени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спространенные и нераспространенные односоставные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нераспространенные односоставные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назывные предложения, находить их главный член, определять способы его выражения; разграничивать главный член назывного предложения и подлежащее двусоставного предложе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ль назывного предложения в художественном тексте (указание на время, место действия; ремарка; указание на фрагментарность воспоминаний и пр.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двусоставными и односоставными назывными предложениями как синтаксическими синоним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зывные предложения в речи в качестве ремарок, для создания впечатления фрагментарности воспоминаний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пределенно-личные предложения, находить их главный член, определять способ его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разные варианты выражения главного члена определенно-личного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двусоставными и односоставными определенно-личными предложениями как синтаксическими синоним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пределенно-личные предложения в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еопределенно-личные предложения, находить их главный член, определять способ его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неопределенно-личные и определенно-личные предложения с обобщенным значением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безличные предложения, обозначающие состояние природы и состояние человек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лавный член безличных предложений, определять способ его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безличные предложения в заданной речевой ситуац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двусоставными и односоставными безличными предложениями как синтаксическими синоним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зные способы выражения главного члена безличного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безличные предложения, выступающие в роли побудительных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 выражения их главного член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нтонировать данные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разбор односоставного предложе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простое предложение, осложненное предложение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полное предложение 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неполных предложениях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е предложения в диалоге и в сложном предложени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еполное предложени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неполных предложений: по смыслу или по составу членов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ичный контекст использования неполных предложений в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употребления тире в неполном предложении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еполные предложения, определять их тип, находить пропущенный член предложения, ставить тире на месте неназванного члена, выраженного глаголом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неполные предложения, находить пропущенные члены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еполные предложения в диалог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простое предложение, структурная неполнота предложения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ое осложненное предложение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 осложненное предложение. Способы осложнения пред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сложненное предложени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сложнения предложения (однородные и обособленные члены, вводные и вставные конструкции, обращения)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 осложнения предложе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простое предложение, осложненное предложение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нородные члены предложения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е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сть постановки знаков препина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обобщающими словами при однородных членах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ение на основе литературного произведения (в том числе дискуссионного характера)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днородные члены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однородных членов (все члены предложения),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связи (сочинительная) и средства связи (перечислительная интонация, союзы) между собо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однородных членов предложения в речи (детализация, создание комического эффекта, классификация и пр.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постановки знаков препинания при однородных членах, связанных только перечислительной интонацие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постановки знаков препинания при однородных членах с обобщающим словом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днородные и неоднородные опреде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лучаи использования неоднородных определений в качестве однородных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постановки знаков препинания при однородных и неоднородных определениях разновидности сочинительных союзов, которые используются для связи однородных членов предложения: по значению – соединительные, противительные, разделительные; по составу – одиночные, повторяющиеся, двойны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союза и в предложении (для связи простых предложений в составе сложного, при однородных членах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ановки знаков препинания при однородных членах, связанных сочинительными союзами;</w:t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разеологические обороты с повторяющимися союзами </w:t>
      </w:r>
      <w:r>
        <w:rPr>
          <w:rFonts w:cs="Times New Roman" w:ascii="Times New Roman" w:hAnsi="Times New Roman"/>
          <w:i/>
          <w:sz w:val="24"/>
          <w:szCs w:val="24"/>
        </w:rPr>
        <w:t xml:space="preserve">и–и, ни–ни, </w:t>
      </w:r>
      <w:r>
        <w:rPr>
          <w:rFonts w:cs="Times New Roman" w:ascii="Times New Roman" w:hAnsi="Times New Roman"/>
          <w:sz w:val="24"/>
          <w:szCs w:val="24"/>
        </w:rPr>
        <w:t>не разделяющимися запяты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постановки знаков препинания (двоеточия и тире) при однородных членах с обобщающим словом в разных позициях; способы выражения обобщающего слова (имя существительное, словосочетание, местоимение, наречие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синтаксического разбора предложения с однородными член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пунктуационного разбора предложения с однородными членам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днородные члены предложения и произносить их с соответствующей интонацией,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графические схемы однородных членов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делительные запятые в предложениях с однородными член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днородные члены предложения, распознавать характер сочинительной связи между ними (союзная, бессоюзная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днородные члены предложения в заданной ситуации: для достижения комического эффекта, для детального описания явления в книжных стилях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тавить знаки препинания при однородных членах предложения, связанных только перечислительной интонацие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днородные члены предложения, связанные только перечислительной интонацией, в заданной речевой ситуаци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расставлять знаки препина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читать предложения с обобщающим словом при однородных членах, правильно расставлять знаки препинания при однородных членах с обобщающим словом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однородные и неоднородные опреде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днородные и неоднородные определения в заданной речевой ситуац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спользование в тексте неоднородных определений в качестве однородных, правильно расставлять знаки препина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ль однородных и неоднородных определений в раскрытий авторского замысл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расставлять знаки препинания в предложениях с однородными членами, связанными сочинительными, противительными, разделительными, двойными союз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едложения с однородными членами, связанными бессоюзной связью и союзной (с помощью двойных союзов), как синтаксические синонимы;</w:t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разные функции союза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 предложении: связь простых предложений в составе сложного и однородных членов;</w:t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разновидность союза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 составу (одиночный, повторяющийся); </w:t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 расставлять знаки препинания при союзе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днородные члены предложения, связанные повторяющимся союзом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в речи для усиления утверждения; </w:t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использование повторяющихся союзов </w:t>
      </w:r>
      <w:r>
        <w:rPr>
          <w:rFonts w:cs="Times New Roman" w:ascii="Times New Roman" w:hAnsi="Times New Roman"/>
          <w:i/>
          <w:sz w:val="24"/>
          <w:szCs w:val="24"/>
        </w:rPr>
        <w:t>и – 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и – ни</w:t>
      </w:r>
      <w:r>
        <w:rPr>
          <w:rFonts w:cs="Times New Roman" w:ascii="Times New Roman" w:hAnsi="Times New Roman"/>
          <w:sz w:val="24"/>
          <w:szCs w:val="24"/>
        </w:rPr>
        <w:t xml:space="preserve"> при однородных членах и во фразеологических оборотах, правильно расставлять знаки препина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роль однородных членов в раскрытии замысла художественного произведения, правильно расставлять знаки препинания при однородных членах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днородные определения в заданных речевых ситуациях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бобщающее слово и определять его позицию (после однородных членов или перед ними), правильно расставлять знаки препина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онационно правильно произносить предложения с обобщающими словами при однородных членах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бобщающие слова, выраженные местоимениями и наречиями, в речи, правильно расставлять знаки препина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разные позиции обобщающего слова по отношению к однородным членам, правильно расставлять знаки препина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разбор предложения с однородными член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пунктуационный разбор предложения с однородными членам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однородные члены пред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: однородные и неоднородные определ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: однородные и неоднородные при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, сочинительные союзы, группы сочинительных союзов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ие слова, однородные члены предложения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обленные члены предложения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е синонимы обособленных членов предложения, их текстообразующая роль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аторская речь, ее особенности.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ие – выделение второстепенных членов предложения в устной речи интонационно, на письме с помощью запятых и тир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е обозначение обособленных членов предложения и интонации обособле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бособленных определений (согласованные и несогласованные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обособленного определения (причастный оборот, одиночные прилагательные, прилагательные с зависимыми словами, существительные в косвенном падеже, сочетание существительного с прилагательным или числительным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определяемого слова (нарицательное, собственное существительное, местоимение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обособления согласованных определений (постпозиция по отношению к определяемому слову, местоимение или собственное существительное в роли определяемого слова, наличие добавочного обстоятельственного значения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обособления несогласованных определений (характер добавочного, разъясняющего замечания)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бособления приложений (постпозиция по отношению к определяемому слову, личное местоимение или имя собственное в роли определяемого слова, дополнительное обстоятельственное значение)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обособленного обстоятельства (одиночное деепричастие, деепричастный оборот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обособления обстоятельств (одиночные деепричастия и деепричастные обороты обособляются всегда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ческие обороты, не являющиеся деепричастными виды уточняющих членов предложения (обстоятельство, дополнение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уточняющих членов предложе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синтаксического разбора предложения с обособленными членами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пунктуационного разбора предложения с обособленными членами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обособленными членами, определять их роль в предложен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запятыми обособленные члены, выраженные причастными и деепричастными оборотами, показывать графически интонацию обособ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обособленные члены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расставлять знаки препинания для выделения обособленных определений, выраженных причастными оборот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обособленными несогласованными определениями, выделять на письме несогласованные опреде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бособленные определения и слова, к которым они относятся, объяснять условия обособления опреде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пределения, нуждающиеся в обособлении, выделять их запятыми, объяснять графически условия обособ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риложение, нуждающееся в обособлении, выделять на письме обособленные приложения, объяснять условия обособ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использование тире для выделения при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спространенные приложения в заданной речевой ситуации, правильно расставлять знаки препина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бособленные обстоятельства, выделять их графически, объяснять условия обособ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обстоятельства, нуждающиеся в обособлении, выделять их запятыми, объяснять условия обособления графическ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пределения и обстоятельства, нуждающиеся в обособлении, правильно расставлять знаки препинания, объяснять условия обособления графическ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обособленные определения, приложения и обстоятельства в художественном тексте, объяснять их роль в раскрытии авторского замысл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ть обстоятельство, выраженное деепричастием, со сказуемым, находить и исправлять грамматические недочеты в построении предложений с обособленными обстоятельств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бособленные члены предложения, разграничивать обособленные обстоятельства, определения и уточняющие члены предложения; объяснять графически условия обособ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бособленные уточняющие члены предложения, выделять их знаками препинания, определять их текстообразующую роль; </w:t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обособленные обстоятельства уступки с предлогом </w:t>
      </w:r>
      <w:r>
        <w:rPr>
          <w:rFonts w:cs="Times New Roman" w:ascii="Times New Roman" w:hAnsi="Times New Roman"/>
          <w:i/>
          <w:sz w:val="24"/>
          <w:szCs w:val="24"/>
        </w:rPr>
        <w:t>несмотря на</w:t>
      </w:r>
      <w:r>
        <w:rPr>
          <w:rFonts w:cs="Times New Roman" w:ascii="Times New Roman" w:hAnsi="Times New Roman"/>
          <w:sz w:val="24"/>
          <w:szCs w:val="24"/>
        </w:rPr>
        <w:t>, выделять их запяты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обособленные определения и уточнения в художественном тексте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использование авторских выделительных знаков вместо запятых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их роль в раскрытии авторского замысла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едложения с обособленными определениями и уточнениями в заданной речевой ситуац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разбор предложения с обособленными член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пунктуационный разбор предложения с обособленными членам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ие, функции знаков препинания. Обособление определ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ые члены предложения: обособленные при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ые члены предложения: обособленные обстоятельства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ые члены предложения: обособленные дополнения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щение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об обращени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ое обращение. Выделительные знаки препинания при обращениях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ая роль обращений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нтонационно правильно произносить предложения с об ращениями.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выступление на общественно значимую тему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лова не являются членами предложения (обращения, вводные слова, междометия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слов, не являющихся членами предложения (коммуникативная, эмотивная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бращени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обращ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распространенное обращени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обращения в устной речи (звательная интонация) и на письме (выделительные знаки препинания)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, иллюстрирующие назначение обращений (название лица или кличка животного для привлечения его внимания, поэтическое обращение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обращениями (выделяя обращения звательной интонацией), правильно расставлять знаки препинания для выделения обращений на письм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обращение в тексте, определять способ его выражения, разграничивать обращение и подлежаще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спространенные обращения в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бращения в речевых ситуациях: разговор по телефону, поздравление, деловое письмо и пр.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речевой контекст использования разных видов обращений, пользоваться обращениями в собственной реч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обращения в тексте, правильно расставлять выделительные знаки препинания при обращениях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способ выражения обращений, интонационно правильно произносить предложения с обращениям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кстообразующую роль обращений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, знаки препинания при обращениях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ые и вставные конструкции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ая роль вводных слов и междометий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вводными словами и вводными предложениями, междометиями. Умение пользоваться в речи синонимическими вводными слова ми; употреблять вводные слова как средство связи предложений и частей текста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выступление на общественно значимую тему и/или об истории своего кра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водные слов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вводных слов по значени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вводных слов в устной речи (интонация вводности) и на письме (выделительные знаки препинания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водные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вводных предложений (односоставные/двусоставные), их опознавательные признаки (союзы как, что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вводных предложений в устной речи и на письм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цы и наречия, не являющиеся вводными слов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ставные конструкции, их назначени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вставных конструкций в устной речи и на письм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междометие, его назначени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междометий на письм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синтаксического и пунктуационного разбора предложения со словами, не являющимися членами пред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вводными ловами, разграничивать вводные слова и слова, являющиеся членами предложения;</w:t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употребление слова </w:t>
      </w:r>
      <w:r>
        <w:rPr>
          <w:rFonts w:cs="Times New Roman" w:ascii="Times New Roman" w:hAnsi="Times New Roman"/>
          <w:i/>
          <w:sz w:val="24"/>
          <w:szCs w:val="24"/>
        </w:rPr>
        <w:t>однако</w:t>
      </w:r>
      <w:r>
        <w:rPr>
          <w:rFonts w:cs="Times New Roman" w:ascii="Times New Roman" w:hAnsi="Times New Roman"/>
          <w:sz w:val="24"/>
          <w:szCs w:val="24"/>
        </w:rPr>
        <w:t xml:space="preserve"> в качестве вводного и в качестве противительного союза, выделять вводные слова знаками препина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водные слова разных значений в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ивать вводные слова в тексте, правильно выделять их знаками препина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кстообразующую роль вводных слов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вводные слова, определять их значение, правильно выделять вводные слова запяты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водные слова в заданной речевой ситуации, правильно расставлять знаки препинания при вводных словах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вводные предложения, интонационно правильно произносить предложения с вводными предложениями, правильно расставлять знаки препина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синонимические вводные слова, сочетания слов и вводные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вводные слова и слова, не являющиеся вводным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водные слова как средство связи предложений в текст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ивать вставные конструкции в тексте, определять их назначение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вставные конструкции, выделять их на письме знаками препина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водные слова и вставные конструкции как средство связи предложений в текст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вводные слова и вставные конструкции в текст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ивать междометия в тексте, определять их текстообразующую роль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междометия в предложениях, определять их назначение, интонационно правильно произносить предложения с междометиями, правильно расставлять знаки препинания при междометиях;</w:t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употребление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ри обращении и с междометием без обращ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и пунктуационный разбор предложения со словами, не являющимися членами пред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е слова, группы вводных слов по значению, вставные конструкци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ометия, вопросительно-восклицательные, утвердительные и отрицательные слова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цистический стиль, признаки стиля, жанры публицистического стил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знаков препинания, сочетание знаков препина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знаков препинания, факультативные знаки препинания: вариативные, альтернативные, собственно факультативные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унктуация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ужая речь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о прямой речи и диалоге. Способы передачи чужой реч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е синонимы предложений с прямой речью, их текстообразующая роль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елять в произношении слова автора. Умение заменять прямую речь косвенной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характеристика двух знакомых лиц; особенности строения данного текста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чужая речь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ередачи чужой речи (прямая/косвенная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предложения с чужой речью (часть, передающая чужую речь, и комментирующая часть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ямая речь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свенная речь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предложений с косвенной речь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ую роль предложений с косвенной речь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предложений с прямой речь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ановки знаков препинания в предложениях с прямой речь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ую роль предложений с прямой речь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иалог; правила пунктуационного оформления диалог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цитат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ведения цитаты в авторский текст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унктуационного оформления цитат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разбора предложений с чужой речью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(с интонацией предупреждения или пояснения) произносить предложения с чужой речь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глаголы разной семантики в комментирующей част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комментирующую часть предложений с чужой речь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предложения с прямой и косвенной речь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предложения с косвенной речью, объяснять их текстообразующую роль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ть прямую речь косвенно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комментирующую часть предложения, правильно расставлять знаки препина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комментирующую часть в интерпозиц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графические схемы предложений, в которых комментирующая часть расположена внутри прямой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труктуру предложения с его графическим обозначением (схемой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произношении комментирующую часть (слова автора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труктуру предложения с его схематической записью; анализировать языковые средства, помогающие автору в реализации замысла произвед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текстообразующую роль диалога как вида прямой речи, составлять его графическую схему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логическими синонимами для более точного обозначения характера речи, правильно расставлять знаки препина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ть косвенную речь прямой, исправляя грамматические ошибки, пунктуационно правильно оформлять диалог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текстообразующую роль цитаты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в комментирующей части слова, указывающие на характер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цитаты в тексте, правильно расставлять знаки препинания при цитирован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одить цитату в авторский текст разными способами: как составную часть и как предложение с прямой речью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текстообразующую роль цитаты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цитаты в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лять речевые недочеты при цитировани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ировать стихотворный текст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цитаты в заданной речевой ситуац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разбор предложений с чужой речью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ередачи чужой речи: прямая речь, косвенная речь. Несобственно-прямая речь и слова автора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, реплики диалога. Цитата, способы оформления цитат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 систематизация изученн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вествовательного характера с элементами описания (рассуждения)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заимосвязи синтаксиса и морфолог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х и вторичных синтаксических функциях различных частей речи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начении пунктуации для оформления письменной речи; о взаимосвязи синтаксиса и пунктуац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рассуждения при постановке знаков препина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нятия «культура речи»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заимосвязи синтаксиса и культуры речи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заимосвязи синтаксиса и орфографии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интаксический разбор предложения, разграничивать первичные и вторичные синтаксические функции частей речи; разграничивать функционирование слов в составе грамматической формы и в качестве самостоятельного члена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ясь алгоритмом, расставлять знаки препинания в текст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употребление знаков препинания в разных функциях (разделение, выделение, завершение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употреблять форму зависимого слова при управлении; правильно строить предложение с деепричастным оборотом; пользоваться синтаксическими синонимами для избежания повторов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слова с изученными орфограммами, объяснять синтаксические условия выбора правильного написа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ошибки в правописании слов, исправлять их, объяснять условия выбора правильного написа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, пунктуация, культура речи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. Простое предложение. Главные члены предложения. Второстепенные члены предложения. Односоставные предложения. Неполные предложения. Осложненное предложение. Однородные члены предложения. Обособленные члены предложе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. Вводные и вставные конструкции. Чужая речь.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08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08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08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08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08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08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08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08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08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08"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Практическая часть учебного предмета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6"/>
        <w:gridCol w:w="994"/>
      </w:tblGrid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 русского  языка  в  современном  мир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 изучен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 и  графика.  Орфография.  Морфемика  и  словообразование.  Лексика  и  фразеология.  Морфология.  Строение  текста.  Стили  реч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1</w:t>
            </w:r>
          </w:p>
        </w:tc>
      </w:tr>
      <w:tr>
        <w:trPr>
          <w:trHeight w:val="428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нтаксис, пунктуация, культура речи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 и  грамматическое  значение  словосочетаний.  Связь  слов  в  словосочетан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 предлож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 и  грамматическое  значение  предложений.  Интонация  предложения.  Порядок  слов    в  предложении.  Логическое  ударение.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2</w:t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вусоставное предложение. Главные  члены  предлож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.Простое  глагольное  сказуемое.  Составное  глагольное  сказуемое.  Составное  именное  сказуемое.  Тире  между  подлежащим  и  сказуемы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2</w:t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степенные члены предло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.  Определение.  Приложение.  Обстоятельство.  Основные  виды  обстоятельств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2</w:t>
            </w:r>
          </w:p>
        </w:tc>
      </w:tr>
      <w:tr>
        <w:trPr>
          <w:trHeight w:val="1935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составные 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группы  односоставных  предложений.  Предложения  с  главным  членом  -  сказуемым:  определённо-личные,  неопределённо-личные,  безличные.  Предложения  с  главным  членом  -  подлежащим.  Назывные  предлож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+2</w:t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 с  однородными  член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 об  однородных  членах  предложения.  Однородные  члены,  связанные  сочинительными  союзами,  и  пунктуация  при  них.  Обобщающие  слова  при  однородных  членах  и  знаки  препинания  при  ни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+2</w:t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 с  обособленными  член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 определения  и  приложения.  Обособленные  обстоятель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+2</w:t>
            </w:r>
          </w:p>
        </w:tc>
      </w:tr>
      <w:tr>
        <w:trPr>
          <w:trHeight w:val="100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 грамматически не связанные с членами предложения. Обращение   </w:t>
            </w:r>
          </w:p>
          <w:p>
            <w:pPr>
              <w:pStyle w:val="Normal"/>
              <w:spacing w:lineRule="auto" w:line="240"/>
              <w:ind w:right="-108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+2</w:t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ы  передачи  чужой  речи.  </w:t>
            </w:r>
          </w:p>
          <w:p>
            <w:pPr>
              <w:pStyle w:val="Normal"/>
              <w:spacing w:lineRule="auto" w:line="240"/>
              <w:ind w:right="-108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 с  прямой  речью.  Знаки  препинания  в  них.  Предложения  с  косвенной  речью.  Замена  прямой  речи  косвенной.  Цитаты  и  знаки  препинания  при  ни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+2</w:t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 изученного  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8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2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709" w:right="282" w:gutter="0" w:header="0" w:top="426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"/>
        <w:gridCol w:w="709"/>
        <w:gridCol w:w="726"/>
        <w:gridCol w:w="2429"/>
        <w:gridCol w:w="2429"/>
        <w:gridCol w:w="2430"/>
        <w:gridCol w:w="1058"/>
        <w:gridCol w:w="1296"/>
        <w:gridCol w:w="709"/>
        <w:gridCol w:w="38"/>
        <w:gridCol w:w="7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звание разделов, тем, типов ур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п урока</w:t>
            </w:r>
          </w:p>
        </w:tc>
        <w:tc>
          <w:tcPr>
            <w:tcW w:w="7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тировк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 (1 час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результат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У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результа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 в современном мир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0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онимать высказывания на лингвистическую тему и составлять рассуждение на лингвистическую тему</w:t>
            </w:r>
          </w:p>
          <w:p>
            <w:pPr>
              <w:pStyle w:val="Style20"/>
              <w:ind w:right="-110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ушать и слышать друг друга, с достаточной полнотой и точностью выражать свои мысли в соответствии с задачами и условиям коммуникации.</w:t>
            </w:r>
          </w:p>
          <w:p>
            <w:pPr>
              <w:pStyle w:val="Style20"/>
              <w:ind w:right="-110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20"/>
              <w:ind w:right="-110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структуры, содержания и значения слова, предложения, текст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0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знания о взаимосвязи русского языка с культурой и историей России и мира, формирование сознания того, что русский язык – важнейший показатель культуры челове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4 (по заданию), со словами из рамочки придумать и записать предложени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зученного в 5-7 классах (6+1Р/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нктуация и орфография. Знаки препинания: знаки завершения, разделения, выдел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функции знаков препин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проектирования структуры и содержания текста-рассуж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к предмету исследова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2 упр.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сложных предлож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проведения пунктуационного разбора, конструирования сложных предлож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выполнения лингвистических зада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работы по алгоритму выполнения задания при консультативной помощи учител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3, упр.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 - н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уффиксах прилагательных, причастий и наре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применять правила написания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-н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уффиксах прилагательных, причастий, нареч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монологической и диалогической формами речи в соответствии с орфоэпическими нормами родного язы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новый уровень отношения к самому себе как субъекту деятель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решения лингвистической задач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.4, упр.2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ложение с грамматическим заданием по тексту А. Аверченко упр.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</w:t>
              <w:softHyphen/>
              <w:t>ставлять план текста изложения, излагать текст изменением лиц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творческого зад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131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тво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исать излож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разными частями реч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анализировать допущенные ошибки, выполнять работу по их предупреж</w:t>
              <w:softHyphen/>
              <w:t>дению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применять алгоритм  напис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разными частями речи.</w:t>
            </w:r>
          </w:p>
          <w:p>
            <w:pPr>
              <w:pStyle w:val="Style20"/>
              <w:ind w:right="-108" w:firstLine="70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. выявляемые в ходе исследования структуры слова, 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я, текста.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сследовательской  деятельности (анализу).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, упр.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ходной контроль  по теме «Повторение изученного в 7 класс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проверки 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функции знаков препин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проектирования структуры и содержания текста-рассуж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к предмету исследовани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36, повторить словарные сло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нтаксис. Словосочетание (4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единицы синтаксиса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как единица синтаксис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как единица синтакси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50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основные единицы синтаксиса.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находить признаки текста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текст  по форме, виду речи, типу речи, выявлять устойчивые стилистические признаки текстов.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ind w:right="-108" w:firstLine="709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навыки речевых действий: использования адекватных языковых средств для отображения в форме устных и письменных речевых высказываний. 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 выявляемые в ходе анализа и конструирования текст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коллективной аналитической и творческой  деятельности.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-8, упр.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 как единица синтаксиса. Виды словосочетани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материала, сообщение новых 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характеризовать словосочетание  как  единицу синтаксис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ситуацию саморегуляции эмоциональных и функциональных состояний, т.е. формировать операциональный опыт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словосочетания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коллективной аналитической и творческой  деятельности.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-10, упр.61,6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е связи слов в словосочетания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  <w:tab w:val="left" w:pos="1102" w:leader="none"/>
              </w:tabs>
              <w:spacing w:lineRule="auto" w:line="24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Комбинированный, закрепление изученного материала.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основные виды подчинительной связи (согласование, управление, примыкание). Научиться определять виды связи слов в словосочетаниях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структуры предложения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познавательного интереса, формирование устойчивой мотивации к самостоятельному и коллективному исследованию текста. 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, упр.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словосочета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/>
              <w:ind w:right="-218" w:hanging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омбинированный, закрепление изученного материала, изучение новог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алгоритм проведения синтаксического разбора                        словосочетаний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роявлять речевые дей</w:t>
              <w:softHyphen/>
              <w:t>ствия: использовать адекватные языковые средства для отображения в форме речевых высказываний своих чувств, мыслей, побу</w:t>
              <w:softHyphen/>
              <w:t>ждений и иных составляющих внутреннего ми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мобилизации сил и энергии, к волевому усилию — выбору в ситуации мотивационного конфликта, к преодолению препят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ъяснять языковые явле</w:t>
              <w:softHyphen/>
              <w:t>ния, процессы, связи и отношения, выяв</w:t>
              <w:softHyphen/>
              <w:t>ляемые в ходе выполнения лингвистических зада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рабо</w:t>
              <w:softHyphen/>
              <w:t>ты по алгорит</w:t>
              <w:softHyphen/>
              <w:t>му выполнения задания при консультатив</w:t>
              <w:softHyphen/>
              <w:t>ной помощи учител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, упр.70 сделать разбор с/сочет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ие (2 часа+2Р/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е предложение. Грамматическая основа предлож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омбинированны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 приме</w:t>
              <w:softHyphen/>
              <w:t>нять полученные знания при ана</w:t>
              <w:softHyphen/>
              <w:t>лизе синтаксических единиц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:</w:t>
            </w:r>
            <w:r>
              <w:rPr>
                <w:lang w:val="ru-RU" w:eastAsia="ru-RU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текс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конструированию, творческому самовыраже</w:t>
              <w:softHyphen/>
              <w:t>ни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, упр.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редложении. Интонац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главные члены предложения по их грамматическим признака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едлож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коллективной аналитической и исследовательской и проектн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4,15, определ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ание  памятника культур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–описание по картине С.Герасимова «Церковь  Покрова на Нерли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оставлять текст-описание памятника культур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 творческого задания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вство прекрасного – осознавать красоту и выразительность речи; стремление к речевому самосовершенствованию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 к творческой деятельности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Главные члены предложения (6 часов+1Р/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лавные члены предложения. Подлежаще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словарный диктант № 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повтор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подлежащее по грамматическим признака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и конструирования предлож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му и коллективному исследованию и конструированию предлож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I7 упр. 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уемое. Простое глагольное сказуемо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сказуемое по их грамматическим признака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, формирование устойчивой мотивации к самостоятельному и коллективному исследованию предлож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8, 19 упр. 97, 10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ное глагольное сказуемо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определения простого глагольного сказуемого. Научиться определять составное глагольное сказуемое по их грамматическим признака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групповой исследователь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0упр. 10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ставное именное сказуемо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составное именное сказуемое по их грамматическим признака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формировать навыки самостоятельной работы с последующей самопроверкой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применять методы информационного поиска, в том числе с помощью компьютерных средств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выполнения заданий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исследовательской, аналити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1 упр. 1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ре между подлежащим и сказуемы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постановки тире между подлежащим и сказуемы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выполнения лингвистической задач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нтеграции индивидуального и коллективного конструирования в ходе решения общей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2 упр. 117, 119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№2 по теме: «Главные члены предложения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рок контрол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остав</w:t>
              <w:softHyphen/>
              <w:t>лять и использо</w:t>
              <w:softHyphen/>
              <w:t>вать индивидуаль</w:t>
              <w:softHyphen/>
              <w:t>ный маршрут восполнения проблемных зон в изучен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навыки ре</w:t>
              <w:softHyphen/>
              <w:t xml:space="preserve">чевых действий: использования адекватных языковых средств для отображения в форме письменных речевых высказываний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ситуацию caморегуляции, т. е. операционального опыта (учебных знаний и умений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ъяснять языковые явле</w:t>
              <w:softHyphen/>
              <w:t>ния, процессы, связи и отношения, выявляе</w:t>
              <w:softHyphen/>
              <w:t>мые в ходе выполнения контрольных зада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</w:t>
              <w:softHyphen/>
              <w:t>тивации к са</w:t>
              <w:softHyphen/>
              <w:t>мостоятельной аналитической, проектн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. Сжат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ложение с элементами сочинения-рассуждения №1 «Язык- самая большая ценность народа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</w:t>
              <w:softHyphen/>
              <w:t>ставлять план текста изложения, излагать текст изменением лиц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творческого зад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131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тво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степенные члены предложения (8 часов+1Р/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второстепенных членов предложения. Дополне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второстепенные члены предложения по их грамматическим признакам. Научиться определять дополн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и работе с алгоритмо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нтереса к аналити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3, 24, упр. 122 (6-9пр.) 130 устн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огласованное и несогласованное. Способы выражения опред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находить определения в предложен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речевые действия: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предложений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овершенствовани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5 упр. 138, 139 (устно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. Знаки препинания при нё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выделять приложения на письм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 с приложени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нтеграции индивидуальной и коллективной учебно-познавательн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6 упр. 14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тоятельство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обстоятельств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сследовательской и тво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7 упр. 149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двусоставного предлож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изводить синтаксический разбор двусоставного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 и процессы, связи и отношения, выявляемые в ходе исследования структуры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исследовательской, аналити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8 упр. 16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 обобщение по теме «Двусоставные предложения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изводить синтаксический разбор двусоставного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 и процессы, связи и отношения, выявляемые в ходе исследования структуры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исследовательской, аналити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97 контр. Воп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теме «Второстепенные члены предложения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, контроля, коррекции 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проектировать и реализовывать  индивидуальный маршрут восполнения проблемных зон в изученной тем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навык учебного сотрудничества  в ходе индивидуальной или групповой работы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 ходе  проектирования индивидуального маршрута  восполнения проблемных зон в изученной тем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мотивации к самосовершенствованию, навыков самодиагностики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Характеристика человек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 проек</w:t>
              <w:softHyphen/>
              <w:t>тировать индиви</w:t>
              <w:softHyphen/>
              <w:t>дуальный марш</w:t>
              <w:softHyphen/>
              <w:t>рут восполнения проблемных зон в изученной теме при помощи средств самодиагностики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зуль</w:t>
              <w:softHyphen/>
              <w:t>тат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устанавливать рабочие отношения, эффективно сотрудничать и спо</w:t>
              <w:softHyphen/>
              <w:t>собствовать продуктивной кооперации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</w:t>
            </w:r>
            <w:r>
              <w:rPr>
                <w:lang w:val="ru-RU" w:eastAsia="ru-RU"/>
              </w:rPr>
              <w:t>: объяснять языковые явле</w:t>
              <w:softHyphen/>
              <w:t>ния, процессы, связи и отношения, выяв</w:t>
              <w:softHyphen/>
              <w:t>ляемые в ходе выполнения диагностической работы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</w:t>
              <w:softHyphen/>
              <w:t>ние навыков организации и анализа своей деятельности в составе груп</w:t>
              <w:softHyphen/>
              <w:t>п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носоставные предложения (9 часов+3Р/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Главный член односоставного предлож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применять алгоритм определения односоставных предложений.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остава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в ходе исследователь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0 упр.  17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зывные предлож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Контрольный словарный диктант №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назывные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конструирования и исследования предлож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оставления алгоритма выполнения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1 упр. 1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еделённо-личные предлож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определенно-личные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остава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в ходе исследователь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2 упр. 1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еопределённо-личные предлож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неопределенно-личные предлож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остава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в ходе исследователь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3. Упр. 191, упр. 192 (4, 5, 6, 7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струкц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оставлять и редактировать текст                на тему «Как ухаживать за цветами (лыжами, коньками, велосипедами…)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конструирования диалог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коллективной творческой и аналитиче</w:t>
              <w:softHyphen/>
              <w:t>ской деятель</w:t>
              <w:softHyphen/>
              <w:t>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4, упр. 1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езличные предлож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 безличные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своим  поведением (контроль, самокоррекция, оценка своего действия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 с исследования безличных глаголо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бобщения и систематизации теоретического материл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5 упр. 202, 20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ужде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ое сочинение –рассуждение № 1»Словом дело крепи»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оставлять текст-рассужд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ентировани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составления текста-рассуж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. рассуждение на 1 из предложенных тем Упр.2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нятие о неполных предложениях. Неполные предложения в диалоге и в сложном предложен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неполные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неполного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к тво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7 упр. 2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интаксический разбор односоставного предложен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вторение и обобщение материала                   по односоставным и неполным предлож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изводить синтаксический разбор односоставного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. Процессы, связи и отношения, выявляемые в ходе синтаксического разбора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8 упр. 216 контрольные вопросы с.101-1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№3 по теме «Односоставные предложен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 приме</w:t>
              <w:softHyphen/>
              <w:t>нять и корректи</w:t>
              <w:softHyphen/>
              <w:t>ровать индивиду</w:t>
              <w:softHyphen/>
              <w:t>альный маршрут восполнения проблемных зон в изучен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:</w:t>
            </w:r>
            <w:r>
              <w:rPr>
                <w:lang w:val="ru-RU" w:eastAsia="ru-RU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мые в ходе выполнения контрольного дик</w:t>
              <w:softHyphen/>
              <w:t>танта и грамматических зада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изучению но</w:t>
              <w:softHyphen/>
              <w:t>вого на основе составленного алгоритма выполнения зад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тое осложнённое предложение (28ч  +1ч РР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б  осложненном предложении,   однородных членах предложения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осложненное предложение и формы его осложн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ентировани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систематизации материа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в групп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39 упр. 223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 однородных членах предложения. Средства связи однородных членов предлож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устанавливать однородность членов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определения однородных член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0 упр. 2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родные члены, связанные только перечислительной интонацией, и пунктуация при ни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условия однородности членов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осложненного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1, упр.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Изложение. Текст – сравнительная характеристика (по упр. 263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</w:t>
              <w:softHyphen/>
              <w:t>ставлять план текста изложения, излагать текст изменением лиц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творческого зад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131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тво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2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родные и неоднородные определ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условия однородности – неоднородности определ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едложений с однородными член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2 упр. 245, подготовиться к диктанту по тексту упр. 247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-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родные члены, связанные сочинительными союзами,                         и пунктуация при ни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условия однородности членов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осложненного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3, упр. 248,2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бщающие слова при однородных членах и знаки препинания при них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ый диктант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оставлять и корректировать индивидуальный маршрут восполнения проблемных зон в изученных темах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ладеть монологической  и диалогической формами речи в соответствии с грамматическими и синтаксическими нормами родного языка. 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самодиагностики 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ритма выполнения задачи.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4 ,упр. 268,27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таксический разбор                     предложения                   с однородными членам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алгоритм проведения синтаксического и пунктуационного разбора                        предложений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роявлять речевые дей</w:t>
              <w:softHyphen/>
              <w:t>ствия: использовать адекватные языковые средства для отображения в форме речевых высказываний своих чувств, мыслей, побу</w:t>
              <w:softHyphen/>
              <w:t>ждений и иных составляющих внутреннего ми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мобилизации сил и энергии, к волевому усилию — выбору в ситуации мотивационного конфликта, к преодолению препят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ъяснять языковые явле</w:t>
              <w:softHyphen/>
              <w:t>ния, процессы, связи и отношения, выяв</w:t>
              <w:softHyphen/>
              <w:t>ляемые в ходе выполнения лингвистических зада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рабо</w:t>
              <w:softHyphen/>
              <w:t>ты по алгорит</w:t>
              <w:softHyphen/>
              <w:t>му выполнения задания при консультатив</w:t>
              <w:softHyphen/>
              <w:t>ной помощи учител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5 упр. 2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Пунктуационный разбор предложений с однородными членам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алгоритм проведения синтаксического и пунктуационного разбора                        предложений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роявлять речевые дей</w:t>
              <w:softHyphen/>
              <w:t>ствия: использовать адекватные языковые средства для отображения в форме речевых высказываний своих чувств, мыслей, побу</w:t>
              <w:softHyphen/>
              <w:t>ждений и иных составляющих внутреннего ми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мобилизации сил и энергии, к волевому усилию — выбору в ситуации мотивационного конфликта, к преодолению препят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ъяснять языковые явле</w:t>
              <w:softHyphen/>
              <w:t>ния, процессы, связи и отношения, выяв</w:t>
              <w:softHyphen/>
              <w:t>ляемые в ходе выполнения лингвистических зада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рабо</w:t>
              <w:softHyphen/>
              <w:t>ты по алгорит</w:t>
              <w:softHyphen/>
              <w:t>му выполнения задания при консультатив</w:t>
              <w:softHyphen/>
              <w:t>ной помощи учител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280, контрольные вопросы на стр. 1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 обобщение по теме «Однородные члены предложен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корректировать индивидуальный маршрут восполнения проблемных зон в изучен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проектирования индивидуального маршрута восполнения проблемных зон в изученной тем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ся к контрольной работе, упр.284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Контрольная работа № 4 по теме «Однородные члены предложения» 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оектировать, реализовы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</w:t>
            </w:r>
            <w:r>
              <w:rPr>
                <w:lang w:val="ru-RU" w:eastAsia="ru-RU"/>
              </w:rPr>
              <w:t>: объяснять языковые явления, процессы, связи и отношения, выявляе</w:t>
              <w:softHyphen/>
              <w:t>мые в ходе выполнения контрольной работы и самодиагнос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</w:t>
              <w:softHyphen/>
              <w:t>ние навыков организации и анализа своей деятельности в составе груп</w:t>
              <w:softHyphen/>
              <w:t>п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ия со словами, грамматически не связанными с членами предложения (9+2Р/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контрольной работы. Понятие об обособлени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 проек</w:t>
              <w:softHyphen/>
              <w:t>тировать индиви</w:t>
              <w:softHyphen/>
              <w:t>дуальный марш</w:t>
              <w:softHyphen/>
              <w:t>рут восполнения проблемных зон в изученной теме при помощи средств самодиагностики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зуль</w:t>
              <w:softHyphen/>
              <w:t>тат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устанавливать рабочие отношения, эффективно сотрудничать и спо</w:t>
              <w:softHyphen/>
              <w:t>собствовать продуктивной кооперации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</w:t>
            </w:r>
            <w:r>
              <w:rPr>
                <w:lang w:val="ru-RU" w:eastAsia="ru-RU"/>
              </w:rPr>
              <w:t>: объяснять языковые явле</w:t>
              <w:softHyphen/>
              <w:t>ния, процессы, связи и отношения, выяв</w:t>
              <w:softHyphen/>
              <w:t>ляемые в ходе выполнения диагностической работы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</w:t>
              <w:softHyphen/>
              <w:t>ние навыков организации и анализа своей деятельности в составе груп</w:t>
              <w:softHyphen/>
              <w:t>п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7 упр. 290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-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обленные определения. Выделительные знаки препинания при ни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обособленные определ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а обособления определ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едложений с обособленными определени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8, упр. 293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(6—10 предл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Р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Сочинение-рассуждение на дискуссионную тем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трольное сочинение-рассуждение.№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lang w:val="ru-RU" w:eastAsia="ru-RU"/>
              </w:rPr>
              <w:t>Научиться состав</w:t>
              <w:softHyphen/>
              <w:t>лять текст рассуждения</w:t>
            </w:r>
            <w:r>
              <w:rPr>
                <w:i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на дискуссионную тему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:</w:t>
            </w:r>
            <w:r>
              <w:rPr>
                <w:lang w:val="ru-RU" w:eastAsia="ru-RU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написания сочин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навыков индивидуальной и коллектив</w:t>
              <w:softHyphen/>
              <w:t>ной исследо</w:t>
              <w:softHyphen/>
              <w:t>вательской деятельности на основе алго</w:t>
              <w:softHyphen/>
              <w:t>рит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6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обленные приложения. Выделительные знаки препинания при ни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о обособления прилож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 связи и отношения, выявляемые в ходе исследования предложений с обособленными приложени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0 упр. 308(1-6),310</w:t>
            </w:r>
          </w:p>
          <w:p>
            <w:pPr>
              <w:pStyle w:val="Normal"/>
              <w:spacing w:lineRule="auto" w:line="240"/>
              <w:ind w:right="-108"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обленные обстоятельства. Выделительные знаки препинания при ни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 проек</w:t>
              <w:softHyphen/>
              <w:t>тировать индиви</w:t>
              <w:softHyphen/>
              <w:t>дуальный марш</w:t>
              <w:softHyphen/>
              <w:t>рут восполнения проблемных зон в изученной теме при помощи средств самодиагностики резуль</w:t>
              <w:softHyphen/>
              <w:t>татов. Научиться применять алгоритм обособления обстоятельств. Научиться применять правило обособления обстоятельст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устанавливать рабочие отношения, эффективно сотрудничать и спо</w:t>
              <w:softHyphen/>
              <w:t>собствовать продуктивной кооперации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</w:t>
            </w:r>
            <w:r>
              <w:rPr>
                <w:lang w:val="ru-RU" w:eastAsia="ru-RU"/>
              </w:rPr>
              <w:t>: объяснять языковые явле</w:t>
              <w:softHyphen/>
              <w:t>ния, процессы, связи и отношения, выяв</w:t>
              <w:softHyphen/>
              <w:t>ляемые в ходе выполнения диагностической работы. Объяснять языковые явления, процессы, связи и отношения, выявляемые в ходе исследования предложений с обособленными обстоятельствами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</w:t>
              <w:softHyphen/>
              <w:t>ние навыков организации и анализа своей деятельности в составе груп</w:t>
              <w:softHyphen/>
              <w:t>п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1 Упр. 318,3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обленные уточняющие члены предложения. Выделительные знаки препинания при уточняющих членах предлож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ый словарный диктант №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обособления уточняющих член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ние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едложений с утоняющими член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ндивидуальной и коллективной диагностической деятельности на основе алгорит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2 упр.326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таксический и пунктуационный разбор                        предложения с обособленными членам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алгоритм проведения синтаксического и пунктуационного разбора                        с обособленными членам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роявлять речевые дей</w:t>
              <w:softHyphen/>
              <w:t>ствия: использовать адекватные языковые средства для отображения в форме речевых высказываний своих чувств, мыслей, побу</w:t>
              <w:softHyphen/>
              <w:t>ждений и иных составляющих внутреннего ми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мобилизации сил и энергии, к волевому усилию — выбору в ситуации мотивационного конфликта, к преодолению препят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ъяснять языковые явле</w:t>
              <w:softHyphen/>
              <w:t>ния, процессы, связи и отношения, выяв</w:t>
              <w:softHyphen/>
              <w:t>ляемые в ходе выполнения лингвистических зада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рабо</w:t>
              <w:softHyphen/>
              <w:t>ты по алгорит</w:t>
              <w:softHyphen/>
              <w:t>му выполнения задания при консультатив</w:t>
              <w:softHyphen/>
              <w:t>ной помощи учител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3,5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331,3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 обобщение по теме «Обособленные члены предложен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обособления членов предло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составления опорного справочного лингвистического материа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исследователь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. Вопр. 18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3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теме «Обособленные члены предложен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ектировать, реализовы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>ния, контроля и самооценк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</w:t>
              <w:softHyphen/>
              <w:t>мые в ходе выполнения контрольной работы и самодиагнос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</w:t>
              <w:softHyphen/>
              <w:t>ние навыков организации и анализа своей деятельности в составе груп</w:t>
              <w:softHyphen/>
              <w:t>п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контрольного диктанта. Работа над ошибкам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ектиро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ситуацию са</w:t>
              <w:softHyphen/>
              <w:t>морегуляции, т. е. операционального опыта (учебных знаний и умений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ъяснять языковые явле</w:t>
              <w:softHyphen/>
              <w:t>ния, процессы, связи и отношения, выявляе</w:t>
              <w:softHyphen/>
              <w:t>мые в ходе проектирования индивидуального маршрута восполнения проблемных зон в изученных тем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</w:t>
              <w:softHyphen/>
              <w:t>тивации к са</w:t>
              <w:softHyphen/>
              <w:t>модиагностике результатов изучения те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ия со словами, грамматически не связанными с членами предложения (9+1Р/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бращение. Распространённые обращения. Выделительные знаки препинания при обращен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ек</w:t>
              <w:softHyphen/>
              <w:t>тировать индиви</w:t>
              <w:softHyphen/>
              <w:t>дуальный марш</w:t>
              <w:softHyphen/>
              <w:t>рут восполнения проблемных зон в изученной теме при помощи средств самодиагностики резуль</w:t>
              <w:softHyphen/>
              <w:t>татов. Научиться определять обращение и распространенное обращение по их грамматическим признакам. Научиться применять правила обособления обращений в предложени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предложений с обращениям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 55-57,Упр. 344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обращ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о выделения обращений на письм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предложений с обращени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8,упр. 3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пистолярный жанр. Составление делового пись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 со</w:t>
              <w:softHyphen/>
              <w:t>ставлять текст делового письм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творческого задания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творческой деятель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творческой деятельности по алгоритму, индивидуаль</w:t>
              <w:softHyphen/>
              <w:t>ному план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3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Вводные конструкции. Группы вводных слов и вводных сочетаний слов по значению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о выделения вводных конструкций. Научиться различать вводные слова, сочетания по их значению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предложения с вводными конструкци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9,60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363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-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ительные знаки препинания при вводных словах, вводных сочетаниях слов и вводных предложения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64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а обособления вводных слов. Научиться находить вводные предложения, выделять их знаками препин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предложений с вводными конструкци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сследовательской деятельности по алгоритм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1,упр.3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авные слова, словосочетания и предлож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5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а выделения на письме вставных слов, словосочетаний и предлож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структуры предложения с вставными словами, словосочетаниями и предложени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и анализа свое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2.Упр.389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ометия в предложения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междометия в предложен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предложения с междомети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3 упр. 39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таксический и пунктуационный разбор предложений со словами, словосочетаниями и                    предложениями, грамматически не связанными                        с членами                 предлож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алгоритм проведения синтаксического и пунктуационного разбора                        предложений со словами, словосочетаниями и                    предложениями, грамматически не связанными                        с членами                 предлож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роявлять речевые дей</w:t>
              <w:softHyphen/>
              <w:t>ствия: использовать адекватные языковые средства для отображения в форме речевых высказываний своих чувств, мыслей, побу</w:t>
              <w:softHyphen/>
              <w:t>ждений и иных составляющих внутреннего ми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мобилизации сил и энергии, к волевому усилию — выбору в ситуации мотивационного конфликта, к преодолению препят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ъяснять языковые явле</w:t>
              <w:softHyphen/>
              <w:t>ния, процессы, связи и отношения, выяв</w:t>
              <w:softHyphen/>
              <w:t>ляемые в ходе выполнения лингвистических зада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рабо</w:t>
              <w:softHyphen/>
              <w:t>ты по алгорит</w:t>
              <w:softHyphen/>
              <w:t>му выполнения задания при консультатив</w:t>
              <w:softHyphen/>
              <w:t>ной помощи учител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4, упр. 3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 обобщение по теме «Слова, грамматически не связанные с членами предложен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олученные знания по синтаксису и морфологии в практической деятель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м отношения, выявляемые в ходе комплексного анализа текс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овершенствовани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ый диктант по теме «Слова, грамматически не связанные с членами предложен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оектировать, реализовы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</w:t>
            </w:r>
            <w:r>
              <w:rPr>
                <w:lang w:val="ru-RU" w:eastAsia="ru-RU"/>
              </w:rPr>
              <w:t>: объяснять языковые явления, процессы, связи и отношения, выявляе</w:t>
              <w:softHyphen/>
              <w:t>мые в ходе выполнения контрольной работы и самодиагнос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</w:t>
              <w:softHyphen/>
              <w:t>ние навыков организации и анализа своей деятельности в составе груп</w:t>
              <w:softHyphen/>
              <w:t>п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контрольного диктанта. Работа над ошибкам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ектиро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ситуацию са</w:t>
              <w:softHyphen/>
              <w:t>морегуляции, т. е. операционального опыта (учебных знаний и умений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ъяснять языковые явле</w:t>
              <w:softHyphen/>
              <w:t>ния, процессы, связи и отношения, выявляе</w:t>
              <w:softHyphen/>
              <w:t>мые в ходе проектирования индивидуального маршрута восполнения проблемных зон в изученных тем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</w:t>
              <w:softHyphen/>
              <w:t>тивации к са</w:t>
              <w:softHyphen/>
              <w:t>модиагностике результатов изучения те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ая и косвенная речь (6+3Р/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е о чужой речи. Комментирующая часть. Прямая и косвенная речь. Косвенная реч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составлять схемы предложений с прямой речью, правильно пунктуационно оформлять прямую речь, правильно интонировать предложения с прямой речью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на разнообразие способов решения лингвистических задач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 на основе равноправных отношений и взаимного уважения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5-68,упр.4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-8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ямая речь. Разделительные и выделительные знаки препинания в предложениях с прямой речь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различать прямую и косвенную реч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на разнообразие способов решения лингвистических задач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 на основе равноправных отношений и взаимного уважения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9 Упр. 410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ло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12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различать предложения с прямой речью и диало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на разнообразие способов решения лингвистических задач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 на основе равноправных отношений и взаимного уважения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0 Упр. 415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/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ссказ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/>
              <w:ind w:right="112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Урок развития реч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 опре</w:t>
              <w:softHyphen/>
              <w:t>делять признаки рассказа, составлять рассказ по данному сюжет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:</w:t>
            </w:r>
            <w:r>
              <w:rPr>
                <w:lang w:val="ru-RU" w:eastAsia="ru-RU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написания рассказ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обучению, а также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1, Упр. 419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-8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с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  <w:szCs w:val="20"/>
              </w:rPr>
              <w:t>жатое изложение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№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</w:t>
              <w:softHyphen/>
              <w:t>ставлять план текста изложения, излагать текст изменением лиц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творческого зад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131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тво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4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итата и знаки препинания при н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о выделения цитаты на письм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едложений с цитат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2,Упр. 42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нтаксический и пунктуационный разбор предложений с чужой речью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 проектировать и реализовы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:</w:t>
            </w:r>
            <w:r>
              <w:rPr>
                <w:lang w:val="ru-RU" w:eastAsia="ru-RU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написания контрольного диктанта и выполнения грамматических зада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навыков самоанализа и само</w:t>
              <w:softHyphen/>
              <w:t>контрол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4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 обобщение по теме «Чужая речь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олученные знания по теме «Чужая речь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м отношения, выявляемые в ходе комплексного анализа текс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овершенствовани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ать и записать предложения по схемам из упр. 4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ый диктант по теме «Чужая речь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оектировать, реализовы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</w:t>
            </w:r>
            <w:r>
              <w:rPr>
                <w:lang w:val="ru-RU" w:eastAsia="ru-RU"/>
              </w:rPr>
              <w:t>: объяснять языковые явления, процессы, связи и отношения, выявляе</w:t>
              <w:softHyphen/>
              <w:t>мые в ходе выполнения контрольной работы и самодиагнос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</w:t>
              <w:softHyphen/>
              <w:t>ние навыков организации и анализа своей деятельности в составе груп</w:t>
              <w:softHyphen/>
              <w:t>п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контрольного диктанта. Работа над ошибкам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ектиро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ситуацию са</w:t>
              <w:softHyphen/>
              <w:t>морегуляции, т. е. операционального опыта (учебных знаний и умений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ъяснять языковые явле</w:t>
              <w:softHyphen/>
              <w:t>ния, процессы, связи и отношения, выявляе</w:t>
              <w:softHyphen/>
              <w:t>мые в ходе проектирования индивидуального маршрута восполнения проблемных зон в изученных тем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</w:t>
              <w:softHyphen/>
              <w:t>тивации к са</w:t>
              <w:softHyphen/>
              <w:t>модиагностике результатов изучения те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 обобщение изученного (6 часов+2Р/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нализ контрольного диктант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интаксис и морфолог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ельно-обобщающ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олученные знания по синтаксису и морфологии в практической деятель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м отношения, выявляемые в ходе комплексного анализа текс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овершенствовани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3,упр.4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интаксис и пунктуац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ный словарный диктант № 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ельно-обобщающ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использовать знания о синтаксисе и пунктуации в практической деятель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творческой работы, комплексного анализа текс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4,упр.4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интаксис и культура реч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ельно-обобщающ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использовать знания о синтаксисе и пунктуации в практической деятель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творческой работы, комплексного анализа текс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5,упр.4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9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/Р Излож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элементами сочине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тексту упр.442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</w:t>
              <w:softHyphen/>
              <w:t>ставлять план текста изложения, излагать текст изменением лиц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творческого зад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131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тво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таксис и орфограф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ельно-обобщающ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 кор</w:t>
              <w:softHyphen/>
              <w:t>ректировать индивидуальный маршрут воспол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определять цели и функ</w:t>
              <w:softHyphen/>
              <w:t>ции участников, способы взаимодействия, планировать общие способы работы, обмени</w:t>
              <w:softHyphen/>
              <w:t>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:</w:t>
            </w:r>
            <w:r>
              <w:rPr>
                <w:lang w:val="ru-RU" w:eastAsia="ru-RU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зада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обучению, а также навы</w:t>
              <w:softHyphen/>
              <w:t>ков анализа, конструирова</w:t>
              <w:softHyphen/>
              <w:t>ния, проектной работы по ал</w:t>
              <w:softHyphen/>
              <w:t>горитму с пер</w:t>
              <w:softHyphen/>
              <w:t>спективой самодиагностики результат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6,упр.4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вый контрольный диктан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:</w:t>
            </w:r>
            <w:r>
              <w:rPr>
                <w:lang w:val="ru-RU" w:eastAsia="ru-RU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выполнения практической рабо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</w:t>
              <w:softHyphen/>
              <w:t>ние навыков организации и анализа свое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уро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учебно-методического обеспечения</w:t>
      </w:r>
    </w:p>
    <w:p>
      <w:pPr>
        <w:pStyle w:val="Style20"/>
        <w:widowControl w:val="false"/>
        <w:numPr>
          <w:ilvl w:val="1"/>
          <w:numId w:val="7"/>
        </w:numPr>
        <w:autoSpaceDE w:val="false"/>
        <w:rPr/>
      </w:pPr>
      <w:r>
        <w:rPr>
          <w:rFonts w:cs="Times New Roman" w:ascii="Times New Roman" w:hAnsi="Times New Roman"/>
        </w:rPr>
        <w:t xml:space="preserve">Стандарт основного общего образования по русскому языку. URL: </w:t>
      </w:r>
      <w:hyperlink r:id="rId3">
        <w:r>
          <w:rPr>
            <w:rStyle w:val="InternetLink"/>
            <w:rFonts w:cs="Times New Roman" w:ascii="Times New Roman" w:hAnsi="Times New Roman"/>
          </w:rPr>
          <w:t>http://www.mon.gov.ru/work/obr/dok/obs/fkgs/08.doc</w:t>
        </w:r>
      </w:hyperlink>
      <w:r>
        <w:rPr>
          <w:rFonts w:cs="Times New Roman" w:ascii="Times New Roman" w:hAnsi="Times New Roman"/>
        </w:rPr>
        <w:t xml:space="preserve"> (дата обращения: 06.08.10).</w:t>
      </w:r>
    </w:p>
    <w:p>
      <w:pPr>
        <w:pStyle w:val="Style20"/>
        <w:widowControl w:val="false"/>
        <w:numPr>
          <w:ilvl w:val="0"/>
          <w:numId w:val="7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ые программы основного общего образования. Русский язык для образовательных учреждений с русским языком обучения. URL: </w:t>
      </w:r>
    </w:p>
    <w:p>
      <w:pPr>
        <w:pStyle w:val="Style20"/>
        <w:ind w:left="720" w:firstLine="709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://www.mon.gov.ru/work/obr/dok/obs/prog/02-1-o.doc</w:t>
        </w:r>
      </w:hyperlink>
      <w:r>
        <w:rPr>
          <w:rFonts w:cs="Times New Roman" w:ascii="Times New Roman" w:hAnsi="Times New Roman"/>
        </w:rPr>
        <w:t xml:space="preserve"> (дата обращения: 06.08.10).</w:t>
      </w:r>
    </w:p>
    <w:p>
      <w:pPr>
        <w:pStyle w:val="Style20"/>
        <w:widowControl w:val="false"/>
        <w:numPr>
          <w:ilvl w:val="0"/>
          <w:numId w:val="7"/>
        </w:numPr>
        <w:autoSpaceDE w:val="false"/>
        <w:rPr/>
      </w:pPr>
      <w:r>
        <w:rPr>
          <w:rFonts w:cs="Times New Roman" w:ascii="Times New Roman" w:hAnsi="Times New Roman"/>
        </w:rPr>
        <w:t>Примерные программы по учебным предметам. Русский язык. 5-9 классы: проект – М.: Просвещение, 2010.</w:t>
      </w:r>
    </w:p>
    <w:p>
      <w:pPr>
        <w:pStyle w:val="Style20"/>
        <w:widowControl w:val="false"/>
        <w:numPr>
          <w:ilvl w:val="0"/>
          <w:numId w:val="7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общеобразовательных учреждений. Русский язык. 5-9 классы / Баранов М.Т., Ладыженская Т.А., Шанский Н.М. – М.: Просвещение, 2007.</w:t>
      </w:r>
    </w:p>
    <w:p>
      <w:pPr>
        <w:pStyle w:val="Style20"/>
        <w:widowControl w:val="false"/>
        <w:numPr>
          <w:ilvl w:val="0"/>
          <w:numId w:val="7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русскому языку в 8 классе: Методические рекомендации к учебнику для 8 класса общеобразовательных учреждений / Тростенцова Л.А., Ладыженская Т.А., Шеховцова И.А. – М.: Просвещение, 2007.</w:t>
      </w:r>
    </w:p>
    <w:p>
      <w:pPr>
        <w:pStyle w:val="Style20"/>
        <w:widowControl w:val="false"/>
        <w:numPr>
          <w:ilvl w:val="0"/>
          <w:numId w:val="7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стенцова Л.А., Ладыженская Т.А., Дейкина А.Д., Александрова О.М. Русский язык. 8 класс: учебник для общеобразовательных учреждений. – М.: Просвещение, 2009.</w:t>
      </w:r>
    </w:p>
    <w:p>
      <w:pPr>
        <w:pStyle w:val="Style20"/>
        <w:widowControl w:val="false"/>
        <w:numPr>
          <w:ilvl w:val="0"/>
          <w:numId w:val="7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данова Г.А. Сборник диктантов по русскому языку. 5–9 классы: пособие для учителей общеобразовательных учреждений. – М.: Просвещение, 2010.</w:t>
      </w:r>
    </w:p>
    <w:p>
      <w:pPr>
        <w:pStyle w:val="Style20"/>
        <w:widowControl w:val="false"/>
        <w:numPr>
          <w:ilvl w:val="0"/>
          <w:numId w:val="7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измерительные материалы. Русский язык: 8 класс / Сост. Н.В.Егорова. – М.: ВАКО, 2010.</w:t>
      </w:r>
    </w:p>
    <w:p>
      <w:pPr>
        <w:pStyle w:val="Style20"/>
        <w:widowControl w:val="false"/>
        <w:numPr>
          <w:ilvl w:val="0"/>
          <w:numId w:val="7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ри О.А. Поурочные разработки по русскому языку: 8 класс: к учебнику Л.А.Тростенцовой «Русский язык. 8 класс». – М.: Издательство «Экзамен», 2009. </w:t>
      </w:r>
    </w:p>
    <w:p>
      <w:pPr>
        <w:pStyle w:val="Style20"/>
        <w:widowControl w:val="false"/>
        <w:numPr>
          <w:ilvl w:val="0"/>
          <w:numId w:val="7"/>
        </w:numPr>
        <w:autoSpaceDE w:val="false"/>
        <w:rPr/>
      </w:pP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ROM</w:t>
      </w:r>
      <w:r>
        <w:rPr>
          <w:rFonts w:cs="Times New Roman" w:ascii="Times New Roman" w:hAnsi="Times New Roman"/>
        </w:rPr>
        <w:t>: Русский язык, 8 класс / Под редакцией О.И. Руденко-Моргун. – Фирма «1С», 2008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писок справочной литературы по русскому языку для учащихся</w:t>
      </w:r>
    </w:p>
    <w:p>
      <w:pPr>
        <w:pStyle w:val="Style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аков Д.Н., Крючков С. Е. Орфографический словарь.— 41-е изд.— М„ 1990.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 М.Т. Школьный орфографический словарь русского языка.— 4-е изд.— М., 1999.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ов Б. Т., Текучев А. В. Школьный грамматико-орфографический словарь русского языка.— 3-е изд., испр. и доп.— М., 1991.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патухин М.С., Скорлуповская Е.В., Снетова Г.П. Школьный толковый словарь русского языка / Под ред. Ф. П. Фили</w:t>
        <w:softHyphen/>
        <w:t>на.—-2-е изд., дораб.—М., 1998.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цов В.В. и др.   Школьный   словарь   иностранных слов / Под ред. 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В. Иванова.—4-е изд., дораб, — М., 1999.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 М.Т. Школьный словарь образования слов русского языка.— М., 1997.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иха 3.А. Школьный словарь строения слов русского язы</w:t>
        <w:softHyphen/>
        <w:t>ка.—2-е изд.—М., 1998.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нов А.Н. Школьный словообразовательный словарь рус</w:t>
        <w:softHyphen/>
        <w:t>ского языка.—2-е изд., перераб.—М., 1991.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ов В.П., Жуков А.В.   Школьный  фразеологический словарь русского языка.— 3-е изд., перераб.— М., 1994,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ьвов М.Р. Школьный словарь антонимов русского языка.—4-е изд.—М., 2000.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нский Н. М.,  Боброва Т. А. Школьный этимологиче</w:t>
        <w:softHyphen/>
        <w:t>ский словарь русского языка.— М., 1997.</w:t>
      </w:r>
    </w:p>
    <w:p>
      <w:pPr>
        <w:pStyle w:val="Style20"/>
        <w:ind w:firstLine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left="720" w:firstLine="709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Образовательные электронные ресурсы</w:t>
      </w:r>
    </w:p>
    <w:p>
      <w:pPr>
        <w:pStyle w:val="Style20"/>
        <w:ind w:left="360" w:firstLine="709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repetitor.1c.ru/</w:t>
        </w:r>
      </w:hyperlink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</w:rPr>
        <w:t>Серия учебных компьютерных программ '1С: Репетитор' по русскому языку, Контрольно-диагностические системы серии 'Репетитор. Тесты по пунктуации, орфографии и др.</w:t>
      </w:r>
    </w:p>
    <w:p>
      <w:pPr>
        <w:pStyle w:val="Style20"/>
        <w:ind w:left="360" w:firstLine="709"/>
        <w:rPr/>
      </w:pPr>
      <w:hyperlink r:id="rId6">
        <w:r>
          <w:rPr>
            <w:rStyle w:val="InternetLink"/>
            <w:rFonts w:cs="Times New Roman" w:ascii="Times New Roman" w:hAnsi="Times New Roman"/>
          </w:rPr>
          <w:t>http://www.gramota.ru/-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Style20"/>
        <w:ind w:left="360" w:firstLine="709"/>
        <w:rPr/>
      </w:pPr>
      <w:hyperlink r:id="rId7">
        <w:r>
          <w:rPr>
            <w:rStyle w:val="InternetLink"/>
            <w:rFonts w:cs="Times New Roman" w:ascii="Times New Roman" w:hAnsi="Times New Roman"/>
          </w:rPr>
          <w:t>http://www.gramma.ru/</w:t>
        </w:r>
      </w:hyperlink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</w:rPr>
        <w:t>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Style20"/>
        <w:ind w:left="360" w:firstLine="709"/>
        <w:rPr/>
      </w:pPr>
      <w:hyperlink r:id="rId8">
        <w:r>
          <w:rPr>
            <w:rStyle w:val="InternetLink"/>
            <w:rFonts w:cs="Times New Roman" w:ascii="Times New Roman" w:hAnsi="Times New Roman"/>
          </w:rPr>
          <w:t>http://www.school.edu.ru/</w:t>
        </w:r>
      </w:hyperlink>
      <w:r>
        <w:rPr>
          <w:rFonts w:cs="Times New Roman" w:ascii="Times New Roman" w:hAnsi="Times New Roman"/>
        </w:rPr>
        <w:t xml:space="preserve"> -Российский образовательный портал</w:t>
      </w:r>
    </w:p>
    <w:p>
      <w:pPr>
        <w:pStyle w:val="Style20"/>
        <w:ind w:left="360" w:firstLine="709"/>
        <w:rPr/>
      </w:pPr>
      <w:hyperlink r:id="rId9">
        <w:r>
          <w:rPr>
            <w:rStyle w:val="InternetLink"/>
            <w:rFonts w:cs="Times New Roman" w:ascii="Times New Roman" w:hAnsi="Times New Roman"/>
          </w:rPr>
          <w:t>http://www.1september.ru/ru/</w:t>
        </w:r>
      </w:hyperlink>
      <w:r>
        <w:rPr>
          <w:rFonts w:cs="Times New Roman" w:ascii="Times New Roman" w:hAnsi="Times New Roman"/>
        </w:rPr>
        <w:t xml:space="preserve"> - газета «Первое сентября»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</w:t>
      </w:r>
      <w:hyperlink r:id="rId10">
        <w:r>
          <w:rPr>
            <w:rStyle w:val="InternetLink"/>
            <w:rFonts w:cs="Times New Roman" w:ascii="Times New Roman" w:hAnsi="Times New Roman"/>
          </w:rPr>
          <w:t>http://all.edu.ru/</w:t>
        </w:r>
      </w:hyperlink>
      <w:r>
        <w:rPr>
          <w:rFonts w:cs="Times New Roman" w:ascii="Times New Roman" w:hAnsi="Times New Roman"/>
        </w:rPr>
        <w:t xml:space="preserve"> - Все образование Интернета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</w:t>
      </w:r>
      <w:hyperlink r:id="rId11" w:tgtFrame="_blank">
        <w:r>
          <w:rPr>
            <w:rStyle w:val="InternetLink"/>
            <w:rFonts w:cs="Times New Roman" w:ascii="Times New Roman" w:hAnsi="Times New Roman"/>
          </w:rPr>
          <w:t>claw.ru</w:t>
        </w:r>
      </w:hyperlink>
      <w:r>
        <w:rPr>
          <w:rStyle w:val="Bserpurlmark1"/>
          <w:rFonts w:cs="Times New Roman" w:ascii="Times New Roman" w:hAnsi="Times New Roman"/>
        </w:rPr>
        <w:t>›</w:t>
      </w:r>
      <w:hyperlink r:id="rId12" w:tgtFrame="_blank">
        <w:r>
          <w:rPr>
            <w:rStyle w:val="InternetLink"/>
            <w:rFonts w:cs="Times New Roman" w:ascii="Times New Roman" w:hAnsi="Times New Roman"/>
          </w:rPr>
          <w:t>1news/</w:t>
        </w:r>
        <w:r>
          <w:rPr>
            <w:rStyle w:val="InternetLink"/>
            <w:rFonts w:cs="Times New Roman" w:ascii="Times New Roman" w:hAnsi="Times New Roman"/>
            <w:b/>
            <w:bCs/>
          </w:rPr>
          <w:t>izlozheniya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</w:rPr>
          <w:t>izlozheniya</w:t>
        </w:r>
        <w:r>
          <w:rPr>
            <w:rStyle w:val="InternetLink"/>
            <w:rFonts w:cs="Times New Roman" w:ascii="Times New Roman" w:hAnsi="Times New Roman"/>
          </w:rPr>
          <w:t>…</w:t>
        </w:r>
        <w:r>
          <w:rPr>
            <w:rStyle w:val="InternetLink"/>
            <w:rFonts w:cs="Times New Roman" w:ascii="Times New Roman" w:hAnsi="Times New Roman"/>
            <w:b/>
            <w:bCs/>
          </w:rPr>
          <w:t>dlya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</w:rPr>
          <w:t>5</w:t>
        </w:r>
        <w:r>
          <w:rPr>
            <w:rStyle w:val="InternetLink"/>
            <w:rFonts w:cs="Times New Roman" w:ascii="Times New Roman" w:hAnsi="Times New Roman"/>
          </w:rPr>
          <w:t>…</w:t>
        </w:r>
      </w:hyperlink>
      <w:r>
        <w:rPr>
          <w:rStyle w:val="Bserpurlitem1"/>
          <w:rFonts w:cs="Times New Roman" w:ascii="Times New Roman" w:hAnsi="Times New Roman"/>
        </w:rPr>
        <w:t xml:space="preserve"> Изложения для 5-11 классов</w:t>
      </w:r>
    </w:p>
    <w:p>
      <w:pPr>
        <w:pStyle w:val="Style20"/>
        <w:ind w:left="360" w:firstLine="709"/>
        <w:rPr/>
      </w:pPr>
      <w:hyperlink r:id="rId13">
        <w:r>
          <w:rPr>
            <w:rStyle w:val="InternetLink"/>
            <w:rFonts w:cs="Times New Roman" w:ascii="Times New Roman" w:hAnsi="Times New Roman"/>
          </w:rPr>
          <w:t>http://lib.repetitors.eu</w:t>
        </w:r>
      </w:hyperlink>
      <w:r>
        <w:rPr>
          <w:rStyle w:val="Bserpurlitem1"/>
          <w:rFonts w:cs="Times New Roman" w:ascii="Times New Roman" w:hAnsi="Times New Roman"/>
        </w:rPr>
        <w:t xml:space="preserve"> Контрольные работы, диктанты 5-11 кл</w:t>
      </w:r>
    </w:p>
    <w:p>
      <w:pPr>
        <w:pStyle w:val="Normal"/>
        <w:spacing w:lineRule="auto" w:line="240"/>
        <w:ind w:right="-108" w:firstLine="709"/>
        <w:jc w:val="both"/>
        <w:rPr>
          <w:rStyle w:val="Bserpurlitem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4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right="-10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6300FF"/>
      <w:u w:val="single"/>
    </w:rPr>
  </w:style>
  <w:style w:type="character" w:styleId="Bserpurlitem1">
    <w:name w:val="b-serp-url__item1"/>
    <w:basedOn w:val="Style14"/>
    <w:qFormat/>
    <w:rPr/>
  </w:style>
  <w:style w:type="character" w:styleId="Bserpurlmark1">
    <w:name w:val="b-serp-url__mark1"/>
    <w:basedOn w:val="Style14"/>
    <w:qFormat/>
    <w:rPr/>
  </w:style>
  <w:style w:type="character" w:styleId="Style17">
    <w:name w:val="Основной текст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  <w:ind w:right="0" w:hanging="0"/>
    </w:pPr>
    <w:rPr>
      <w:rFonts w:ascii="Times New Roman" w:hAnsi="Times New Roman" w:eastAsia="SimSun;宋体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75" w:after="150"/>
    </w:pPr>
    <w:rPr>
      <w:rFonts w:ascii="Verdana" w:hAnsi="Verdana" w:eastAsia="Times New Roman" w:cs="Verdana"/>
      <w:sz w:val="18"/>
      <w:szCs w:val="1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right="-108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suppressAutoHyphens w:val="false"/>
      <w:spacing w:lineRule="auto" w:line="24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8">
    <w:name w:val="Основной текст8"/>
    <w:basedOn w:val="Normal"/>
    <w:qFormat/>
    <w:pPr>
      <w:shd w:fill="FFFFFF" w:val="clear"/>
      <w:spacing w:lineRule="exact" w:line="221" w:before="0" w:after="120"/>
      <w:ind w:right="0" w:hanging="36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mon.gov.ru/work/obr/dok/obs/fkgs/08.doc" TargetMode="External"/><Relationship Id="rId4" Type="http://schemas.openxmlformats.org/officeDocument/2006/relationships/hyperlink" Target="http://www.mon.gov.ru/work/obr/dok/obs/prog/02-1-o.doc" TargetMode="External"/><Relationship Id="rId5" Type="http://schemas.openxmlformats.org/officeDocument/2006/relationships/hyperlink" Target="http://repetitor.1c.ru/" TargetMode="External"/><Relationship Id="rId6" Type="http://schemas.openxmlformats.org/officeDocument/2006/relationships/hyperlink" Target="http://www.gramota.ru/-" TargetMode="External"/><Relationship Id="rId7" Type="http://schemas.openxmlformats.org/officeDocument/2006/relationships/hyperlink" Target="http://www.gramma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www.1september.ru/ru/" TargetMode="External"/><Relationship Id="rId10" Type="http://schemas.openxmlformats.org/officeDocument/2006/relationships/hyperlink" Target="http://all.edu.ru/" TargetMode="External"/><Relationship Id="rId11" Type="http://schemas.openxmlformats.org/officeDocument/2006/relationships/hyperlink" Target="http://www.claw.ru/" TargetMode="External"/><Relationship Id="rId12" Type="http://schemas.openxmlformats.org/officeDocument/2006/relationships/hyperlink" Target="http://www.claw.ru/1news/izlozheniya/izlozheniya-teksty-izlozhenij-dlya-5-11-klassov.html" TargetMode="External"/><Relationship Id="rId13" Type="http://schemas.openxmlformats.org/officeDocument/2006/relationships/hyperlink" Target="http://lib.repetitors.eu/" TargetMode="Externa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21:55:00Z</dcterms:created>
  <dc:creator>Аня</dc:creator>
  <dc:description/>
  <cp:keywords/>
  <dc:language>en-US</dc:language>
  <cp:lastModifiedBy>Школа 41</cp:lastModifiedBy>
  <dcterms:modified xsi:type="dcterms:W3CDTF">2023-10-06T11:33:00Z</dcterms:modified>
  <cp:revision>61</cp:revision>
  <dc:subject/>
  <dc:title/>
</cp:coreProperties>
</file>