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ПРОСВЕЩЕНИЯ РОССИЙСКОЙ ФЕДЕРАЦИИ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Республики Мордов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по социальной политик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ского округа Саранск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образова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Средняя школа №41»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О                              СОГЛАСОВАНО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ем ШМО                      с заместителем директора по УВР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                _____________________________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нова О.А.                                                 Чернова М.В.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 Русский язык»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учающихся 9 класса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ставитель: Орлова Галина Николаевна,</w:t>
      </w:r>
    </w:p>
    <w:p>
      <w:pPr>
        <w:pStyle w:val="Style19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 русского языка и литературы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ранск 2023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uppressAutoHyphens w:val="false"/>
        <w:spacing w:lineRule="auto" w:line="254" w:before="0" w:after="160"/>
        <w:ind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54" w:before="0" w:after="160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риентирована на усвоение обязательного минимума, соответствующего стандартам Министерства образования Российской Федерации. </w:t>
      </w: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сохранение единого образовательного пространства, предоставление широких возможностей для реализации различных подходов к построению учебного курса. </w:t>
      </w:r>
      <w:r>
        <w:rPr>
          <w:rFonts w:cs="Times New Roman" w:ascii="Times New Roman" w:hAnsi="Times New Roman"/>
          <w:b/>
          <w:sz w:val="24"/>
          <w:szCs w:val="24"/>
        </w:rPr>
        <w:t>Одна из основных задач</w:t>
      </w:r>
      <w:r>
        <w:rPr>
          <w:rFonts w:cs="Times New Roman" w:ascii="Times New Roman" w:hAnsi="Times New Roman"/>
          <w:sz w:val="24"/>
          <w:szCs w:val="24"/>
        </w:rPr>
        <w:t xml:space="preserve"> – организация работы по овладению учащимися прочными и осознанными знаниями. </w:t>
      </w:r>
      <w:r>
        <w:rPr>
          <w:rFonts w:cs="Times New Roman" w:ascii="Times New Roman" w:hAnsi="Times New Roman"/>
          <w:b/>
          <w:sz w:val="24"/>
          <w:szCs w:val="24"/>
        </w:rPr>
        <w:t>Программа построена</w:t>
      </w:r>
      <w:r>
        <w:rPr>
          <w:rFonts w:cs="Times New Roman" w:ascii="Times New Roman" w:hAnsi="Times New Roman"/>
          <w:sz w:val="24"/>
          <w:szCs w:val="24"/>
        </w:rPr>
        <w:t xml:space="preserve"> с учетом принципов системности, научности и доступности, а также преемственности и перспективности между различными разделами курса. Рабочая программа представляет собой </w:t>
      </w:r>
      <w:r>
        <w:rPr>
          <w:rFonts w:cs="Times New Roman" w:ascii="Times New Roman" w:hAnsi="Times New Roman"/>
          <w:b/>
          <w:sz w:val="24"/>
          <w:szCs w:val="24"/>
        </w:rPr>
        <w:t>целостный документ</w:t>
      </w:r>
      <w:r>
        <w:rPr>
          <w:rFonts w:cs="Times New Roman" w:ascii="Times New Roman" w:hAnsi="Times New Roman"/>
          <w:sz w:val="24"/>
          <w:szCs w:val="24"/>
        </w:rPr>
        <w:t>, включающий разделы: пояснительная записка, основное содержание, учебно-тематический план, требования к уровню подготовки обучающихся, литература и средства обучения, приложение (календарно-тематическое планирование)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1. Цели и задачи.</w:t>
      </w:r>
    </w:p>
    <w:p>
      <w:pPr>
        <w:pStyle w:val="Normal"/>
        <w:spacing w:lineRule="auto" w:line="240"/>
        <w:ind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уче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русского язык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9 классе направлено </w:t>
      </w:r>
      <w:r>
        <w:rPr>
          <w:rFonts w:cs="Times New Roman" w:ascii="Times New Roman" w:hAnsi="Times New Roman"/>
          <w:color w:val="000000"/>
          <w:sz w:val="24"/>
          <w:szCs w:val="24"/>
        </w:rPr>
        <w:t>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а из основных задач – организация работы по овладению учащимися прочными и осознанными знаниями. Специальной задачей преподавания русского языка является формирование языковой, коммуникативной и лингвистической компетенции учащихся.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предусматривает поурочное усвоение материала, для чего значительное место отводится повторению.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о из основных направлений – организация работы по овладению учащимися прочными и осознанными знаниями. Усвоение теоретических сведений осуществляется в практической деятельности учащихся при анализе, сопоставлении и группировке фактов языка, при проведении различных видов разбора.</w:t>
      </w:r>
    </w:p>
    <w:p>
      <w:pPr>
        <w:pStyle w:val="Normal"/>
        <w:suppressAutoHyphens w:val="false"/>
        <w:spacing w:lineRule="auto" w:line="254" w:before="0" w:after="160"/>
        <w:ind w:righ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1.2. Нормативно-правовые документы, на основании которых составлена программ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spacing w:lineRule="auto" w:line="254" w:before="0" w:after="160"/>
        <w:ind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 документа</w:t>
      </w:r>
    </w:p>
    <w:p>
      <w:pPr>
        <w:pStyle w:val="Normal"/>
        <w:suppressAutoHyphens w:val="false"/>
        <w:spacing w:lineRule="auto" w:line="254" w:before="0" w:after="160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составлена на основании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ind w:left="72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9.12.2012 № 273-ФЗ «Об образовании в Российской Федерации»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ind w:left="72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 (далее – ФГОС основного общего образования) с изменениями (приказ Министерства образования и науки Российской Федерации от 29 декабря 2014 года N 1644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ind w:left="72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№ 413 (далее – ФГОС среднего общего образования) </w:t>
        <w:br/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ind w:left="72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образования и науки Российской  Федерации от 28.12.2018 № 345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ind w:left="72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просвещения России от 8 мая 2019 г№ 233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оссийской Федерации от 28 декабря 2018 г. №345»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ind w:left="72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о-эпидемиологических требовании  к условиям и организации обучения в общеобразовательных учреждениях, утвержденных постановлением Главного государственного санитарного врача Российской̆ Федерации от 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29.12.2010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 189 (</w:t>
      </w:r>
      <w:r>
        <w:rPr>
          <w:rFonts w:cs="Times New Roman" w:ascii="Times New Roman" w:hAnsi="Times New Roman"/>
          <w:sz w:val="24"/>
          <w:szCs w:val="24"/>
        </w:rPr>
        <w:t>далее - СанПиН 2.4.2.2821-10).</w:t>
      </w:r>
    </w:p>
    <w:p>
      <w:pPr>
        <w:pStyle w:val="Normal"/>
        <w:suppressAutoHyphens w:val="false"/>
        <w:spacing w:lineRule="auto" w:line="254" w:before="0" w:after="160"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Сведения о программе.</w:t>
      </w:r>
    </w:p>
    <w:p>
      <w:pPr>
        <w:pStyle w:val="Normal"/>
        <w:suppressAutoHyphens w:val="false"/>
        <w:spacing w:lineRule="auto" w:line="254" w:before="0" w:after="160"/>
        <w:ind w:right="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ая рабочая программа по русскому языку определяет наиболее оптимальные и эффективные для определенного класса содержание, формы, методы и приемы организации образовательного процесса с целью получения результата, соответствующего требованиям стандарта.</w:t>
      </w:r>
    </w:p>
    <w:p>
      <w:pPr>
        <w:pStyle w:val="Normal"/>
        <w:suppressAutoHyphens w:val="false"/>
        <w:spacing w:lineRule="auto" w:line="254" w:before="0" w:after="160"/>
        <w:ind w:right="0" w:firstLine="5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4. Обоснование выбора программы.</w:t>
      </w:r>
    </w:p>
    <w:p>
      <w:pPr>
        <w:pStyle w:val="Normal"/>
        <w:suppressAutoHyphens w:val="false"/>
        <w:spacing w:lineRule="auto" w:line="254" w:before="0" w:after="160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выбрана на основании рекомендации методического объединения учителей русского языка и литературы, а также на основании собственного практического опыта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5. Определение места и роли предмета в овладении требований к уровню подготовки обучающихся.</w:t>
      </w:r>
    </w:p>
    <w:p>
      <w:pPr>
        <w:pStyle w:val="Normal"/>
        <w:suppressAutoHyphens w:val="false"/>
        <w:spacing w:lineRule="auto" w:line="254" w:before="0" w:after="160"/>
        <w:ind w:righ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нная рабочая программа составлена для учебника «</w:t>
      </w:r>
      <w:r>
        <w:rPr>
          <w:rFonts w:cs="Times New Roman" w:ascii="Times New Roman" w:hAnsi="Times New Roman"/>
          <w:sz w:val="24"/>
          <w:szCs w:val="24"/>
        </w:rPr>
        <w:t>Русский язык»: 9 класс: учебник для общеобразовательных организаций/ С.Г. Бархударов, С.Е.Крючков, Л.Ю.Максимов, Л.А.Чешко,Н.А.Николина,К.И.Мишина - М.: Просвещение, 2019 г.</w:t>
      </w:r>
    </w:p>
    <w:p>
      <w:pPr>
        <w:pStyle w:val="Normal"/>
        <w:suppressAutoHyphens w:val="false"/>
        <w:spacing w:lineRule="auto" w:line="254" w:before="0" w:after="160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по русскому языку определяет наиболее оптимальные и эффективные для определенного класса содержание, формы, методы и приемы организации образовательного процесса с целью получения результата, соответствующего требованиям стандарта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6. Информация о количестве учебных часов.</w:t>
      </w:r>
    </w:p>
    <w:p>
      <w:pPr>
        <w:pStyle w:val="Normal"/>
        <w:spacing w:lineRule="auto" w:line="240"/>
        <w:ind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учебным планом МОУ «СОШ №41», а также годовым календарным учебным графиком рабочая программа рассчитана на 3 учебных часа в неделю, 100 учебных часа в год.</w:t>
      </w:r>
    </w:p>
    <w:p>
      <w:pPr>
        <w:pStyle w:val="Normal"/>
        <w:suppressAutoHyphens w:val="false"/>
        <w:spacing w:lineRule="auto" w:line="254" w:before="0" w:after="160"/>
        <w:ind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7. Формы организации образовательного процесса.</w:t>
      </w:r>
    </w:p>
    <w:p>
      <w:pPr>
        <w:pStyle w:val="Normal"/>
        <w:spacing w:lineRule="auto" w:line="240"/>
        <w:ind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новной формой организации образовательного процесса являетс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урок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8. Технологии обучения.</w:t>
      </w:r>
    </w:p>
    <w:p>
      <w:pPr>
        <w:pStyle w:val="Normal"/>
        <w:spacing w:lineRule="auto" w:line="240"/>
        <w:ind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рок предполагает использование определенных образовательных технологий, т.е. системной совокупности приемов и средств обучения и определенный порядок их применения. На этапе углубления и расширения изученного материала новым будет использован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технология проблемно-диалогического обучения</w:t>
      </w:r>
      <w:r>
        <w:rPr>
          <w:rFonts w:eastAsia="Times New Roman" w:cs="Times New Roman" w:ascii="Times New Roman" w:hAnsi="Times New Roman"/>
          <w:sz w:val="24"/>
          <w:szCs w:val="24"/>
        </w:rPr>
        <w:t>, которая предполагает открытие нового знания самими обучающимися. При проблемном введении материала методы постановки проблемы обеспечивают формулирование учащимися вопроса для исследования или темы урока, а методы поиска решения организуют «открытие» знания школьниками.</w:t>
      </w:r>
    </w:p>
    <w:p>
      <w:pPr>
        <w:pStyle w:val="Normal"/>
        <w:suppressAutoHyphens w:val="false"/>
        <w:spacing w:lineRule="auto" w:line="254" w:before="0" w:after="160"/>
        <w:ind w:right="0" w:firstLine="5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9. Механизмы формирования ключевых компетенций.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бный предмет «Русский язык» в современной школе имеет познавательно-практическую направленность. Специальной целью преподавания русского языка в школе является формирование языковой, коммуникативной и лингвистической компетенции учащихся.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ковая компетенция реализуется в процессе решения следующих познавательных задач: формирования у учащихся научно-лингвистического мировоззрения, вооружения их основами знаний о родном языке, развития языкового и эстетического идеала.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муникативная компетенция реализуется в процессе решения следующих практических задач: формирование прочных орфографических и пунктуационных умений и навыков; овладения нормами русского литературного языка и обогащения словарного запаса и грамматического строя речи учащихся; обучение школьников умению связно излагать свои мысли в устной и письменной форме.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нгвистическая компетенция – это знания учащихся о самой науке «Русский язык», ее разделах, целях научного изучения языка, элементарные сведения о ее методах, об этапах развития, о выдающихся ученых, сделавших открытия в изучении родного языка.</w:t>
      </w:r>
    </w:p>
    <w:p>
      <w:pPr>
        <w:pStyle w:val="Normal"/>
        <w:shd w:fill="FFFFFF" w:val="clear"/>
        <w:suppressAutoHyphens w:val="false"/>
        <w:spacing w:lineRule="auto" w:line="240"/>
        <w:ind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иление коммуникативно-деятельностной направленности курса русского (родного) языка, нацеленность его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.</w:t>
      </w:r>
    </w:p>
    <w:p>
      <w:pPr>
        <w:pStyle w:val="Normal"/>
        <w:shd w:fill="FFFFFF" w:val="clear"/>
        <w:suppressAutoHyphens w:val="false"/>
        <w:spacing w:lineRule="auto" w:line="240"/>
        <w:ind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 индикаторами функциональной грамотности, имеющей метапредметный статус, являются:</w:t>
      </w:r>
    </w:p>
    <w:p>
      <w:pPr>
        <w:pStyle w:val="Normal"/>
        <w:shd w:fill="FFFFFF" w:val="clear"/>
        <w:suppressAutoHyphens w:val="false"/>
        <w:spacing w:lineRule="auto" w:line="240"/>
        <w:ind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ммуникативные универсальные учебные действ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.;</w:t>
      </w:r>
    </w:p>
    <w:p>
      <w:pPr>
        <w:pStyle w:val="Normal"/>
        <w:shd w:fill="FFFFFF" w:val="clear"/>
        <w:suppressAutoHyphens w:val="false"/>
        <w:spacing w:lineRule="auto" w:line="240"/>
        <w:ind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знавательные универсальные учебные действ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 ;</w:t>
      </w:r>
    </w:p>
    <w:p>
      <w:pPr>
        <w:pStyle w:val="Normal"/>
        <w:shd w:fill="FFFFFF" w:val="clear"/>
        <w:suppressAutoHyphens w:val="false"/>
        <w:spacing w:lineRule="auto" w:line="240"/>
        <w:ind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гулятивные универсальные учебные действ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 .</w:t>
      </w:r>
    </w:p>
    <w:p>
      <w:pPr>
        <w:pStyle w:val="Normal"/>
        <w:shd w:fill="FFFFFF" w:val="clear"/>
        <w:suppressAutoHyphens w:val="false"/>
        <w:spacing w:lineRule="auto" w:line="240"/>
        <w:ind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цесс обучения должен быть ориентирован не только на формирова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реработка текстов, различные формы поиска информации и разные способы передачи ее. Таким образом, обучение русскому  языку в основной школе должно обеспечить общекультурный уровень человека.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учение каждого раздела, каждой темы содействует развитию логического мышления и речи учащихся. Развитие речи учащихся на уроках русского предполагает совершенствование всех видов речевой деятельности (говорения, слушания, чтения и письма).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стема оценивания:  в конце изучения каждой темы предусматриваются зачетные уроки, тестирование, творческие и контрольные работы.</w:t>
      </w:r>
    </w:p>
    <w:p>
      <w:pPr>
        <w:pStyle w:val="Normal"/>
        <w:suppressAutoHyphens w:val="false"/>
        <w:spacing w:lineRule="auto" w:line="254" w:before="0" w:after="160"/>
        <w:ind w:right="0"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0.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Требования к уровню подготовки учащихся по русскому языку (предметные результаты)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я данной рабочей программы ориентирована на достижение личностных, метапредметных и предметных результатов.</w:t>
      </w:r>
    </w:p>
    <w:tbl>
      <w:tblPr>
        <w:tblW w:w="9659" w:type="dxa"/>
        <w:jc w:val="left"/>
        <w:tblInd w:w="-1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8161"/>
      </w:tblGrid>
      <w:tr>
        <w:trPr/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чностные</w:t>
            </w:r>
          </w:p>
        </w:tc>
        <w:tc>
          <w:tcPr>
            <w:tcW w:w="8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    </w:r>
          </w:p>
        </w:tc>
      </w:tr>
      <w:tr>
        <w:trPr/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апред-метные</w:t>
            </w:r>
          </w:p>
        </w:tc>
        <w:tc>
          <w:tcPr>
            <w:tcW w:w="8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ладение всеми видами речевой деятельности: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) аудирование и чтение: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владение разными видами чтения (поисковым, просмотровым, ознакомительным, изучающим) текстов разных стилей и жанров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адекватное восприятие на слух текстов разных стилей и жанров; владение разными видами аудирования (выборочным, ознакомительным, детальным)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 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ворение и письмо: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умение воспроизводить прослушанный или прочитанный текст с заданной степенью свернутости (план, пересказ, конспект, аннотация)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-обмен мнениями и др.; сочетание разных видов диалога)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пособность участвовать в речевом общении, соблюдая нормы речевого этикета; адекватно использовать жесты, мимику в процессе речевого общения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.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муникативное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      </w:r>
          </w:p>
        </w:tc>
      </w:tr>
      <w:tr>
        <w:trPr/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метные</w:t>
            </w:r>
          </w:p>
        </w:tc>
        <w:tc>
          <w:tcPr>
            <w:tcW w:w="8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) понимание места родного языка в системе гуманитарных наук и его роли в образовании в целом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) усвоение основ научных знаний о родном языке; понимание взаимосвязи его уровней и единиц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енным функциональным разновидностям языка, особенностей языкового оформления, использования выразительных средств языка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      </w:r>
          </w:p>
        </w:tc>
      </w:tr>
    </w:tbl>
    <w:p>
      <w:pPr>
        <w:pStyle w:val="Normal"/>
        <w:suppressAutoHyphens w:val="false"/>
        <w:spacing w:lineRule="auto" w:line="254" w:before="0" w:after="160"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54" w:before="0" w:after="160"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1. Виды и формы контроля.</w:t>
      </w:r>
    </w:p>
    <w:p>
      <w:pPr>
        <w:pStyle w:val="Normal"/>
        <w:suppressAutoHyphens w:val="false"/>
        <w:spacing w:lineRule="auto" w:line="288" w:before="0" w:after="160"/>
        <w:ind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</w:rPr>
        <w:t>видами контроля</w:t>
      </w:r>
      <w:r>
        <w:rPr>
          <w:rFonts w:cs="Times New Roman" w:ascii="Times New Roman" w:hAnsi="Times New Roman"/>
          <w:sz w:val="24"/>
          <w:szCs w:val="24"/>
        </w:rPr>
        <w:t xml:space="preserve"> являются </w:t>
      </w:r>
      <w:r>
        <w:rPr>
          <w:rFonts w:cs="Times New Roman" w:ascii="Times New Roman" w:hAnsi="Times New Roman"/>
          <w:i/>
          <w:sz w:val="24"/>
          <w:szCs w:val="24"/>
        </w:rPr>
        <w:t>текущий</w:t>
      </w:r>
      <w:r>
        <w:rPr>
          <w:rFonts w:cs="Times New Roman" w:ascii="Times New Roman" w:hAnsi="Times New Roman"/>
          <w:sz w:val="24"/>
          <w:szCs w:val="24"/>
        </w:rPr>
        <w:t xml:space="preserve"> (на каждом уроке), </w:t>
      </w:r>
      <w:r>
        <w:rPr>
          <w:rFonts w:cs="Times New Roman" w:ascii="Times New Roman" w:hAnsi="Times New Roman"/>
          <w:i/>
          <w:sz w:val="24"/>
          <w:szCs w:val="24"/>
        </w:rPr>
        <w:t>тематический</w:t>
      </w:r>
      <w:r>
        <w:rPr>
          <w:rFonts w:cs="Times New Roman" w:ascii="Times New Roman" w:hAnsi="Times New Roman"/>
          <w:sz w:val="24"/>
          <w:szCs w:val="24"/>
        </w:rPr>
        <w:t xml:space="preserve"> (осуществляется в период изучения той или иной темы), </w:t>
      </w:r>
      <w:r>
        <w:rPr>
          <w:rFonts w:cs="Times New Roman" w:ascii="Times New Roman" w:hAnsi="Times New Roman"/>
          <w:i/>
          <w:sz w:val="24"/>
          <w:szCs w:val="24"/>
        </w:rPr>
        <w:t>промежуточный</w:t>
      </w:r>
      <w:r>
        <w:rPr>
          <w:rFonts w:cs="Times New Roman" w:ascii="Times New Roman" w:hAnsi="Times New Roman"/>
          <w:sz w:val="24"/>
          <w:szCs w:val="24"/>
        </w:rPr>
        <w:t xml:space="preserve"> (ограничивается рамками четверти, полугодия), </w:t>
      </w:r>
      <w:r>
        <w:rPr>
          <w:rFonts w:cs="Times New Roman" w:ascii="Times New Roman" w:hAnsi="Times New Roman"/>
          <w:i/>
          <w:sz w:val="24"/>
          <w:szCs w:val="24"/>
        </w:rPr>
        <w:t>итоговый</w:t>
      </w:r>
      <w:r>
        <w:rPr>
          <w:rFonts w:cs="Times New Roman" w:ascii="Times New Roman" w:hAnsi="Times New Roman"/>
          <w:sz w:val="24"/>
          <w:szCs w:val="24"/>
        </w:rPr>
        <w:t xml:space="preserve"> (в конце года).</w:t>
      </w:r>
    </w:p>
    <w:p>
      <w:pPr>
        <w:pStyle w:val="Normal"/>
        <w:suppressAutoHyphens w:val="false"/>
        <w:spacing w:lineRule="auto" w:line="288" w:before="0" w:after="160"/>
        <w:ind w:righ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Формами контроля</w:t>
      </w:r>
      <w:r>
        <w:rPr>
          <w:rFonts w:cs="Times New Roman" w:ascii="Times New Roman" w:hAnsi="Times New Roman"/>
          <w:sz w:val="24"/>
          <w:szCs w:val="24"/>
        </w:rPr>
        <w:t xml:space="preserve"> может быть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160"/>
        <w:ind w:left="142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т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160"/>
        <w:ind w:left="142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ая работа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160"/>
        <w:ind w:left="142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ктант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160"/>
        <w:ind w:left="142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ение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160"/>
        <w:ind w:left="142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 работа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160"/>
        <w:ind w:left="142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160"/>
        <w:ind w:left="142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, рефераты, сообщения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160"/>
        <w:ind w:left="142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ектной и исследовательской деятельности учащихся.</w:t>
      </w:r>
    </w:p>
    <w:p>
      <w:pPr>
        <w:pStyle w:val="Normal"/>
        <w:spacing w:lineRule="auto" w:line="288"/>
        <w:ind w:left="147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54" w:before="0" w:after="160"/>
        <w:ind w:right="0"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чая 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 В основе программы лежит принцип единства.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ание обучения русскому языку отобрано и структурировано на основе компетентностного подхода. В соответствии с этим в IX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рс русского языка для IX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</w:t>
      </w:r>
    </w:p>
    <w:p>
      <w:pPr>
        <w:pStyle w:val="Normal"/>
        <w:shd w:fill="FFFFFF" w:val="clear"/>
        <w:suppressAutoHyphens w:val="false"/>
        <w:spacing w:lineRule="auto" w:line="240"/>
        <w:ind w:righ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Style19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27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708"/>
        <w:gridCol w:w="2124"/>
        <w:gridCol w:w="2548"/>
        <w:gridCol w:w="2123"/>
        <w:gridCol w:w="1840"/>
        <w:gridCol w:w="1139"/>
        <w:gridCol w:w="10"/>
        <w:gridCol w:w="410"/>
        <w:gridCol w:w="441"/>
        <w:gridCol w:w="551"/>
        <w:gridCol w:w="871"/>
        <w:gridCol w:w="126"/>
        <w:gridCol w:w="1012"/>
      </w:tblGrid>
      <w:tr>
        <w:trPr>
          <w:trHeight w:val="425" w:hRule="atLeast"/>
          <w:cantSplit w:val="true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8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корректировка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48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ждународ-ное значение русского язы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нализируют; находят дополнительную информацию, используя справочную литературу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оят логическую цепь рассуждений, доказательства; выдвигают гипотезы и обосновывают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ысказывают свое мнение; умеют слушать друг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оспринимают информацию </w:t>
              <w:br/>
              <w:t>на слух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ринимают русский язык как одну из основных национально-культурных ценностей русского народа; осознают эстетическую ценность русского язы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1,№5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вторение изученного в 5 – 8 класс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ч. +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торение. Фонети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оят логическую цепь рассуждений, доказательства; выдвигают гипотезы и обосновывают 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уктурируют знания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нимают и сохраняют учебную задачу, сформулированную под руководством учител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ысказывают свое мнение; умеют слушать друг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оспринимают информацию </w:t>
              <w:br/>
              <w:t>на слу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меют достаточный словарный запас </w:t>
              <w:br/>
              <w:t>и объем усвоенных грамматических средств для выражения мыслей и чувст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2,№12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вторение. Лексикология и фразеолог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оят логическую цепь рассуждений, доказательства; выдвигают гипотезы и обосновывают 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нимают и сохраняют учебную задачу, сформулированную под руководством учител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ысказывают свое мнение; воспринимают информацию </w:t>
              <w:br/>
              <w:t>на слу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меют достаточный словарный запас </w:t>
              <w:br/>
              <w:t xml:space="preserve">и объем усвоенных грамматических средств для выражения мыслей и чувств;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3,№22,23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вторение. Морфемика. Словообразо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оят логическую цепь рассуждений, выдвигают гипотезы и обосновывают 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нимают и сохраняют учебную задачу,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ысказывают свое мнение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оспринимают информацию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спринимают русский язык как одну из национально-культурных ценностей русского народа;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4,№35,36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 Повторение. Морфология. Орфограф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оят логическую цепь рассуждений, выдвигают гипотезы и обосновывают 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нимают и сохраняют учебную задачу,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ысказывают свое мнение; воспринимают информацию на слу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оспринимают русский язык как одну из основных национально-культурных ценностей русского народа;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5,№41,46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 8 Повторение. Синтаксис словосочетания и простого предло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оят логическую цепь рассуждений, выдвигают гипотезы и обосновывают 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нимают и сохраняют учебную задачу,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ысказывают свое мнение; воспринимают информацию на слу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являют способность </w:t>
              <w:br/>
              <w:t xml:space="preserve">к самооценке на основе наблюдения </w:t>
              <w:br/>
              <w:t>за собственной речь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6,№54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  <w:r>
              <w:rPr>
                <w:rFonts w:cs="Times New Roman" w:ascii="Times New Roman" w:hAnsi="Times New Roman"/>
                <w:b/>
              </w:rPr>
              <w:t>Входной контроль.</w:t>
            </w:r>
            <w:r>
              <w:rPr>
                <w:rFonts w:cs="Times New Roman" w:ascii="Times New Roman" w:hAnsi="Times New Roman"/>
              </w:rPr>
              <w:t xml:space="preserve"> Контрольный диктант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оспроизводят по памяти информац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уществляют анализ; структурируют зн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нозируют способы саморегуляции и сотрудниче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ладеют монологической формой речи в соответствии с нормами язы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оспринимают русский язык как одну из национально-культурных ценностей русского народа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9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6,№61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  <w:r>
              <w:rPr>
                <w:rFonts w:cs="Times New Roman" w:ascii="Times New Roman" w:hAnsi="Times New Roman"/>
                <w:b/>
              </w:rPr>
              <w:t xml:space="preserve">Р/р. </w:t>
            </w:r>
            <w:r>
              <w:rPr>
                <w:rFonts w:cs="Times New Roman" w:ascii="Times New Roman" w:hAnsi="Times New Roman"/>
              </w:rPr>
              <w:t xml:space="preserve"> Текст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станавливают причинно-следственные связи; строят логическую цепь рассужде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являют открытость в осмыслении своих действий и самооценке;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яют коммуникативно-целесообразное взаимодействие с окружающими людьм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являют способность </w:t>
              <w:br/>
              <w:t xml:space="preserve">к самооценке на основе наблюдения </w:t>
              <w:br/>
              <w:t>за собственной речь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1. Анализ контрольного диктанта.. Работа над ошиб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станавливают причинно-следственные связи; строят логическую цепь рассужде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нозируют способы саморегуляции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ют коммуникативно-целесообразное взаимодействие  в общен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являют способность </w:t>
              <w:br/>
              <w:t xml:space="preserve">к самооценке на основе наблюдения </w:t>
              <w:br/>
              <w:t>за собственной речь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интаксис и пунктуация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ожное предло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 ч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-13 Сложное предложение. Основные виды сложных предлож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уществляют поиск  информации для выполнения заданий с использованием учебного текс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ботают по  плану, прогнозируют способы саморегуляции и сотрудниче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нимают на себя обязанности в рамках выполнения групповой рабо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меют достаточный словарный запас  для  выражения мыслей и чувст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7,№67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14-15 </w:t>
            </w:r>
            <w:r>
              <w:rPr>
                <w:rFonts w:cs="Times New Roman" w:ascii="Times New Roman" w:hAnsi="Times New Roman"/>
                <w:b/>
              </w:rPr>
              <w:t xml:space="preserve">Р/р. </w:t>
            </w:r>
            <w:r>
              <w:rPr>
                <w:rFonts w:cs="Times New Roman" w:ascii="Times New Roman" w:hAnsi="Times New Roman"/>
              </w:rPr>
              <w:t>Способы сжатого изложения содержания текста. Тезисы. Конспект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оспринимают тексты разных стилей; умеют   сжато передавать содержание текста,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нимают способы выполнения зад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ыражают мысли в соответствии с задачами коммуникации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ознают эстетическую ценность русского языка;  испытывают потребность сохранить чистоту язык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7,№75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16-17. </w:t>
            </w:r>
            <w:r>
              <w:rPr>
                <w:rFonts w:cs="Times New Roman" w:ascii="Times New Roman" w:hAnsi="Times New Roman"/>
                <w:b/>
              </w:rPr>
              <w:t xml:space="preserve">Р/р. </w:t>
            </w:r>
            <w:r>
              <w:rPr>
                <w:rFonts w:cs="Times New Roman" w:ascii="Times New Roman" w:hAnsi="Times New Roman"/>
              </w:rPr>
              <w:t>Обучающее сжатое изло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оспринимают тексты разных стилей; умеют сжато передавать содержание текста,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нозируют способы саморегуляции и сотрудниче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ыражают свои мысли в соответствии с задачами коммуникации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ознают эстетическую ценность русского языка; проявляют стремление к самосовершенствовани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оюзные сложные предложения. Сложносочинен-ные предло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 ч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-19. Анализ изложения. Основные группы сложносочиненных предложений по значению и союзам. Знаки препинания в ССП. </w:t>
            </w:r>
            <w:r>
              <w:rPr>
                <w:rFonts w:cs="Times New Roman" w:ascii="Times New Roman" w:hAnsi="Times New Roman"/>
                <w:b/>
              </w:rPr>
              <w:t>Контрольный словарный диктан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уществляют выделение необходимой информации для выполнения учебных заданий с использованием учебного текс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являют открытость в осмыслении своих действий и самооценке; прогнозируют способы саморегуляции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здание устных монологических и диалогических высказываний на учебные темы в соответствии с целями об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оспринимают русский язык как одну </w:t>
              <w:br/>
              <w:t xml:space="preserve">из основных национально-культурных ценностей русского народа;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8,№83,86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20. </w:t>
            </w:r>
            <w:r>
              <w:rPr>
                <w:rFonts w:cs="Times New Roman" w:ascii="Times New Roman" w:hAnsi="Times New Roman"/>
                <w:b/>
              </w:rPr>
              <w:t xml:space="preserve">Р/р. </w:t>
            </w:r>
            <w:r>
              <w:rPr>
                <w:rFonts w:cs="Times New Roman" w:ascii="Times New Roman" w:hAnsi="Times New Roman"/>
              </w:rPr>
              <w:t>Реценз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спользуют знаково-символические средства для решения учебной задачи; структурируют </w:t>
              <w:br/>
              <w:t>материал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нозируют способы саморегуляции и сотрудниче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ыражают свои мысли в соответствии с задачами коммуникации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ознают эстетическую ценность русского языка; проявляют стремление к самосовершенствовани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8,№95.</w:t>
            </w:r>
          </w:p>
        </w:tc>
      </w:tr>
      <w:tr>
        <w:trPr>
          <w:trHeight w:val="53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Сложноподчиненные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ч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5 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2. Строение сложноподчиненного предложения. Знаки препинания в сложноподчинен-ном предложении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уществляют поиск и выделение необходимой информации для выполнения учебных заданий;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нимают учебную задачу, планируют ее решение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ладение видами речевой деятельности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оспринимают русский язык как одну из основных национально-культурных ценностей русского народа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9,№104,110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Основные группы сложноподчинен-ных предложений по их значению. Сложноподчиненные предложения с придаточными определительны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уществляют поиск информации с использованием учебного текста; воспроизводят по памяти информацию, необходимую для решения учебной задач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ходят решение учебной задачи; осуществляют пошаговый контроль по результату под руководством учителя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формулируют собственное мнение; точно выражают свои мысли; анализируют и исправляют деформированные пред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нимают русский язык как один из основных национально-культурных ценностей русского народа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10,№117,122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b/>
              </w:rPr>
              <w:t>. Контрольный  диктант по теме «Сложносочиненное предложени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станавливают причинно-следственные связи; строят логическую цепь рассужде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являют открытость в осмыслении своих действий и самооценке;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яют коммуникативно-целесообразное взаимодействие с окружающими людьм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являют способность </w:t>
              <w:br/>
              <w:t xml:space="preserve">к самооценке на основе наблюдения </w:t>
              <w:br/>
              <w:t>за собственной речь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. Сложноподчиненные предложения с придаточными изъяснительны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существляют поиск </w:t>
              <w:br/>
              <w:t>необходимой информации с использованием учебного текста;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ходят решение учебной задачи; прогнозируют способы саморегуляции и сотрудниче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формулируют собственное мнение и позицию; строят  высказы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меют достаточный словарный запас и объем усвоенных грамматических средств для выражения мыслей и чувств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11,№141,147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7. Сложноподчиненные предложения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с придаточными обстоятельственны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уществляют анализ, сравнение, делают выв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нимают учебную задачу, соответствующую этапу обучения; вносят корректив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нимают участие в работе парами; формулируют собственное мнение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объем словарного запаса и усвоенных грамматических средств для выражения мыслей и чувств;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12,</w:t>
            </w:r>
          </w:p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53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. Придаточные предложения  образа действия и степен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существляют поиск  информации для выполнения заданий; осуществляют анализ,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ланируют свое действие в соответствии с поставленной задачей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нимают участие в работе группами; контролируют действия партнер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и объем  грамматических средств для  выражения мыслей и чувств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.11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12,</w:t>
            </w:r>
          </w:p>
          <w:p>
            <w:pPr>
              <w:pStyle w:val="Normal"/>
              <w:snapToGrid w:val="false"/>
              <w:spacing w:lineRule="auto" w:line="240"/>
              <w:ind w:left="459" w:right="-108" w:hanging="28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Придаточные предложения   ме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спользуют знаково-символические средства для решения учебной задачи;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существляют контроль способа действия и его результата;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нимают участие в работе группами; контролируют действия партнер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объем словарного запаса и усвоенных грамматических средств для выражения мыслей и чувств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12,</w:t>
            </w:r>
          </w:p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67,</w:t>
            </w:r>
          </w:p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. Придаточные предложения   времен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существляют поиск и выделение информации для выполнения учебных заданий;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ланируют свое действие в соответствии с задачей и реализ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нимают участие в работе группами; контролируют действия партнер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меют достаточный объем словарного запаса и грамматических средств для выражения мыслей и чувст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12,</w:t>
            </w:r>
          </w:p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75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33-34</w:t>
            </w:r>
            <w:r>
              <w:rPr>
                <w:rFonts w:cs="Times New Roman" w:ascii="Times New Roman" w:hAnsi="Times New Roman"/>
                <w:color w:val="FF0000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 xml:space="preserve">Р/р.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жатое изло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меют  сжато передавать содержание текста,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нозируют способы саморегуляции и сотрудниче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ладеют монологической  фор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чи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сознают эстетическую ценность русского языка;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1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80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Анализ изложения. Придаточные предложения  условн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уществляют анализ,  создают способы решения проблем творческого характер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ланируют свое действие в соответствии с поставленной задачей;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нимают участие в работе группами; контролируют действия партнер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оспринимают русский язык как одну из основных национально-культурных ценностей русского народа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12,</w:t>
            </w:r>
          </w:p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85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36. </w:t>
            </w:r>
            <w:r>
              <w:rPr>
                <w:rFonts w:cs="Times New Roman" w:ascii="Times New Roman" w:hAnsi="Times New Roman"/>
                <w:b/>
              </w:rPr>
              <w:t>Р/р. Обучающее с</w:t>
            </w:r>
            <w:r>
              <w:rPr>
                <w:rFonts w:cs="Times New Roman" w:ascii="Times New Roman" w:hAnsi="Times New Roman"/>
              </w:rPr>
              <w:t>очинение-рассуждение о природе родного кра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спользуют средства для решения учебной задачи; структурируют </w:t>
              <w:br/>
              <w:t>материал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нимают учебную задачу для самостоятельной работ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ыражают свои мысли в соответствии с задачами и коммуникации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сознают эстетическую ценность русского языка; проявляют уважительное отношение к языку,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Анализ сочинения. Придаточные предложения  причи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существляют поиск информации для выполнения заданий с помощью учебного текста;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существляют контроль в форме сличения способа действия с заданным эталоном;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нимают участие в работе группами; контролируют действия партнер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оспринимают русский язык как одну из основных национально-культурных ценностей русского народа;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12,</w:t>
            </w:r>
          </w:p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91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Придаточные предложения  це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существляют поиск  информации для выполнения учебных заданий с помощью учебного текста;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существляют контроль в форме сличения способа действия и его результата с эталоном;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нимают участие в работе группами; контролируют действия партнер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ределяют роль русского языка в развитии интеллектуальных, творческих способностей и моральных качеств личности,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§12, </w:t>
            </w:r>
          </w:p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96,</w:t>
            </w:r>
          </w:p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Придаточные предложения  сравнительные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словарный диктат№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существляют поиск информации для выполнения учебных заданий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ланируют свое действие в соответствии с поставленной задач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нимают участие в работе группами; контролируют действия партнер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меют словарный запас и объем грамматических средств для выражения мыслей и чувс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1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12, №202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Придаточные предложения  уступительн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уществляют анализ, создают способы решения проблем творческого характер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существляют контроль в форме сличения способа действия и его результата с эталоном;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нимают участие в работе группами; контролируют действия партнер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оспринимают русский язык как одну из основных национально-культурных ценностей русского народа;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12,</w:t>
            </w:r>
          </w:p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14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 Придаточные предложения  след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уществляют поиск информации для выполнения учебных зада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ланируют свое действие в соответствии с поставленной задачей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нимают участие в работе группами; контролируют действия партнер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оспринимают русский язык как одну из основных национально-культурных ценностей русского народа;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12,</w:t>
            </w:r>
          </w:p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19.</w:t>
            </w:r>
          </w:p>
        </w:tc>
      </w:tr>
      <w:tr>
        <w:trPr>
          <w:trHeight w:val="122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СПП  с придаточными присоединительны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существляют поиск информации для выполнения учебных заданий;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ланируют свое действие в соответствии с поставленной задач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нимают участие в работе группами; контролируют действия партнер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оспринимают русский язык как одну из основных национально-культурных ценностей русского народа;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§13,№226,228.</w:t>
            </w:r>
          </w:p>
        </w:tc>
      </w:tr>
      <w:tr>
        <w:trPr>
          <w:trHeight w:val="122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43. </w:t>
            </w:r>
            <w:r>
              <w:rPr>
                <w:rFonts w:cs="Times New Roman" w:ascii="Times New Roman" w:hAnsi="Times New Roman"/>
                <w:b/>
              </w:rPr>
              <w:t>Р/р. Сочинение-рассуждение  о жизни современной молодеж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спользуют знаково-символические средства для решения учебной задачи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нимают учебную задачу для самостоятельной работ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ыражают свои мысли в соответствии с задачами коммуникации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ознают эстетическую ценность русского языка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ПП с несколькими придаточны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ч.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 ч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46. Основные виды СПП с двумя или несколькими придаточными и пунктуация в н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ъясняют языковые явления,  осуществляют поиск необходимой информац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уществляют целеполагание, планирование, рефлексию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уществляют взаимный контроль  необходимую взаимопомощ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ознают эстетическую ценность русского языка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,</w:t>
            </w:r>
          </w:p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37,</w:t>
            </w:r>
          </w:p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43. </w:t>
            </w:r>
            <w:r>
              <w:rPr>
                <w:rFonts w:cs="Times New Roman" w:ascii="Times New Roman" w:hAnsi="Times New Roman"/>
                <w:b/>
              </w:rPr>
              <w:t>Контрольный диктант.</w:t>
            </w:r>
            <w:r>
              <w:rPr>
                <w:rFonts w:cs="Times New Roman" w:ascii="Times New Roman" w:hAnsi="Times New Roman"/>
              </w:rPr>
              <w:t xml:space="preserve"> «Сложноподчиненные предложения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станавливают причинно-следственные связи;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нозируют способы саморегуляции и сотрудничества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т взаимодействие в процессе общ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являют способность </w:t>
              <w:br/>
              <w:t>к самооценке на основе наблюдения за речь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2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Анализ диктанта. Работа над ошиб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станавливают причинно-следственные связи;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нозируют способы  сотрудниче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т взаимодействие в процессе общ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для  выражения мыслей и чувств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48. </w:t>
            </w:r>
            <w:r>
              <w:rPr>
                <w:rFonts w:cs="Times New Roman" w:ascii="Times New Roman" w:hAnsi="Times New Roman"/>
                <w:b/>
              </w:rPr>
              <w:t xml:space="preserve">Р/р. </w:t>
            </w:r>
            <w:r>
              <w:rPr>
                <w:rFonts w:cs="Times New Roman" w:ascii="Times New Roman" w:hAnsi="Times New Roman"/>
              </w:rPr>
              <w:t>Деловые бумаги. Анализ сочи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спользуют знаково-символические средства для решения учебной задачи; структурируют </w:t>
              <w:br/>
              <w:t>материал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нозируют способы саморегуляции и сотрудниче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ринимают учебную задачу для работ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ыражают свои мысли в соответствии с задачами коммуникации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ознают эстетическую ценность русского языка; проявляют стремление к речевому самосовершенствовани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4, </w:t>
            </w:r>
          </w:p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50.</w:t>
            </w:r>
          </w:p>
        </w:tc>
      </w:tr>
      <w:tr>
        <w:trPr>
          <w:trHeight w:val="416" w:hRule="atLeast"/>
        </w:trPr>
        <w:tc>
          <w:tcPr>
            <w:tcW w:w="156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ind w:left="-534" w:right="-108"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Бессоюзные сложные предложения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ind w:left="-534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ч</w:t>
            </w:r>
          </w:p>
          <w:p>
            <w:pPr>
              <w:pStyle w:val="Normal"/>
              <w:snapToGrid w:val="false"/>
              <w:spacing w:lineRule="auto" w:line="240"/>
              <w:ind w:left="-534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 3 ч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-50. Бессоюзные сложные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звле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информацию из различных источников; ее анализ и отбор;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ред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цели учебной деятельности, последовательность действий,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частвуют в речевом общении, соблюдая нормы речевого этикета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оспринимают русский язык как одну из основных национально-культурных ценностей русского народа;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, №253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52. Запятая и точка с запятой в бессоюзном сложном предло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звле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информацию из различных источников; применяют приобретенные знания в повседневной жизни;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ред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цели учебной деятельности, оцени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 результаты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частву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бщении, соблюдая нормы речевого этикета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оспринимают русский язык как одну из основных национально-культурных ценностей русского народа;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,№256.258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53-54. Двоеточие в бессоюзном сложном предложении. </w:t>
            </w:r>
            <w:r>
              <w:rPr>
                <w:rFonts w:cs="Times New Roman" w:ascii="Times New Roman" w:hAnsi="Times New Roman"/>
                <w:b/>
              </w:rPr>
              <w:t>Контрольный словарный диктант №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звле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информацию из различных источников; сопостав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 высказывания;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ред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 учебной деятельности, последовательность действий,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частвуют в речевом общении, соблюдая нормы речевого этикета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оспринимают русский язык как одну из основных национально-культурных ценностей русского народа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1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, №264,267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-56. Тире в бессоюзном сложном предло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звле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информацию из различных источников; применяют  знания, умения и навыки в повседневной жизни;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ред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цели учебной деятельности, оцени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результаты формулируют их;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частвуют в речевом общении, соблюдая нормы речевого этикета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</w:t>
              <w:br/>
              <w:t xml:space="preserve">средств для  выражения мыслей и чувств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, №275,279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57-58. </w:t>
            </w:r>
            <w:r>
              <w:rPr>
                <w:rFonts w:cs="Times New Roman" w:ascii="Times New Roman" w:hAnsi="Times New Roman"/>
                <w:b/>
              </w:rPr>
              <w:t xml:space="preserve">Р/р. Обучающее </w:t>
            </w:r>
            <w:r>
              <w:rPr>
                <w:rFonts w:cs="Times New Roman" w:ascii="Times New Roman" w:hAnsi="Times New Roman"/>
              </w:rPr>
              <w:t>изложение с элементами сочи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ередают содержание текста, соблюдая нормы построения текста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нозируют способы саморегуляции и сотрудниче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ладеют монологической  фор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чи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оспринимают русский язык как одну из основных  ценностей русского народа;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82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59. </w:t>
            </w:r>
            <w:r>
              <w:rPr>
                <w:rFonts w:cs="Times New Roman" w:ascii="Times New Roman" w:hAnsi="Times New Roman"/>
                <w:b/>
              </w:rPr>
              <w:t xml:space="preserve">Р/р. </w:t>
            </w:r>
            <w:r>
              <w:rPr>
                <w:rFonts w:cs="Times New Roman" w:ascii="Times New Roman" w:hAnsi="Times New Roman"/>
              </w:rPr>
              <w:t xml:space="preserve">Реферат. Анализ излож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спользуют знаково-символические средства для решения учебной задачи; структурируют </w:t>
              <w:br/>
              <w:t>материал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нозируют способы саморегуляции и сотрудниче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ринимают учебную задачу для работ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очно выражают свои мысли в соответствии с задачами коммуникации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оспринимают русский язык как одну из основных национально-культурных ценностей русского народа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,№287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60. </w:t>
            </w:r>
            <w:r>
              <w:rPr>
                <w:rFonts w:cs="Times New Roman" w:ascii="Times New Roman" w:hAnsi="Times New Roman"/>
                <w:b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</w:rPr>
              <w:t>«Бессоюзные сложные предложения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станавливают причинно-следственные связи; строят логическую цепь рассужде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являют открытость в осмыслении своих действий и самооценке; прогнозируют способы саморегуляции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т коммуникативно-целесообразное взаимодействие в процессе общ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</w:t>
              <w:br/>
              <w:t xml:space="preserve">для  выражения мыслей и чувств в процессе общения;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2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 Анализ диктанта. Работа над ошиб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станавливают причинно-следственные связи; строят логическую цепь рассужде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являют открытость в осмыслении своих действий и самооценке; прогнозируют способы сотрудниче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т коммуникативно-целесообразное взаимодействие в процессе общ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</w:t>
              <w:br/>
              <w:t xml:space="preserve">и объем  грамматических средств для выражения мыслей и чувств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56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ind w:left="-534" w:right="-108"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ожные предложения с различными видами связи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ind w:left="-534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ч.</w:t>
            </w:r>
          </w:p>
          <w:p>
            <w:pPr>
              <w:pStyle w:val="Normal"/>
              <w:snapToGrid w:val="false"/>
              <w:spacing w:lineRule="auto" w:line="240"/>
              <w:ind w:left="-534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 5 ч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-63. Сложные предложения с различными видами союзной и бессоюзной связи и пунктуация в них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звле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информацию из различных источников; ее анализ и отбор, сопоставлять  высказывания;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ред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цели учебной деятельности, оцени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достигнутые результаты;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частвуют в речевом общении, соблюдая нормы речевого этикета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</w:t>
              <w:br/>
              <w:t>и объем грамматических средств для  выражения мыслей и чувст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, №292,294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64. </w:t>
            </w:r>
            <w:r>
              <w:rPr>
                <w:rFonts w:cs="Times New Roman" w:ascii="Times New Roman" w:hAnsi="Times New Roman"/>
                <w:b/>
              </w:rPr>
              <w:t>Р/р.  Обучающее сочинение-рассуждение «Как я понимаю храбрость?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спользуют знаково-символические средства для решения учебной задачи; структурируют </w:t>
              <w:br/>
              <w:t>материал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нимают учебную задачу для самостоятельной работ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ыражают свои мысли в соответствии с задачами коммуникации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ознают эстетическую ценность русского языка;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96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 Анализ сочинения. СП с различными видами союзной и бессоюзной связи и пунктуация в н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звле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 информацию из различных источников; умеют вести  поиск информации,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являют способность определять цели учебной деятельности, последовательность действий, оценивать результаты;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являют способность участвовать в речевом общении, соблюдая нормы речевого этикета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</w:t>
              <w:br/>
              <w:t xml:space="preserve">и объем усвоенных грамматических средств для  выражения мыслей и чувств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97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66-67. </w:t>
            </w:r>
            <w:r>
              <w:rPr>
                <w:rFonts w:cs="Times New Roman" w:ascii="Times New Roman" w:hAnsi="Times New Roman"/>
                <w:b/>
              </w:rPr>
              <w:t>Р/р.</w:t>
            </w:r>
            <w:r>
              <w:rPr>
                <w:rFonts w:cs="Times New Roman" w:ascii="Times New Roman" w:hAnsi="Times New Roman"/>
              </w:rPr>
              <w:t xml:space="preserve"> Контрольное сжатое изло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оспринимают тексты разных стилей; умеют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жато перед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содержание текста,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нозируют способы саморегуляции и сотрудниче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ыражают свои мысли в соответствии с задачами икоммуникации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ознают эстетическую ценность русского языка;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01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 Анализ изложения. СП с различными видами союзной и бессоюзной связи и пунктуация в н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звле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 информацию из различных источников; ее анализ и отбор, сопоставлять и сравнивать речевые высказывания;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являют способность определять цели предстоящей учебной деятельности, последовательность действий,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являют способность участвовать в речевом общении, соблюдая нормы речевого этикета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</w:t>
              <w:br/>
              <w:t xml:space="preserve">и объем усвоенных грамматических средств для  выражения мыслей и чувств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03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69-70. </w:t>
            </w:r>
            <w:r>
              <w:rPr>
                <w:rFonts w:cs="Times New Roman" w:ascii="Times New Roman" w:hAnsi="Times New Roman"/>
                <w:b/>
              </w:rPr>
              <w:t>Р/р. Обучающее сочинение о выборе профессии.(устно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спользуют знаково-символические средства для решения учебной задачи; структурируют </w:t>
              <w:br/>
              <w:t>материал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нозируют способы саморегуля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ринимают учебную задач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ыражают свои мысли в соответствии с задачами коммуникации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сознают эстетическую ценность русского языка;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02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 Анализ сочинения. СП с различными видами союзной и бессоюзной связи и пунктуация в н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являют способность извлекать информацию из различных источников, ее анализ и отбор,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ред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цели учебной деятельности, оцени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 достигнутые результаты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являют способность участвовать в речевом общении, соблюдая нормы речевого этикета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</w:t>
              <w:br/>
              <w:t>и объем усвоенных грамматических средств для выражения мыслей и чувств;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04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 Авторские зна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звле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 информацию из различных источников;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ред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цели учебной деятельности, оцени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результат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час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в речевом общении, соблюдая нормы речевого этикета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</w:t>
              <w:br/>
              <w:t>выражения мысли и чувст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,</w:t>
            </w:r>
          </w:p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06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73. </w:t>
            </w:r>
            <w:r>
              <w:rPr>
                <w:rFonts w:cs="Times New Roman" w:ascii="Times New Roman" w:hAnsi="Times New Roman"/>
                <w:b/>
              </w:rPr>
              <w:t>Контрольный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ст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ложное предложени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станавливают причинно-следственные связи; строят логическую цепь рассуждений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нозируют способы саморегуляции и сотрудничества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т коммуникативно-целесообразное взаимодействие в процессе общ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</w:t>
              <w:br/>
              <w:t xml:space="preserve">и объем усвоенных грамматических средств для выражения мыслей и чувств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74. Анализ контрольной работы. Работа над ошиб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станавливают причинно-следственные связи; строят логическую цепь рассуждений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являют открытость в осмыслении своих действий и самооценке; 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нозируют способы саморегуляции и сотрудниче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</w:t>
              <w:br/>
              <w:t>и объем усвоенных грамматических средств для  выражения мыслей и чувст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56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 Роль языка в жизни общества. Язык как исторически развивающееся яв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нализируют; находят дополнительную информацию, используя справочную литератур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оят логическую цепь рассуждений; выдвигают гипотезы и обосновывают и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ысказывают свое мнение;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оспринимают информацию на слу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ринимают русский язык как одну из основных национально-культурных ценностей русского народа;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0, №313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 Русский литературный язык и его стили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нализируют; находят дополнительную информацию, используя справочную литератур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оят логическую цепь рассуждений; выдвигают гипотезы и обосновывают и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ысказывают свое мн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оспринимают информацию на слу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ознают эстетическую ценность русского языка;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77-78. </w:t>
            </w:r>
            <w:r>
              <w:rPr>
                <w:rFonts w:cs="Times New Roman" w:ascii="Times New Roman" w:hAnsi="Times New Roman"/>
                <w:b/>
              </w:rPr>
              <w:t xml:space="preserve">Р/р.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очинение-рассуждение на основе текста в формате ОГЭ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меют сжа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ередавать содержание текста, составлять тексты различных жанров, соблюдая нормы построения текс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являют открытость в  осмыслении своих действий и самооценке; прогнозируют способы саморегуляции и сотрудниче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ыражают свои мысли в соответствии с задачами и условиями коммуникации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</w:t>
              <w:br/>
              <w:t xml:space="preserve">и объем усвоенных грамматических средств для  выражения мыслей и чувств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3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30.</w:t>
            </w:r>
          </w:p>
        </w:tc>
      </w:tr>
      <w:tr>
        <w:trPr>
          <w:trHeight w:val="416" w:hRule="atLeast"/>
        </w:trPr>
        <w:tc>
          <w:tcPr>
            <w:tcW w:w="156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ind w:left="-534" w:right="-108"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ind w:left="-534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ч.</w:t>
            </w:r>
          </w:p>
          <w:p>
            <w:pPr>
              <w:pStyle w:val="Normal"/>
              <w:snapToGrid w:val="false"/>
              <w:spacing w:lineRule="auto" w:line="240"/>
              <w:ind w:left="-534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 9 ч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-80. Повторение. Фонетика. Графика. Орфограф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блюдают правила орфографии и пунктуации в процессе письменного общения;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цени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 результаты и формулируют их в устной и письменной форм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частвуют в речевом общении, соблюдая нормы речевого этикета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</w:t>
              <w:br/>
              <w:t xml:space="preserve"> для  выражения мыслей и чувст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37,339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 Повторение. Лексикология. Фразеология. Орфограф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облюдают основные правила орфографии и пунктуации в процессе письменного общения;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ред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цели и последовательность действий, оцени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результат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частву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 общении, соблюдая нормы речевого этикета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являют способность к самооценке на основе наблюдения за своей речь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52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82-83. </w:t>
            </w:r>
            <w:r>
              <w:rPr>
                <w:rFonts w:cs="Times New Roman" w:ascii="Times New Roman" w:hAnsi="Times New Roman"/>
                <w:b/>
              </w:rPr>
              <w:t>Р/р. Обучающее сжатое изло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оспринимают тексты разных стилей;  сжато передают содержание текста,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нозируют способы саморегуляции и сотрудниче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ыражают свои мысли в соответствии с задачами коммуникации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сознают эстетическую ценность русского языка;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60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-85. Анализ изложения. Повторение. Морфемика. Словообразование. Орфограф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меют вести  поиск информации, ее анализ и отбор,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ред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цели учебной деятельности,  оцени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 результаты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частвуют в  общении, соблюдая нормы речевого этикета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оспринимают русский язык как одну из основных национально-культурных ценностей русского народа;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70,372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 Повторение. Морфология. Орфография. Имя существительное. Имя прилагательное. Имя числительное. Местоимение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словарный диктант №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меют вести самостоятельный поиск информации, ее анализ и отбор,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ред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цели учебной деятельности, оцени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 результаты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частвуют в общении, соблюдая нормы речевого этикета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</w:t>
              <w:br/>
              <w:t xml:space="preserve">и объем усвоенных грамматических средств для  выражения мыслей и чувств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80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87-88. </w:t>
            </w:r>
            <w:r>
              <w:rPr>
                <w:rFonts w:cs="Times New Roman" w:ascii="Times New Roman" w:hAnsi="Times New Roman"/>
                <w:b/>
              </w:rPr>
              <w:t xml:space="preserve">Р/р. </w:t>
            </w:r>
            <w:r>
              <w:rPr>
                <w:rFonts w:cs="Times New Roman" w:ascii="Times New Roman" w:hAnsi="Times New Roman"/>
              </w:rPr>
              <w:t>Изложение с элементами сочи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оспринимают тексты разных стилей; умеют передавать содержание текста,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нозируют способы саморегуляции и сотрудниче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ыражают свои мысли в соответствии с задачами коммуникации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ознают эстетическую ценность русского языка;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96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 Анализ изложения. Повторение. Морфология. Орфография. Глаго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меют вести поиск информации, ее анализ и отбор, соблюдают правила орфографии и пунктуации в процессе письменного общения;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являют способность определять цели учебной деятельности,  оценивать результаты;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являют способность участвовать в общении, соблюдая нормы речевого этикета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</w:t>
              <w:br/>
              <w:t xml:space="preserve">и объем усвоенных грамматических средств для  выражения мыслей и чувств в процессе общения;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01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. Повторение. Морфология. Орфография. Причастие. Деепричасти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меют вести самостоятельный поиск информации, ее анализ и отбор,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ред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цели  учебной деятельности,  оцени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  результаты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частвуют в речевом общении, соблюдая нормы речевого этикета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являют способность 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 самооценке на основе наблюдения за своей речь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04,</w:t>
            </w:r>
          </w:p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91-92. </w:t>
            </w:r>
            <w:r>
              <w:rPr>
                <w:rFonts w:cs="Times New Roman" w:ascii="Times New Roman" w:hAnsi="Times New Roman"/>
                <w:b/>
              </w:rPr>
              <w:t>Р/р.  Обучающее изложение с элементами сочи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оспринимают тексты разных стилей; умеют передавать содержание текста,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нозируют способы саморегуляции и сотрудниче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ладеют монологической  фор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чи в соответствии с нормами язы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</w:t>
              <w:br/>
              <w:t xml:space="preserve">и объем усвоенных грамматических средств для выражения мыслей и чувств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06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 Анализ изложения.  Повторение. Морфология. Орфография. Наречие. Категория состоя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меют вести  поиск информации, ее анализ и отбор,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ред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цели учебной деятельности, оцени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 достигнутые результаты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частвуют в речевом общении, соблюдая нормы речевого этикета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</w:t>
              <w:br/>
              <w:t>и объем усвоенных грамматических средств для  выражения мыслей и чувст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13,416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 Повторение. Морфология. Орфография. Предлог. Союз. Частиц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меют вести поиск информации, ее анализ и отбор,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ред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цели учебной деятельности, оцени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достигнутые результаты;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час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 общении, соблюдая нормы речевого этикета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являют способность 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 самооценке на основе наблюдения за своей речь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23,</w:t>
            </w:r>
          </w:p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 Повторение. Синтаксис. Пунктуация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меют вести самостоятельный поиск информации, ее анализ и отбор,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ред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цели учебной деятельности, оцени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достигнутые результаты;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частвуют в речевом общении, соблюдая нормы речевого этикета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</w:t>
              <w:br/>
              <w:t xml:space="preserve">и объем усвоенных грамматических средств для  выражения мыслей и чувств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33,434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6. Повторение. Употребление знаков препина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меют вести самостоятельный поиск информации, ее анализ и отбор,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являют способность определять цели учебной деятельности,  оценивать достигнутые результаты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частвуют в речевом общении, соблюдая нормы речевого этикета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</w:t>
              <w:br/>
              <w:t xml:space="preserve">и объем усвоенных грамматических средств выражения мыслей и чувств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48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97.</w:t>
            </w:r>
            <w:r>
              <w:rPr>
                <w:rFonts w:cs="Times New Roman" w:ascii="Times New Roman" w:hAnsi="Times New Roman"/>
                <w:b/>
              </w:rPr>
              <w:t>Контрольная итоговая работа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спользуют знаково-символические средства для решения учебной задачи; структурируют </w:t>
              <w:br/>
              <w:t>материал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нозируют способы саморегуля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ринимают учебную задачу для самостоятельной работ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ыражают свои мысли в соответствии с задачами и условиями коммуникации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сознают эстетическую ценность русского языка;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5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56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8- 100.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Р Сочинение-рассуждение «Что значит быть интеллигентным человеком?»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Употребление знаков препин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меют вести поиск информации, ее анализ и отбор, соблюдают основные правила орфографии и пунктуации в процессе письменного общения;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реде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цели учебной деятельности,  оцени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 достигнутые результаты и формулируют их в устной и письменной фор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участвуют в речевом общении, соблюдая нормы речевого этикета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меют достаточный словарный запас </w:t>
              <w:br/>
              <w:t xml:space="preserve">и объем усвоенных грамматических средств для свободного выражения мыслей и чувств в процессе речевого общения;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65.</w:t>
            </w:r>
          </w:p>
        </w:tc>
      </w:tr>
      <w:tr>
        <w:trPr>
          <w:trHeight w:val="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-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урок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34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16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0</wp:posOffset>
                </wp:positionV>
                <wp:extent cx="6841490" cy="7559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755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5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0"/>
                              <w:gridCol w:w="1374"/>
                              <w:gridCol w:w="1517"/>
                              <w:gridCol w:w="2835"/>
                              <w:gridCol w:w="3544"/>
                              <w:gridCol w:w="995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tLeast" w:line="100" w:before="0" w:after="160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tLeast" w:line="100" w:before="0" w:after="160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00" w:before="0" w:after="160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звание учебного курс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tLeast" w:line="100" w:before="0" w:after="160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сновной  учебни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tLeast" w:line="100" w:before="0" w:after="160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00" w:before="0" w:after="160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идактические материалы для учащегос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00" w:before="0" w:after="160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tLeast" w:line="100" w:before="0" w:after="160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ополнительная литература для учител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tLeast" w:line="100" w:before="0" w:after="160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едиаресурс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tLeast" w:line="100" w:before="0" w:after="160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color w:val="1111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tLeast" w:line="100" w:before="0" w:after="160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color w:val="1111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54" w:before="0" w:after="160"/>
                                    <w:ind w:right="0" w:firstLine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hd w:fill="FFFFFF" w:val="clear"/>
                                    </w:rPr>
                                    <w:t>Учебник «Русский язык» для учащихся 9 класса под редакцией 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.Г. Бархударов, С.Е.Крючков, Л.Ю.Максимов, Л.А.Чешко,Н.А.Николина,К.И.Мишина - М.: Просвещение, 2019 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00" w:before="0" w:after="160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079" w:leader="none"/>
                                    </w:tabs>
                                    <w:suppressAutoHyphens w:val="false"/>
                                    <w:snapToGrid w:val="false"/>
                                    <w:spacing w:lineRule="atLeast" w:line="100" w:before="0" w:after="160"/>
                                    <w:ind w:left="370" w:right="0" w:hanging="283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дготовка к итоговой  аттестации по курсу "«Русский язык»: 9 класс / Под редакцией – Н.А.Сениной Р-Д.: Легион, 2017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079" w:leader="none"/>
                                    </w:tabs>
                                    <w:suppressAutoHyphens w:val="false"/>
                                    <w:snapToGrid w:val="false"/>
                                    <w:spacing w:lineRule="atLeast" w:line="100" w:before="0" w:after="160"/>
                                    <w:ind w:left="370" w:right="0" w:hanging="283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ГЭ. Русский язык: типовые экзаменационные варианты:36 вариантов/под ред. И.П.Цыбулько-М.: Издательство «Национальное образование», 2017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079" w:leader="none"/>
                                    </w:tabs>
                                    <w:suppressAutoHyphens w:val="false"/>
                                    <w:snapToGrid w:val="false"/>
                                    <w:spacing w:lineRule="atLeast" w:line="100" w:before="0" w:after="160"/>
                                    <w:ind w:left="370" w:right="0" w:hanging="28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усский язык. Теория. 5-9 классы. Углубленное  изучение: учебник для общеобразовательных учреждений./  В.В. Бабайцева-М.: Дрофа, 2014.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</w:rPr>
                                    <w:t>дополнительный   учебник для расширенного изучения предмета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tLeast" w:line="100" w:before="0" w:after="160"/>
                                    <w:ind w:left="370" w:right="0" w:hanging="35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усский язык. Русская речь. 9 класс: учебник для общеобразовательных учреждений. / Е.И.Никитина. –22-е издание, стереотипное.- М.: Дрофа, 2015.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</w:rPr>
                                    <w:t>дополнительный   учебник для расширенного изучения предмета)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tLeast" w:line="100" w:before="0" w:after="160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snapToGrid w:val="false"/>
                                    <w:spacing w:lineRule="atLeast" w:line="100" w:before="0" w:after="160"/>
                                    <w:ind w:left="370" w:right="0" w:hanging="3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рограммы общеобразовательных учреждений. Русский язык.5-9 классы./ М.Т.Баранов, Т.А.Ладыженская, Н.М.Шанский.-М.:Просвещение,2010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spacing w:lineRule="atLeast" w:line="100" w:before="0" w:after="160"/>
                                    <w:ind w:left="370" w:right="0" w:hanging="3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усский язык. Рабочие программы. Предметная линия учебников Т.А.Ладыженской, М.Т.Баранова, Л.А.Тростенцовой и других. 5-9 классы: пособие для учителей общеобразоват. учреждений/ М.Т.Баранов, Т.А.Ладыженская, Н.М.Шанский и др.-12-е изд.,перераб.-М.:Просвещение, 2011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spacing w:lineRule="atLeast" w:line="100" w:before="0" w:after="160"/>
                                    <w:ind w:left="370" w:right="0" w:hanging="3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.А.Ладыженская. М.Т.Баранов, Л.А.Тростенцова и др. Обучение русскому языку в 9 классе. Пособие для учителей и методистов. М.: Просвещение, 2012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spacing w:lineRule="atLeast" w:line="100" w:before="0" w:after="160"/>
                                    <w:ind w:left="370" w:right="0" w:hanging="3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.В.Егорова, В.Н.Горшкова. Поурочные разработки по русскому языку. 9 класс-М.: ВАКО, 2012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spacing w:lineRule="atLeast" w:line="100" w:before="0" w:after="160"/>
                                    <w:ind w:left="370" w:right="0" w:hanging="3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.Е.Фефилова. Русский язык. 9 класс. Планы-конспекты уроков/Г.е.Фефилова._Ростов н/Д: Феникс, 2013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spacing w:lineRule="atLeast" w:line="100" w:before="0" w:after="160"/>
                                    <w:ind w:left="370" w:right="0" w:hanging="3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Богданова Г. А. Уроки русского языка в 9 классе: Книга для учителя. - 3-е изд. / Г. А. Богданова - М.: Просвещение, 2000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spacing w:lineRule="atLeast" w:line="100" w:before="0" w:after="160"/>
                                    <w:ind w:left="370" w:right="0" w:hanging="3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.В.Шклярова, Т.н.Трунцева. Сборник текстов по русскому языку с заданиями.9-11 классы/М.:Грамотей, 2008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spacing w:lineRule="atLeast" w:line="100" w:before="0" w:after="160"/>
                                    <w:ind w:left="370" w:right="0" w:hanging="36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Егораева Г.Т. ГИА. Русский язык. Выполнение заданий части С/Г.Т.Егораева.-М.: Издательство «Экзамен»,2013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00" w:before="0" w:after="160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tLeast" w:line="100" w:before="0" w:after="16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pt;height:595.25pt;mso-wrap-distance-left:9.05pt;mso-wrap-distance-right:9.05pt;mso-wrap-distance-top:0pt;mso-wrap-distance-bottom:0pt;margin-top:20.5pt;mso-position-vertical-relative:text;margin-left:94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75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0"/>
                        <w:gridCol w:w="1374"/>
                        <w:gridCol w:w="1517"/>
                        <w:gridCol w:w="2835"/>
                        <w:gridCol w:w="3544"/>
                        <w:gridCol w:w="995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tLeast" w:line="100" w:before="0" w:after="16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tLeast" w:line="100" w:before="0" w:after="16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tLeast" w:line="100" w:before="0" w:after="16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звание учебного курс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tLeast" w:line="100" w:before="0" w:after="16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сновной  учебни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tLeast" w:line="100" w:before="0" w:after="16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tLeast" w:line="100" w:before="0" w:after="16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идактические материалы для учащегося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tLeast" w:line="100" w:before="0" w:after="16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tLeast" w:line="100" w:before="0" w:after="16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ополнительная литература для учителя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tLeast" w:line="100" w:before="0" w:after="16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едиаресурс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tLeast" w:line="100" w:before="0" w:after="160"/>
                              <w:ind w:right="0" w:hanging="0"/>
                              <w:rPr>
                                <w:rFonts w:ascii="Times New Roman" w:hAnsi="Times New Roman" w:cs="Times New Roman"/>
                                <w:color w:val="1111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tLeast" w:line="100" w:before="0" w:after="160"/>
                              <w:ind w:right="0" w:hanging="0"/>
                              <w:rPr>
                                <w:rFonts w:ascii="Times New Roman" w:hAnsi="Times New Roman" w:cs="Times New Roman"/>
                                <w:color w:val="1111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54" w:before="0" w:after="160"/>
                              <w:ind w:right="0" w:firstLine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Учебник «Русский язык» для учащихся 9 класса под редакцией 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.Г. Бархударов, С.Е.Крючков, Л.Ю.Максимов, Л.А.Чешко,Н.А.Николина,К.И.Мишина - М.: Просвещение, 2019 г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tLeast" w:line="100" w:before="0" w:after="16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79" w:leader="none"/>
                              </w:tabs>
                              <w:suppressAutoHyphens w:val="false"/>
                              <w:snapToGrid w:val="false"/>
                              <w:spacing w:lineRule="atLeast" w:line="100" w:before="0" w:after="160"/>
                              <w:ind w:left="370" w:right="0" w:hanging="283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дготовка к итоговой  аттестации по курсу "«Русский язык»: 9 класс / Под редакцией – Н.А.Сениной Р-Д.: Легион, 2017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79" w:leader="none"/>
                              </w:tabs>
                              <w:suppressAutoHyphens w:val="false"/>
                              <w:snapToGrid w:val="false"/>
                              <w:spacing w:lineRule="atLeast" w:line="100" w:before="0" w:after="160"/>
                              <w:ind w:left="370" w:right="0" w:hanging="283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ГЭ. Русский язык: типовые экзаменационные варианты:36 вариантов/под ред. И.П.Цыбулько-М.: Издательство «Национальное образование», 2017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79" w:leader="none"/>
                              </w:tabs>
                              <w:suppressAutoHyphens w:val="false"/>
                              <w:snapToGrid w:val="false"/>
                              <w:spacing w:lineRule="atLeast" w:line="100" w:before="0" w:after="160"/>
                              <w:ind w:left="370" w:right="0" w:hanging="28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усский язык. Теория. 5-9 классы. Углубленное  изучение: учебник для общеобразовательных учреждений./  В.В. Бабайцева-М.: Дрофа, 2014. 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</w:rPr>
                              <w:t>дополнительный   учебник для расширенного изучения предмет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tLeast" w:line="100" w:before="0" w:after="160"/>
                              <w:ind w:left="370" w:right="0" w:hanging="3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усский язык. Русская речь. 9 класс: учебник для общеобразовательных учреждений. / Е.И.Никитина. –22-е издание, стереотипное.- М.: Дрофа, 2015. 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</w:rPr>
                              <w:t>дополнительный   учебник для расширенного изучения предмета)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tLeast" w:line="100" w:before="0" w:after="16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napToGrid w:val="false"/>
                              <w:spacing w:lineRule="atLeast" w:line="100" w:before="0" w:after="160"/>
                              <w:ind w:left="370" w:right="0" w:hanging="3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рограммы общеобразовательных учреждений. Русский язык.5-9 классы./ М.Т.Баранов, Т.А.Ладыженская, Н.М.Шанский.-М.:Просвещение,201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pacing w:lineRule="atLeast" w:line="100" w:before="0" w:after="160"/>
                              <w:ind w:left="370" w:right="0" w:hanging="3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усский язык. Рабочие программы. Предметная линия учебников Т.А.Ладыженской, М.Т.Баранова, Л.А.Тростенцовой и других. 5-9 классы: пособие для учителей общеобразоват. учреждений/ М.Т.Баранов, Т.А.Ладыженская, Н.М.Шанский и др.-12-е изд.,перераб.-М.:Просвещение, 2011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pacing w:lineRule="atLeast" w:line="100" w:before="0" w:after="160"/>
                              <w:ind w:left="370" w:right="0" w:hanging="3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.А.Ладыженская. М.Т.Баранов, Л.А.Тростенцова и др. Обучение русскому языку в 9 классе. Пособие для учителей и методистов. М.: Просвещение, 201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pacing w:lineRule="atLeast" w:line="100" w:before="0" w:after="160"/>
                              <w:ind w:left="370" w:right="0" w:hanging="3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.В.Егорова, В.Н.Горшкова. Поурочные разработки по русскому языку. 9 класс-М.: ВАКО, 201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pacing w:lineRule="atLeast" w:line="100" w:before="0" w:after="160"/>
                              <w:ind w:left="370" w:right="0" w:hanging="3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.Е.Фефилова. Русский язык. 9 класс. Планы-конспекты уроков/Г.е.Фефилова._Ростов н/Д: Феникс, 201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pacing w:lineRule="atLeast" w:line="100" w:before="0" w:after="160"/>
                              <w:ind w:left="370" w:right="0" w:hanging="3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Богданова Г. А. Уроки русского языка в 9 классе: Книга для учителя. - 3-е изд. / Г. А. Богданова - М.: Просвещение, 2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pacing w:lineRule="atLeast" w:line="100" w:before="0" w:after="160"/>
                              <w:ind w:left="370" w:right="0" w:hanging="3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.В.Шклярова, Т.н.Трунцева. Сборник текстов по русскому языку с заданиями.9-11 классы/М.:Грамотей, 2008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pacing w:lineRule="atLeast" w:line="100" w:before="0" w:after="160"/>
                              <w:ind w:left="370" w:right="0" w:hanging="36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Егораева Г.Т. ГИА. Русский язык. Выполнение заданий части С/Г.Т.Егораева.-М.: Издательство «Экзамен»,2013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tLeast" w:line="100" w:before="0" w:after="16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tLeast" w:line="100" w:before="0" w:after="16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54" w:before="0" w:after="160"/>
        <w:ind w:left="54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254" w:before="0" w:after="160"/>
        <w:ind w:left="54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254" w:before="0" w:after="16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suppressAutoHyphens w:val="false"/>
        <w:spacing w:lineRule="auto" w:line="254" w:before="0" w:after="16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suppressAutoHyphens w:val="false"/>
        <w:spacing w:lineRule="auto" w:line="254" w:before="0" w:after="16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suppressAutoHyphens w:val="false"/>
        <w:spacing w:lineRule="auto" w:line="254" w:before="0" w:after="16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suppressAutoHyphens w:val="false"/>
        <w:spacing w:lineRule="auto" w:line="254" w:before="0" w:after="16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suppressAutoHyphens w:val="false"/>
        <w:spacing w:lineRule="auto" w:line="254" w:before="0" w:after="16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suppressAutoHyphens w:val="false"/>
        <w:spacing w:lineRule="auto" w:line="254" w:before="0" w:after="16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suppressAutoHyphens w:val="false"/>
        <w:spacing w:lineRule="auto" w:line="254" w:before="0" w:after="16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suppressAutoHyphens w:val="false"/>
        <w:spacing w:lineRule="auto" w:line="254" w:before="0" w:after="16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suppressAutoHyphens w:val="false"/>
        <w:spacing w:lineRule="auto" w:line="254" w:before="0" w:after="16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suppressAutoHyphens w:val="false"/>
        <w:spacing w:lineRule="auto" w:line="254" w:before="0" w:after="16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suppressAutoHyphens w:val="false"/>
        <w:spacing w:lineRule="auto" w:line="254" w:before="0" w:after="16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suppressAutoHyphens w:val="false"/>
        <w:spacing w:lineRule="auto" w:line="254" w:before="0" w:after="16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suppressAutoHyphens w:val="false"/>
        <w:spacing w:lineRule="auto" w:line="254" w:before="0" w:after="16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suppressAutoHyphens w:val="false"/>
        <w:spacing w:lineRule="auto" w:line="254" w:before="0" w:after="16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suppressAutoHyphens w:val="false"/>
        <w:spacing w:lineRule="auto" w:line="254" w:before="0" w:after="16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suppressAutoHyphens w:val="false"/>
        <w:spacing w:lineRule="auto" w:line="254" w:before="0" w:after="16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suppressAutoHyphens w:val="false"/>
        <w:spacing w:lineRule="auto" w:line="254" w:before="0" w:after="16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shd w:fill="FFFFFF" w:val="clear"/>
        <w:suppressAutoHyphens w:val="false"/>
        <w:spacing w:lineRule="atLeast" w:line="276" w:before="115" w:after="280"/>
        <w:ind w:right="0" w:hanging="0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right="-108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Courier New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lineRule="auto" w:line="240" w:before="75" w:after="150"/>
    </w:pPr>
    <w:rPr>
      <w:rFonts w:ascii="Verdana" w:hAnsi="Verdana" w:eastAsia="Times New Roman" w:cs="Verdana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10:00Z</dcterms:created>
  <dc:creator>Учитель</dc:creator>
  <dc:description/>
  <cp:keywords/>
  <dc:language>en-US</dc:language>
  <cp:lastModifiedBy>учитель</cp:lastModifiedBy>
  <cp:lastPrinted>2022-09-02T12:50:00Z</cp:lastPrinted>
  <dcterms:modified xsi:type="dcterms:W3CDTF">2023-10-10T08:48:00Z</dcterms:modified>
  <cp:revision>4</cp:revision>
  <dc:subject/>
  <dc:title/>
</cp:coreProperties>
</file>