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block-47641338"/>
      <w:bookmarkEnd w:id="0"/>
      <w:r>
        <w:rPr>
          <w:lang w:val="ru-RU"/>
        </w:rPr>
        <w:drawing>
          <wp:inline distT="0" distB="0" distL="0" distR="0">
            <wp:extent cx="5868035" cy="808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47641338"/>
      <w:bookmarkStart w:id="2" w:name="block-47641341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ОБЗР обеспечива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5. </w:t>
      </w:r>
      <w:r>
        <w:rPr>
          <w:rFonts w:cs="Times New Roman" w:ascii="Times New Roman" w:hAnsi="Times New Roman"/>
          <w:color w:val="333333"/>
          <w:sz w:val="28"/>
        </w:rPr>
        <w:t>«Безопасность на транспорт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10. </w:t>
      </w:r>
      <w:r>
        <w:rPr>
          <w:rFonts w:cs="Times New Roman" w:ascii="Times New Roman" w:hAnsi="Times New Roman"/>
          <w:color w:val="333333"/>
          <w:sz w:val="28"/>
        </w:rPr>
        <w:t>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 ИЗУЧЕНИЯ УЧЕБНОГО ПРЕДМЕТА «ОСНОВЫ БЕЗОПАСНОСТИ И ЗАЩИТЫ РОДИН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47641341"/>
      <w:bookmarkStart w:id="4" w:name="block-4764133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манев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рона, ее задачи и принци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тупление, задачи и спосо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обращения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удержания оружия и правильность прицел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связь, назначение и основные треб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ность как элемент боевой обстанов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оборудования позиции отде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ажающие факторы ядерных взры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жигательное оружие и способы защиты от н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боевых ранений и опасность их пол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ные зоны оказания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а особенностей «красной», «желтой» и «зеленой» зон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м мероприятий первой помощи в «красной», «желтой» и «зеленой» зон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полнения мероприятий первой помощи в «красной», «желтой» и «зеленой» зон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енно-учебные заведение и военно-учебные цент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ультура безопасности», его значение в жизни человека, общества,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ость», «безопасность», «риск» (угро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ая ситуация», «чрезвычайная ситу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(правила)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«виктимность», «виктимное поведение», «безопасное поведение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предвидеть 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избежат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опасной и чрезвычайной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быту,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потребител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бытовых трав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ствия электротрав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пожарной безопасности в быт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ция с соседя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о предупреждению преступл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рии на коммунальных системах жизне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экстренных случа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дуль № 5. </w:t>
      </w:r>
      <w:r>
        <w:rPr>
          <w:rFonts w:cs="Times New Roman" w:ascii="Times New Roman" w:hAnsi="Times New Roman"/>
          <w:b/>
          <w:color w:val="000000"/>
          <w:sz w:val="28"/>
        </w:rPr>
        <w:t>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безопасности водителя и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водителя, ответственность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места и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.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сти в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лыж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вод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гор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ие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ы, традиционные и современные средства навигации (компас, </w:t>
      </w:r>
      <w:r>
        <w:rPr>
          <w:rFonts w:cs="Times New Roman" w:ascii="Times New Roman" w:hAnsi="Times New Roman"/>
          <w:color w:val="000000"/>
          <w:sz w:val="28"/>
        </w:rPr>
        <w:t>GP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автономных усло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ружение убежища, получение воды и п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деятельности человека на природ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здоровье», «охрана здоровья», «здоровый образ жизни», «лечение», «профилактика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едставления об инфекционных заболева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кцинация по эпидемиологическим показания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зобретения вакцины для человеч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рофилактики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ояния, при которых оказывается первая помощ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по оказанию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при прибытии скорой медицинской помощ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9. «Безопасность в социум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понятия «общение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конструктивного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ие представления о понятиях «социальная группа», «большая группа», «малая группа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щен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ые нормы и цен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 как социальная групп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закономерности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онфликт», стадии развит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оведения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ое и агрессивное повед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ое поведение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решения конфликт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роявления конфликтов (буллинг, насил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психологического воздей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в малой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стороны конформизм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ающая коммун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на большие груп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и псевдопсихологические технолог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цифровая среда», «цифровой след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цифровой среды на жизнь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атность, персональные данны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цифровая зависимость», её признаки и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и риски цифровой среды, их источни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доносное программное обеспеч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жа персональных данных, парол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шенничество, фишинг, правила защиты от мошенни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денческие опасности в цифровой среде и их причи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вля в Интернете, методы защиты от травл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змы вовлечения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бовка, манипуляция, «воронки вовлечения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кализация деструкти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оммуник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оверность информ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нформационный пузырь», манипуляция сознанием, пропаганд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льшивые аккаунты, вредные советчики, манипулято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фейк», цели и виды, распространение фей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за действия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ещённый контент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в цифровом простран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экстремизм» и «терроризм», их взаимосвяз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террористических ак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овни террористической угроз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5" w:name="block-47641335"/>
      <w:bookmarkStart w:id="6" w:name="block-4764133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ОБЗР включают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Трудов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Эколог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9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принятие себя и других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) 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)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и принципы обеспечения национальной безопасности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авовую основу защиты населения и территорий от чрезвычайных ситуаций природного и тех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действовать при сигнале «Внимание всем!», в том числе при химической и радиационной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Вооружённых Сил Российской в обеспечении национальной безопас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ах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видах общевойскового боя и способах маневра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ходном, предбоевом и боевом порядке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пособы действий военнослужащего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правила и меры безопасности при обращении с оружи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нарушений правил и мер безопасности при обращении с оружием и их возможных последств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ры безопасности при проведении занятий по боевой подготовке и обращении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удержания оружия, правила прицеливания и производства меткого выстре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характерные конструктивные особенности образцов стрелкового оружия на примере автоматов Калашникова АК-74 и АК-12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овременных видах короткостволь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возникновения и развития робототехнических комплекс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тивных особенностях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способах боевого применения БПЛ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возникновения и развития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назначении радиосвязи и о требованиях, предъявляемых к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актических свойствах местности и их влиянии на боевые действия войс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шанцевом инструме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зиции отделения и порядке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 оружия массового поражения и их поражающих факт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действий при применении противником оружия массового по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ные зоны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иемы само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военно-учетных специальност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прохождение военной службы по призыву и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я о военно-учебных завед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стеме военно-учебных центров при учебных заведениях высш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опасность», «безопасность», «риск (угроза)», «культура безопасности», «опасная ситуация», «чрезвычайная ситуация», объяснять их взаимосвяз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шения задач по обеспечению безопасности в повседневной жизни (индивидуальный, групповой и общественно-государственный уровн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инципы безопасного поведения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виктимное поведение», «безопасное повед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поведения человека на его безопасность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своих действий с точки зрения их влия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ть риск-ориентированного подхода к обеспечению безопас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 и обязанности потребителя, правила совершения покупок, в том числе в Интернете; оценивать их роль в совершении безопасных покуп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бытовых отравлений, иметь навыки их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отравл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получения бытовых трав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заимосвязь поведения и риска получить трав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оведения при угрозе и возникновении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противоправных действий, выработать навыки, снижающие криминогенные рис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возникновении аварии на коммунальной сис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заимодействия с коммунальными службам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дорож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зменения правил дорожного движения в зависимости от изменения уровня рисков (риск-ориентированный подход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для пешехода при разных условиях, выработать навыки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действий водителя и пассажира на безопасность дорожного движен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, обязанности и иметь представление об ответственности пешехода, пассажира, вод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дорожно-транспортных происшествиях ра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казания первой помощи, навыки пользования огнетуш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сточники опасности на различных видах транспор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рядке действий при возникновении опасныхи чрезвычайных ситуаций на различных видах транспор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сновные источники 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рисков возникновения толпы, да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ситуаций криминогенного характера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при проявлении агре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ом поведении для снижения рисков крими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отеряться в общественном ме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рядок действий в случаях, когда потерялся челове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оведения при угрозе пожара и пожаре в общественных местах раз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угрозе обрушения или обрушении зданий или отдельных конструк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Normal"/>
        <w:spacing w:before="0" w:after="0"/>
        <w:ind w:left="120" w:hanging="0"/>
        <w:rPr/>
      </w:pPr>
      <w:bookmarkStart w:id="7" w:name="block-47641336"/>
      <w:bookmarkStart w:id="8" w:name="block-47641337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865"/>
        <w:gridCol w:w="148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военной подгот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на транспорт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общественных мест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47641337"/>
      <w:bookmarkStart w:id="10" w:name="block-47641340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4"/>
        <w:gridCol w:w="3963"/>
        <w:gridCol w:w="1192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личности, общества и государства в обеспечении национальной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24год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и общественная безопасн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личности, общества и государства в предупреждении и ликвидации чрезвычайных ситуац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рона страны как обязательное условие благополучного развития стран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вые приемы и движение без оружия (стро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актических действий войск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бования безопасности при обращении с оружием и боеприпасами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, назначение и тактико-технические характеристики современного стрелкового оружия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летательные аппараты (БПЛА) – эффективное средство вооруженной борьбы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назначение, общее устройство и тактико-технические характеристики переносных радиостанций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местности и их применение в военном деле (военная топографи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тификационное оборудование позиции отделения. Виды укрытий и убежищ (инженерн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ужие массового поражения (радиационная, химическая, биологическая защит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прохождения военной службы по призыву и по контракт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енно-учебные заведения и военно-учебные центры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едставления о культуре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025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8896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поведения на безопасность. Риск-ориентированный подход к обеспечению безопасности на уровне личности, общества, государств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22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чники опасности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f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и первая помощь при отравле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. Предупреждение травм и первая помощь при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жарная безопасность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при дорожно-транспортных проис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979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.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общественных местах. Опасности социально-психологического характе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47641340"/>
      <w:bookmarkStart w:id="12" w:name="block-4764133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ы безопасности жизнедеятельности; базовый уровень 10 класс/ Хренников Б.О., Гололобов Н.В., Льняная Л.И. и др.; под редакцией Егорова С.Н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3" w:name="1cf67330-67df-428f-9a99-0efe5a0fdace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сновы безопасности жизнедеятельности; базовый уровень 11 класс/ Хренников Б.О., Гололобов Н.В., Льняная Л.И. и др.; под редакцией Егорова С.Н. Акционерное общество «Издательство «Просвещение»</w:t>
      </w:r>
      <w:bookmarkEnd w:id="13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8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етодические рекомендации для учите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использованию учебников, включённых в федеральный перечень, при реализации учебного предмета «Основы безопасности и защиты Родины»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https</w:t>
      </w:r>
      <w:r>
        <w:rPr>
          <w:rFonts w:cs="Times New Roman" w:ascii="Times New Roman" w:hAnsi="Times New Roman"/>
          <w:color w:val="333333"/>
          <w:sz w:val="28"/>
          <w:lang w:val="ru-RU"/>
        </w:rPr>
        <w:t>://</w:t>
      </w:r>
      <w:r>
        <w:rPr>
          <w:rFonts w:cs="Times New Roman" w:ascii="Times New Roman" w:hAnsi="Times New Roman"/>
          <w:color w:val="333333"/>
          <w:sz w:val="28"/>
        </w:rPr>
        <w:t>uchitel</w:t>
      </w:r>
      <w:r>
        <w:rPr>
          <w:rFonts w:cs="Times New Roman" w:ascii="Times New Roman" w:hAnsi="Times New Roman"/>
          <w:color w:val="333333"/>
          <w:sz w:val="28"/>
          <w:lang w:val="ru-RU"/>
        </w:rPr>
        <w:t>.</w:t>
      </w:r>
      <w:r>
        <w:rPr>
          <w:rFonts w:cs="Times New Roman" w:ascii="Times New Roman" w:hAnsi="Times New Roman"/>
          <w:color w:val="333333"/>
          <w:sz w:val="28"/>
        </w:rPr>
        <w:t>club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-</w:t>
      </w:r>
      <w:r>
        <w:rPr>
          <w:rFonts w:cs="Times New Roman" w:ascii="Times New Roman" w:hAnsi="Times New Roman"/>
          <w:color w:val="333333"/>
          <w:sz w:val="28"/>
        </w:rPr>
        <w:t>obzh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47641339"/>
      <w:bookmarkStart w:id="15" w:name="block-47641339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8332b07b" TargetMode="External"/><Relationship Id="rId9" Type="http://schemas.openxmlformats.org/officeDocument/2006/relationships/hyperlink" Target="https://m.edsoo.ru/eae0fff3" TargetMode="External"/><Relationship Id="rId10" Type="http://schemas.openxmlformats.org/officeDocument/2006/relationships/hyperlink" Target="https://m.edsoo.ru/3488963" TargetMode="External"/><Relationship Id="rId11" Type="http://schemas.openxmlformats.org/officeDocument/2006/relationships/hyperlink" Target="https://m.edsoo.ru/ca989222" TargetMode="External"/><Relationship Id="rId12" Type="http://schemas.openxmlformats.org/officeDocument/2006/relationships/hyperlink" Target="https://m.edsoo.ru/ee497bff" TargetMode="External"/><Relationship Id="rId13" Type="http://schemas.openxmlformats.org/officeDocument/2006/relationships/hyperlink" Target="https://m.edsoo.ru/1146f112" TargetMode="External"/><Relationship Id="rId14" Type="http://schemas.openxmlformats.org/officeDocument/2006/relationships/hyperlink" Target="https://m.edsoo.ru/1146f112" TargetMode="External"/><Relationship Id="rId15" Type="http://schemas.openxmlformats.org/officeDocument/2006/relationships/hyperlink" Target="https://m.edsoo.ru/1146f112" TargetMode="External"/><Relationship Id="rId16" Type="http://schemas.openxmlformats.org/officeDocument/2006/relationships/hyperlink" Target="https://m.edsoo.ru/63b34161" TargetMode="External"/><Relationship Id="rId17" Type="http://schemas.openxmlformats.org/officeDocument/2006/relationships/hyperlink" Target="https://m.edsoo.ru/63b34161" TargetMode="External"/><Relationship Id="rId18" Type="http://schemas.openxmlformats.org/officeDocument/2006/relationships/hyperlink" Target="https://m.edsoo.ru/3eb0db0c" TargetMode="External"/><Relationship Id="rId19" Type="http://schemas.openxmlformats.org/officeDocument/2006/relationships/hyperlink" Target="https://m.edsoo.ru/3eb0db0c" TargetMode="External"/><Relationship Id="rId20" Type="http://schemas.openxmlformats.org/officeDocument/2006/relationships/hyperlink" Target="https://m.edsoo.ru/ec659795" TargetMode="External"/><Relationship Id="rId21" Type="http://schemas.openxmlformats.org/officeDocument/2006/relationships/hyperlink" Target="https://m.edsoo.ru/b4cebedd" TargetMode="External"/><Relationship Id="rId22" Type="http://schemas.openxmlformats.org/officeDocument/2006/relationships/hyperlink" Target="https://m.edsoo.ru/b4cebedd" TargetMode="External"/><Relationship Id="rId23" Type="http://schemas.openxmlformats.org/officeDocument/2006/relationships/hyperlink" Target="https://m.edsoo.ru/a196276c" TargetMode="External"/><Relationship Id="rId24" Type="http://schemas.openxmlformats.org/officeDocument/2006/relationships/hyperlink" Target="https://m.edsoo.ru/a196276c" TargetMode="External"/><Relationship Id="rId25" Type="http://schemas.openxmlformats.org/officeDocument/2006/relationships/hyperlink" Target="https://m.edsoo.ru/a2e1b5d5" TargetMode="External"/><Relationship Id="rId26" Type="http://schemas.openxmlformats.org/officeDocument/2006/relationships/hyperlink" Target="https://m.edsoo.ru/b12d5cd5" TargetMode="External"/><Relationship Id="rId27" Type="http://schemas.openxmlformats.org/officeDocument/2006/relationships/hyperlink" Target="https://m.edsoo.ru/b12d5cd5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49:00Z</dcterms:created>
  <dc:creator>Lenovo</dc:creator>
  <dc:description/>
  <cp:keywords/>
  <dc:language>en-US</dc:language>
  <cp:lastModifiedBy>учитель</cp:lastModifiedBy>
  <dcterms:modified xsi:type="dcterms:W3CDTF">2024-11-20T11:17:00Z</dcterms:modified>
  <cp:revision>8</cp:revision>
  <dc:subject/>
  <dc:title/>
</cp:coreProperties>
</file>