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0" w:name="block-47641338"/>
      <w:bookmarkStart w:id="1" w:name="block-47641338"/>
      <w:bookmarkEnd w:id="1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085205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47641338"/>
      <w:bookmarkStart w:id="3" w:name="block-47641341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ОБЗР обеспечивает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ОСНОВЫ БЕЗОПАСНОСТИ И ЗАЩИТЫ РОДИН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. «Безопасное и устойчивое развитие личности, общества, государства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2. «Основы военной подготовк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3. «Культура безопасности жизнедеятельности в современном обще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4. «Безопасность в быту».</w:t>
      </w:r>
    </w:p>
    <w:p>
      <w:pPr>
        <w:pStyle w:val="Normal"/>
        <w:spacing w:before="0" w:after="0"/>
        <w:ind w:firstLine="600"/>
        <w:rPr/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одуль № 5. </w:t>
      </w:r>
      <w:r>
        <w:rPr>
          <w:rFonts w:cs="Times New Roman" w:ascii="Times New Roman" w:hAnsi="Times New Roman"/>
          <w:color w:val="333333"/>
          <w:sz w:val="28"/>
        </w:rPr>
        <w:t>«Безопасность на транспорт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6. «Безопасность в общественных местах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7. «Безопасность в природной сред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8. «Основы медицинских знаний. Оказание первой помощ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9. «Безопасность в социуме».</w:t>
      </w:r>
    </w:p>
    <w:p>
      <w:pPr>
        <w:pStyle w:val="Normal"/>
        <w:spacing w:before="0" w:after="0"/>
        <w:ind w:firstLine="600"/>
        <w:rPr/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одуль № 10. </w:t>
      </w:r>
      <w:r>
        <w:rPr>
          <w:rFonts w:cs="Times New Roman" w:ascii="Times New Roman" w:hAnsi="Times New Roman"/>
          <w:color w:val="333333"/>
          <w:sz w:val="28"/>
        </w:rPr>
        <w:t>«Безопасность в информационном простран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1. «Основы противодействия экстремизму и терроризму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 при необходимости безопасно действовать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ЗР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ходы к изучению ОБЗР учитывают современные вызовы и угрозы. ОБЗР входит в предметную область «Основы безопасности и защиты Родины», является обязательным для изучения на уровне средне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 ИЗУЧЕНИЯ УЧЕБНОГО ПРЕДМЕТА «ОСНОВЫ БЕЗОПАСНОСТИ И ЗАЩИТЫ РОДИН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СНОВЫ БЕЗОПАСНОСТИ И ЗАЩИТЫ РОДИНЫ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47641341"/>
      <w:bookmarkStart w:id="5" w:name="block-47641335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ая основа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национальных приоритетов как условие обеспечения национальной безопасности и устойчивого развития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ие личности, государства и общества в реализации национальных приорите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ая государственная система предупреждения и ликвидации чрезвычайных ситуаций (РСЧС), структура, режимы функционир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альный и функциональный принцип организации РСЧС, её задачи и примеры их реш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в области защиты от чрезвычай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ооружённых Сил Российской Федерации в обеспечении национальной безопас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жение строевым шагом, движение бегом, походным шагом, движение с изменением скорости движения, повороты в движении, выполнение воинского приветствия на месте и в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онятия общевойскового боя (бой, удар, огонь, манев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манев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ходный, предбоевой и боевой порядок действия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рона, ее задачи и принци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ступление, задачи и спосо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бования курса стрельб по организации, порядку и мерам безопасности во время стрельб и трениров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обращения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условий выполнения упражнения начальных стрельб из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удержания оружия и правильность прицел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и тенденции развития современ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обототехнических комплек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, предназначение, тактико-технические характеристики и общее устройство беспилотных летательных аппаратов (далее – БПЛ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ые особенности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освязь, назначение и основные треб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назначение, общее устройство и тактико-технические характеристики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ность как элемент боевой обстанов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анцевый инструмент, его назначение, применение и сбереж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оборудования позиции отдел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, размеры и последовательность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ружия массового поражения, история его развития, примеры применения, его роль в современном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ажающие факторы ядерных взры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равляющие вещества, их назначение и классификац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признаки применения бактериологического (биологического)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жигательное оружие и способы защиты от н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 и назначение штатных и подручных средств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боевых ранений и опасность их полу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оказания первой помощи при различных состоя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ловные зоны оказания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стика особенностей «красной», «желтой» и «зеленой» зон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м мероприятий первой помощи в «красной», «желтой» и «зеленой» зон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полнения мероприятий первой помощи в «красной», «желтой» и «зеленой» зон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призыву, освоение военно-учетных специаль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п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енно-учебные заведение и военно-учебные цент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ультура безопасности», его значение в жизни человека, общества,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ость», «безопасность», «риск» (угро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ая ситуация», «чрезвычайная ситу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(правила)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, групповой, общественно-государственный уровень решения задачи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«виктимность», «виктимное поведение», «безопасное поведение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действий и поступков человека на его безопасность и благополуч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предвидеть 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избежат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опасной и чрезвычайной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ое мышление как основа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быту,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потребител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осуществлении покупок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чины и профилактика бытовых отравлений, первая помощь, порядок действий в экстренных случаях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бытовых трав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ях, связанных с опасностью получить травму (спортивные занятия, использование различных инструментов, стремянок, лестниц и другое), первая помощь при ушибах переломах, кровотече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безопасного поведения при обращении и газовыми и электрическими прибора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ствия электротрав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проведения сердечно-легочной реаним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пожарной безопасности в быт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мические и химические ожоги, первая помощь при ожога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местах общего пользования (подъезд, лифт, придомовая территория, детская площадка, площадка для выгула собак и других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ция с соседя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о предупреждению преступл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арии на коммунальных системах жизне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и аварии на коммунальной систем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зова аварийных служб и взаимодействия с ни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экстренных случа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одуль № 5. </w:t>
      </w:r>
      <w:r>
        <w:rPr>
          <w:rFonts w:cs="Times New Roman" w:ascii="Times New Roman" w:hAnsi="Times New Roman"/>
          <w:b/>
          <w:color w:val="000000"/>
          <w:sz w:val="28"/>
        </w:rPr>
        <w:t>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появления правил дорожного движения и причины их изменчив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на транспо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безопасности водителя и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оездке в легковом автомобиле, автобус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водителя, ответственность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дорожно-транспортных происшествиях разного характера (при отсутствии пострадавших; с одним или несколькими пострадавшими; при опасности возгорания; с большим количеством участ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метро, правила безопасного поведения, порядок действий при возникновении опасных ил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железнодорожном транспорте, правила безопасного поведения, порядок действий при возникновении опасных 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водном транспорте, правила безопасного поведения, порядок действий при возникновении опасной и чрезвычайн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авиационном транспорте, правила безопасного поведения, порядок действий при возникновении опасной, чрезвычайной ситуаци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е места и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общественных местах закрытого и открытого типа, 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риске возникновения или возникновении толпы, дав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ое заражение в толпе, способы самопомощи, правила безопасного поведения при попадании в агрессивную и паническую толп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роявлении агресс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миногенные ситуации в общественных местах, правила безопасного поведения, порядок действия при попадании в опасную ситуацию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потерялся человек (ребёнок; взрослый; пожилой человек; человек с ментальными расстройств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итуации, если вы обнаружили потерявшегося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действий при угрозе обрушения зданий и отдельных конструк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поведения при угрозе, в случае террористического ак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.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дых на природе,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правила безопасного поведения в лесу, в горах, на водоём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сти в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лыж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вод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гор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ние на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рты, традиционные и современные средства навигации (компас, </w:t>
      </w:r>
      <w:r>
        <w:rPr>
          <w:rFonts w:cs="Times New Roman" w:ascii="Times New Roman" w:hAnsi="Times New Roman"/>
          <w:color w:val="000000"/>
          <w:sz w:val="28"/>
        </w:rPr>
        <w:t>GPS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автономных усло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ружение убежища, получение воды и п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защиты от перегрева и переохлаждения в разных природных условиях, первая помощь при перегревании, переохлаждении и отмор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поведения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пожары, возможности прогнозирования и предупре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, последствия природных пожаров для людей и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еологическими явлениями и процессами: землетрясения, извержение вулканов, оползни, камнепа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идрологическими явлениями и процессами: паводки, половодья, цунами, сели, лав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ные чрезвычайные ситуации, вызванные опасными метеорологическими явлениями и процессами: ливни, град, мороз, жа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деятельности человека на природ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и источники загрязнения Мирового океана, рек, почвы, космо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экологического характера, возможности прогнозирования, предупреждения, смягчения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ая грамотность и разумное природопользовани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здоровье», «охрана здоровья», «здоровый образ жизни», «лечение», «профилактика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ческие, социально-экономические, экологические (геофизические), психологические факторы, влияющие на здоровье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ющие здорового образа жизни: сон, питание, физическая активность,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едставления об инфекционных заболева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зм распространения и способы передачи инфекцио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биолого-социального характера, меры профилактики и защи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акцинации, национальный календарь профилактических прививок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кцинация по эпидемиологическим показания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зобретения вакцины для человеч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инфекционные заболевания, самые распространённые неинфекционные заболе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сердечно-сосудист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онкологически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заболеваний дыхательной систе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акторы риска возникновения эндокри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рофилактики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испансеризации в профилактике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факторы, влияющие на психическое здоровье и психологическое благополучи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 стресса: оптимизация условий жизни, работы, учёбы; профилактика злоупотребления алкоголя и употребления наркотических средств; помощь людям, перенёсшим психотравмирующую ситуацию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, направленные на сохранение и укрепление психического здоровь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помощь, история возникновения скорой медицинской помощи и первой помощ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ояния, при которых оказывается первая помощ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оприятия по оказанию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при прибытии скорой медицинской помощ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9. «Безопасность в социум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понятия «общение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конструктивного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ие представления о понятиях «социальная группа», «большая группа», «малая группа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личностное общение, общение в группе, межгрупповое общение (взаимодейств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щен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характеристики группы и особенности взаимодейств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ые нормы и цен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ектив как социальная групп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закономерности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онфликт», стадии развит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фликты в межличностном общении, конфликты в малой групп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, способствующие и препятствующие эскалации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оведения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ое и агрессивное повед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ое поведение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егуляции эмоций при разрешении конфликта, способы саморегуля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решения конфликт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формы участия третьей стороны в процессе урегулирования и разрешен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дение переговоров при разрешении конфлик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роявления конфликтов (буллинг, насил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ротиводействия буллингу и проявлению насил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психологического воздей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в малой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стороны конформизм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мпатия и уважение к партнёру (партнёрам) по общению как основа коммуник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ающая коммун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нипуляция в общении, цели, технологии и способы противодей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на большие груп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оздействия на большую группу: заражение; убеждение; внушение; подража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и псевдопсихологические технолог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действие вовлечению молодёжи в противозаконную и антиобщественную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цифровая среда», «цифровой след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цифровой среды на жизнь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атность, персональные данны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цифровая зависимость», её признаки и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и риски цифровой среды, их источни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доносное программное обеспеч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вредоносного программного обеспечения, его цели, принципы рабо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защиты от вредоносного программного 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жа персональных данных, парол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шенничество, фишинг, правила защиты от мошенни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использования устройств и програм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денческие опасности в цифровой среде и их причи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ерсоны, имитация близких социальных отнош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смотрительное поведение и коммуникация в Интернете как угроза для будущей жизни и карье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вля в Интернете, методы защиты от травл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сообщества и деструктивный контент в цифровой среде, их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ханизмы вовлечения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бовка, манипуляция, «воронки вовлечения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кализация деструкти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и противодействие вовлечению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оммуник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оверность информ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чники информации, проверка на достоверность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нформационный пузырь», манипуляция сознанием, пропаганд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льшивые аккаунты, вредные советчики, манипулято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фейк», цели и виды, распространение фей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и инструменты для распознавания фейковых текстов и изображ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прав человека в цифровой среде, их защи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за действия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рещённый контент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в цифровом простран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стремизм и терроризм как угроза устойчивого развития 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экстремизм» и «терроризм», их взаимосвяз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нты проявления экстремизма, возможные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ступления террористической направленности, их цель, причины, послед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ь вовлечения в экстремистскую и террористическую деятельность: способы и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и противодействие вовлечению в экстремистскую и террористическую деятельност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террористических ак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овни террористической угроз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и порядок действий при угрозе или в случае террористического акта, проведении контртеррористической оп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ые основы противодействия экстремизму и терроризму в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осударственной системы противодействия экстремизму и терроризму, ее цели, задачи, принци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и общественных организаций в области противодействия экстремизму и терроризму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6" w:name="block-47641335"/>
      <w:bookmarkStart w:id="7" w:name="block-47641336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, формируемые в ходе изучения ОБЗР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ОБЗР включают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активной гражданской позиции обучающегося, готового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способного применять принципы и правила безопасного поведения в течение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 и российского воин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иёмов оказания первой помощи и готовность применять их в случае необходим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регулярном ведении здорового образа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Трудов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Эколог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редставлений о деятельности экологической направлен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9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ЗР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творческое мышление при решении ситуационных задач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принятие себя и других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, формируемые в ходе изучения ОБЗР, должны обеспечива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 в области гражданской обороны; знание о действиях по сигналам гражданской оборон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сформированность представлений о роли России в современном мире; угрозах военного характера; роли Вооруженных Сил Российской Федерации в обеспечении защиты государства; знание положений общевоинских уставов Вооруженных Сил Российской Федерации, формирование представления о военной служб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сформированность представлений о современном общевойсковом бое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ть порядок действий в экстремальных и чрезвычай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сформированность представлений о важности соблюдения правил дорожного движения всеми участниками движения, правил безопасности на транспорте. Знание правил безопасного поведения на транспорте, умение применять их на практике, знание о порядке действий в опасных, экстремальных и чрезвычайных ситуациях на транспор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знания о способах безопасного поведения в природной среде; умение применять их на практике; знать порядок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знание основ пожарной безопасности;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владение основами медицинских знаний: владение приемами оказания первой помощи при неотложных состояниях,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и военного характера; умение применять табельные и подручные средства для само- и взаимопомощ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3) знание основ безопасного, конструктивного общения,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4) сформированность нетерпимости к проявлениям насилия в социальном взаимодействии; знания о способах безопасного поведения в цифровой среде;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5)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знать роль государства в противодействии терроризму; уметь различать приемы вовлечения в деструктивные сообщества, экстремистскую и террористическую деятельность и противодействовать им; знать порядок действий при объявлении разного уровня террористической опасности; знать порядок действий при угрозе совершения террористического акта; совершении террористического акта; проведении контртеррористической опер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результатов освоения программы ОБЗР обеспечивается посредством достижения предметных результатов освоения модулей ОБЗ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классифицировать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безопасного поведения при нахождении в природной среде, в том числе в лесу, на водоёмах, в г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риентирования на местности; знать разные способы ориентирования, сравнивать их особенности, выделять преимущества и недоста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, минимизирующие риски потерять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порядке действий, если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источниках опасности при автономном нахождении в природной среде, способах подачи сигнала о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сооружения убежища для защиты от перегрева и переохлаждения, получения воды и пищи, правилах поведения при встрече с дикими животн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перегреве, переохлаждении, отморожении, навыки транспортировки пострадавш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наиболее характерные риски для своего региона с учётом географических, климатических особенностей, традиций ведения хозяйственной деятельности, отдыха на прир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именение принципов безопасного поведения (предвидеть опасность; по возможности избежать её; при необходимости действовать) для природных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причины и призна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поведения человека на рис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и возникновении природного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е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е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ид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природных чрезвычайных ситуациях, вызванных опасными метео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метео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чники экологических угроз, обосновывать влияние человеческого фактора на риски их возникнов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начение риск-ориентированного подхода к обеспечению экологической безопас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экологической грамотности и разумного природополь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здоровье», «охрана здоровья», «здоровый образ жизни», «лечение», «профилактика» и выявлять взаимосвязь между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епень влияния биологических, социально-экономических, экологических, психологических факторов на здоровь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здорового образа жизни и его элементов для человека, приводить примеры из собственного оп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нфекционные заболевания, знать основные способы распространения и передачи 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соблюдения мер личной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вакцинации в профилактике инфекционных заболеваний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национального календаря профилактических прививок и вакцинации населения, роль вакцинации для общества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вакцинация по эпидемиологическим показаниям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чрезвычайных ситуациях биолого-социального характера, действиях при чрезвычайных ситуациях биолого-социального характера (на примере эпидем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к обеспечению безопасности при чрезвычайных ситуациях биолого-социаль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иболее распространённые неинфекционные заболевания (сердечно-сосудистые, онкологические, эндокринные и другие), оценивать основные факторы риска их возникновения и степен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признаки угрожающих жизни и здоровью состояний (инсульт, сердечный приступ и другие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ызова скорой медицинск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образа жизни в профилактике и защите от не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диспансеризации для ранней диагностики неинфекционных заболеваний, знать порядок прохождения диспансер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сихическое здоровье» и «психологическое благополучие», характеризовать их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влияющие на 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направления сохранения и укрепления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егативное влияние вредных привычек на умственную и физическую работоспособность, благополуч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раннего выявления психических расстройств и создания благоприятных условий для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инклюзивное обу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, позволяющие минимизировать влияние хронического ст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психологического неблагополучия и критерии обращения за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овые основы оказания первой помощ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ервая помощь», «скорая медицинская помощь», их соотно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стояниях, при которых оказывается первая помощь, и действиях при оказании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рименения алгоритма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о оказанию первой помощи в различных условиях (травмы глаза; «сложные» кровотечения; первая помощь с использованием подручных средств; первая помощь при нескольких травмах одновременно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9. «Безопасность в социум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общение»; характеризовать роль общения в жизни человека, приводить примеры межличностного общения и общения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социальная группа», «малая группа», «большая групп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заимодействие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групповых норм и ценностей на комфортное и безопасное взаимодействие в группе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конфликт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адии развития конфлик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способствующие и препятствующие развитию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ия привлечения третьей стороны для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есечения опасных проявлений конфли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пособы противодействия буллингу, проявлениям наси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сихологического воз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убеждающе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смысл понятия «манипуляция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характеристики манипулятивного воздейств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 способах противодействия манипуля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механизмы воздействия на большую группу (заражение, убеждение, внушение, подражание и другие)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деструктивных и псевдопсихологических технологиях и способах противодейств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цифровую среду, её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цифровая среда», «цифровой след», «персональные данны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цифровой среды (цифровая зависимость, вредоносное программное обеспечение, сетевое мошенничество и травля, вовлечение в деструктивные сообщества, запрещённый контент и другие), раскрывать их характерные призна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ых действий по снижению рисков, и защите от опасностей цифров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рограммное обеспечение», «вредоносное программное обеспе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 классифицировать опасности, анализировать риски, источником которых является вредоносное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использования устройств и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пасности, связанные с поведением людей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иски, связанные с коммуникацией в цифровой среде (имитация близких социальных отношений; травля; шантаж разглашением сведений; вовлечение в деструктивную, противоправную деятельность), способы их выявления и противодействия и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й коммуникации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достоверность информации», «информационный пузырь», «фейк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оверки достоверности, легитимности информации, её соответствия правовым и морально-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взаимодействия с цифровой средой, выработать навыки безопасных действий по защите прав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информационном пространств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кстремизм и терроризм как угрозу благополучию человека, стабильности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экстремизм» и «терроризм»; анализировать варианты их проявления и возможные послед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вовлечения в экстремистскую и террористическую деятельность, выработать навыки безопасных действий при их обна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етодах и видах террорис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ровни террористической опасности, иметь навыки безопасных действий при их объя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(обнаружение бесхозных вещей, подозрительных предметов и другие) и в случае террористического акта (подрыв взрывного устройства, наезд транспортного средства, попадание в заложники и другие), проведении контртеррористической оп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, структуру и задачи государственной системы противодействия экстремизму и терроризму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области противодействия экстремизму и терроризму.</w:t>
      </w:r>
    </w:p>
    <w:p>
      <w:pPr>
        <w:pStyle w:val="Normal"/>
        <w:spacing w:before="0" w:after="0"/>
        <w:ind w:left="120" w:hanging="0"/>
        <w:rPr/>
      </w:pPr>
      <w:bookmarkStart w:id="8" w:name="block-47641336"/>
      <w:bookmarkStart w:id="9" w:name="block-47641337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0"/>
        <w:gridCol w:w="4759"/>
        <w:gridCol w:w="153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медицинских знаний. Оказание первой помощ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оциу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информационном пространств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тиводействия экстремизму и терроризм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47641337"/>
      <w:bookmarkStart w:id="11" w:name="block-47641340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3738"/>
        <w:gridCol w:w="1140"/>
        <w:gridCol w:w="1841"/>
        <w:gridCol w:w="1910"/>
        <w:gridCol w:w="1347"/>
        <w:gridCol w:w="3203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0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живание в автономных условия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Библиотека ЦОК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Природные пожар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35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еологические явления и процессы: землетрясения, извержение вулканов, оползни, сели, камнепад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идрологические явления и процессы: наводнения, паводки, половодья, цунами, сели, лави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метеорологические явления и процессы: ливни, град, мороз, жа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1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284581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ая грамотность и разумное природопользов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акторы, влияющие на здоровье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1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нфекционные заболевания. Факторы риска и меры профилактики. Роль диспансеризации для сохранения здоровь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ическое здоровье и психологическое благополуч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7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ние в жизни человека. Межличностное общение, общение в групп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2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9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526ac07]]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использованием программного обеспеч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3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0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ав в цифровом пространств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0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ю0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47641340"/>
      <w:bookmarkStart w:id="13" w:name="block-47641339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ы безопасности жизнедеятельности; базовый уровень 10 класс/ Хренников Б.О., Гололобов Н.В., Льняная Л.И. и др.; под редакцией Егорова С.Н.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4" w:name="1cf67330-67df-428f-9a99-0efe5a0fdace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сновы безопасности жизнедеятельности; базовый уровень 11 класс/ Хренников Б.О., Гололобов Н.В., Льняная Л.И. и др.; под редакцией Егорова С.Н. Акционерное общество «Издательство «Просвещение»</w:t>
      </w:r>
      <w:bookmarkEnd w:id="14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8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етодические рекомендации для учите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использованию учебников, включённых в федеральный перечень, при реализации учебного предмета «Основы безопасности и защиты Родины»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https</w:t>
      </w:r>
      <w:r>
        <w:rPr>
          <w:rFonts w:cs="Times New Roman" w:ascii="Times New Roman" w:hAnsi="Times New Roman"/>
          <w:color w:val="333333"/>
          <w:sz w:val="28"/>
          <w:lang w:val="ru-RU"/>
        </w:rPr>
        <w:t>://</w:t>
      </w:r>
      <w:r>
        <w:rPr>
          <w:rFonts w:cs="Times New Roman" w:ascii="Times New Roman" w:hAnsi="Times New Roman"/>
          <w:color w:val="333333"/>
          <w:sz w:val="28"/>
        </w:rPr>
        <w:t>uchitel</w:t>
      </w:r>
      <w:r>
        <w:rPr>
          <w:rFonts w:cs="Times New Roman" w:ascii="Times New Roman" w:hAnsi="Times New Roman"/>
          <w:color w:val="333333"/>
          <w:sz w:val="28"/>
          <w:lang w:val="ru-RU"/>
        </w:rPr>
        <w:t>.</w:t>
      </w:r>
      <w:r>
        <w:rPr>
          <w:rFonts w:cs="Times New Roman" w:ascii="Times New Roman" w:hAnsi="Times New Roman"/>
          <w:color w:val="333333"/>
          <w:sz w:val="28"/>
        </w:rPr>
        <w:t>club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-</w:t>
      </w:r>
      <w:r>
        <w:rPr>
          <w:rFonts w:cs="Times New Roman" w:ascii="Times New Roman" w:hAnsi="Times New Roman"/>
          <w:color w:val="333333"/>
          <w:sz w:val="28"/>
        </w:rPr>
        <w:t>obzh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5" w:name="block-47641339"/>
      <w:bookmarkStart w:id="16" w:name="block-47641339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;Arial" w:hAnsi="Calibri Light;Arial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;Arial" w:hAnsi="Calibri Light;Arial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2d60fb5a" TargetMode="External"/><Relationship Id="rId4" Type="http://schemas.openxmlformats.org/officeDocument/2006/relationships/hyperlink" Target="https://m.edsoo.ru/2d60fb5a" TargetMode="External"/><Relationship Id="rId5" Type="http://schemas.openxmlformats.org/officeDocument/2006/relationships/hyperlink" Target="https://m.edsoo.ru/2d60fb5a" TargetMode="External"/><Relationship Id="rId6" Type="http://schemas.openxmlformats.org/officeDocument/2006/relationships/hyperlink" Target="https://m.edsoo.ru/2d60fb5a" TargetMode="External"/><Relationship Id="rId7" Type="http://schemas.openxmlformats.org/officeDocument/2006/relationships/hyperlink" Target="https://m.edsoo.ru/2d60fb5a" TargetMode="External"/><Relationship Id="rId8" Type="http://schemas.openxmlformats.org/officeDocument/2006/relationships/hyperlink" Target="https://m.edsoo.ru/4dd59356" TargetMode="External"/><Relationship Id="rId9" Type="http://schemas.openxmlformats.org/officeDocument/2006/relationships/hyperlink" Target="https://m.edsoo.ru/d331f5d5" TargetMode="External"/><Relationship Id="rId10" Type="http://schemas.openxmlformats.org/officeDocument/2006/relationships/hyperlink" Target="https://m.edsoo.ru/552ec0cd" TargetMode="External"/><Relationship Id="rId11" Type="http://schemas.openxmlformats.org/officeDocument/2006/relationships/hyperlink" Target="https://m.edsoo.ru/12845814" TargetMode="External"/><Relationship Id="rId12" Type="http://schemas.openxmlformats.org/officeDocument/2006/relationships/hyperlink" Target="https://m.edsoo.ru/6beae69f" TargetMode="External"/><Relationship Id="rId13" Type="http://schemas.openxmlformats.org/officeDocument/2006/relationships/hyperlink" Target="https://m.edsoo.ru/cf0d6e0f" TargetMode="External"/><Relationship Id="rId14" Type="http://schemas.openxmlformats.org/officeDocument/2006/relationships/hyperlink" Target="https://m.edsoo.ru/a38c6e17" TargetMode="External"/><Relationship Id="rId15" Type="http://schemas.openxmlformats.org/officeDocument/2006/relationships/hyperlink" Target="https://m.edsoo.ru/d4ee0176" TargetMode="External"/><Relationship Id="rId16" Type="http://schemas.openxmlformats.org/officeDocument/2006/relationships/hyperlink" Target="https://m.edsoo.ru/e58b334d" TargetMode="External"/><Relationship Id="rId17" Type="http://schemas.openxmlformats.org/officeDocument/2006/relationships/hyperlink" Target="https://m.edsoo.ru/e58b334d" TargetMode="External"/><Relationship Id="rId18" Type="http://schemas.openxmlformats.org/officeDocument/2006/relationships/hyperlink" Target="https://m.edsoo.ru/b20971f2" TargetMode="External"/><Relationship Id="rId19" Type="http://schemas.openxmlformats.org/officeDocument/2006/relationships/hyperlink" Target="https://m.edsoo.ru/c66f9d2e" TargetMode="External"/><Relationship Id="rId20" Type="http://schemas.openxmlformats.org/officeDocument/2006/relationships/hyperlink" Target="https://m.edsoo.ru/c66f9d2e" TargetMode="External"/><Relationship Id="rId21" Type="http://schemas.openxmlformats.org/officeDocument/2006/relationships/hyperlink" Target="https://m.edsoo.ru/738187f6" TargetMode="External"/><Relationship Id="rId22" Type="http://schemas.openxmlformats.org/officeDocument/2006/relationships/hyperlink" Target="https://m.edsoo.ru/738187f6" TargetMode="External"/><Relationship Id="rId23" Type="http://schemas.openxmlformats.org/officeDocument/2006/relationships/hyperlink" Target="https://m.edsoo.ru/d526ac07%5D%5D" TargetMode="External"/><Relationship Id="rId24" Type="http://schemas.openxmlformats.org/officeDocument/2006/relationships/hyperlink" Target="https://m.edsoo.ru/3906b95b" TargetMode="External"/><Relationship Id="rId25" Type="http://schemas.openxmlformats.org/officeDocument/2006/relationships/hyperlink" Target="https://m.edsoo.ru/3906b95b" TargetMode="External"/><Relationship Id="rId26" Type="http://schemas.openxmlformats.org/officeDocument/2006/relationships/hyperlink" Target="https://m.edsoo.ru/39a257c1" TargetMode="External"/><Relationship Id="rId27" Type="http://schemas.openxmlformats.org/officeDocument/2006/relationships/hyperlink" Target="https://m.edsoo.ru/98341000000" TargetMode="External"/><Relationship Id="rId28" Type="http://schemas.openxmlformats.org/officeDocument/2006/relationships/hyperlink" Target="https://m.edsoo.ru/98341000000" TargetMode="External"/><Relationship Id="rId29" Type="http://schemas.openxmlformats.org/officeDocument/2006/relationships/hyperlink" Target="https://m.edsoo.ru/fbc7d6cc" TargetMode="External"/><Relationship Id="rId30" Type="http://schemas.openxmlformats.org/officeDocument/2006/relationships/hyperlink" Target="https://m.edsoo.ru/fbc7d6cc" TargetMode="External"/><Relationship Id="rId31" Type="http://schemas.openxmlformats.org/officeDocument/2006/relationships/hyperlink" Target="https://m.edsoo.ru/1e56ec00" TargetMode="External"/><Relationship Id="rId32" Type="http://schemas.openxmlformats.org/officeDocument/2006/relationships/hyperlink" Target="https://m.edsoo.ru/1e56ec00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7:49:00Z</dcterms:created>
  <dc:creator>Lenovo</dc:creator>
  <dc:description/>
  <cp:keywords/>
  <dc:language>en-US</dc:language>
  <cp:lastModifiedBy>учитель</cp:lastModifiedBy>
  <dcterms:modified xsi:type="dcterms:W3CDTF">2024-11-20T11:19:00Z</dcterms:modified>
  <cp:revision>8</cp:revision>
  <dc:subject/>
  <dc:title/>
</cp:coreProperties>
</file>