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Пояснительная записка</w:t>
      </w:r>
    </w:p>
    <w:p>
      <w:pPr>
        <w:pStyle w:val="34"/>
        <w:spacing w:before="0" w:after="0"/>
        <w:contextualSpacing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чая адаптированная общеобразовательная программа по учебному предмету «Русский язык» составлена на основе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2"/>
          <w:szCs w:val="22"/>
        </w:rPr>
        <w:t xml:space="preserve">АООП ООО </w:t>
      </w:r>
      <w:r>
        <w:rPr>
          <w:b w:val="false"/>
          <w:bCs/>
          <w:spacing w:val="-1"/>
          <w:sz w:val="24"/>
          <w:szCs w:val="24"/>
        </w:rPr>
        <w:t xml:space="preserve">для обучающихся с умственной отсталостью (интеллектуальными нарушениями)  </w:t>
      </w:r>
      <w:r>
        <w:rPr>
          <w:b w:val="false"/>
          <w:sz w:val="22"/>
          <w:szCs w:val="22"/>
        </w:rPr>
        <w:t xml:space="preserve">(вариант 1,)  </w:t>
      </w:r>
      <w:r>
        <w:rPr>
          <w:b w:val="false"/>
          <w:bCs/>
          <w:spacing w:val="-1"/>
          <w:sz w:val="24"/>
          <w:szCs w:val="24"/>
        </w:rPr>
        <w:t xml:space="preserve">МОУ «Средняя школа №41» </w:t>
      </w:r>
      <w:r>
        <w:rPr>
          <w:b w:val="false"/>
          <w:sz w:val="22"/>
          <w:szCs w:val="22"/>
        </w:rPr>
        <w:t>на 2024-2025 учебный год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Русский язык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авливает его специфику. Все знания учащихся с нарушениями интеллекта, получаемые ими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обучающихся обусловлена трудностями овладения ими русской фонетикой, графикой и орфографией, своеобразием их общего и речевого развития, имеющихся психофизических функций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зучая русский язык, они усваивают определённые обобщённые знания и способы действий,  а также являются основой формирования базовых учебных действий. Базовые 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 и способности к организации своей деятельности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школьников с нарушениями интеллекта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Style32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сновной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обучения русскому языку  является - формирование  у учащихся устной и письменной речи, а также навыков грамотного, безошибочного письма, как показателя общей культуры человека.</w:t>
      </w:r>
    </w:p>
    <w:p>
      <w:pPr>
        <w:pStyle w:val="Style32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ходя из основной цели,</w:t>
      </w:r>
      <w:r>
        <w:rPr>
          <w:rFonts w:cs="Times New Roman" w:ascii="Times New Roman" w:hAnsi="Times New Roman"/>
          <w:b/>
        </w:rPr>
        <w:t xml:space="preserve"> задачами</w:t>
      </w:r>
      <w:r>
        <w:rPr>
          <w:rFonts w:cs="Times New Roman" w:ascii="Times New Roman" w:hAnsi="Times New Roman"/>
        </w:rPr>
        <w:t xml:space="preserve"> обучения русскому языку 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уточнение и обогащение представлений об окружающей действительности, и овладение на этой основе языковыми средствами (слово, предложение, словосочетание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формирование первоначальных «дограмматических» понятий и развитие коммуникативно-речевых навык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овладение различными доступными средствами устной и письменной коммуникации для решения практико-ориентированных задач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коррекция недостатков речевой и мыслительн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развитие навыков устной коммуник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 </w:t>
      </w:r>
      <w:r>
        <w:rPr>
          <w:rFonts w:cs="Times New Roman" w:ascii="Times New Roman" w:hAnsi="Times New Roman"/>
        </w:rPr>
        <w:t>формирование положительных нравственных качеств и свойств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>―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позитивного эмоционально-ценностного отношения к русскому языку; пробуждение познавательного интереса к языку, стремления совершенствовать свою речь.</w:t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ь процесс обучения грамоте носит воспитывающий и развивающий характер. Он обеспечивается соответствующей системой упражнений, наблюдениями за окружающим миром и их анализом,  игровой деятельностью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ΙΙ. Общая характеристика учебного предмета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грамма  по учебному предмету «Русский язык» составлена  для учащихся 5-9 класс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ю программы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речи как средства общения, способа коррекции познавательной деятельности учащихся и их лучшей адаптации после окончания шко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- выработать прочные навыки грамотного письма на основе усвоения элементарных сведений по грамматике и правописан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сить уровень общего развит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чить последовательно и правильно излагать свои мысли в устной и письменной форм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нравственные качества школьников, сформировать практические умения и навыки написания деловых бума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ывать индивидуально-типические особенности учащихся с ограниченными возможностями здоровь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Исходя из структуры и содержания курса, общих задач обучения русскому языку и особенностей учащихся с проблемами в развитии, можно определить </w:t>
      </w:r>
      <w:r>
        <w:rPr>
          <w:rFonts w:cs="Times New Roman" w:ascii="Times New Roman" w:hAnsi="Times New Roman"/>
          <w:b/>
        </w:rPr>
        <w:t>специальные задачи в обучении грамматике и правописани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грамматических понятий; орфографических умений и навы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умений использовать синтаксические структуры в связной ре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мотно писать, оформлять деловые бумаг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Решение дидактических задач будет способствовать решению коррекционно-развивающих задач: развитию всех сторон речи (фонетической, лексической, морфологической, синтаксической), коррекции психических процессов, мыслительных операций, ЭВС. Принцип коррекционной направленности обучения является ведущим. Поэтому особое внимание обращено на коррекцию имеющихся у отдельных учащихся специфических нарушений, на коррекцию всей личности в цел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оспитательных задач тесно взаимодействуют с решением общеобразовательных и коррекционно-развивающи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 программы расположен по принципу постепенного усложнения и увеличения объёма сведений.  </w:t>
      </w:r>
      <w:r>
        <w:rPr>
          <w:rFonts w:cs="Times New Roman" w:ascii="Times New Roman" w:hAnsi="Times New Roman"/>
          <w:b/>
        </w:rPr>
        <w:t>Программа представлена 6 темам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втор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вуки и букв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ло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асти ре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редлож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Связная речь.</w:t>
      </w:r>
    </w:p>
    <w:p>
      <w:pPr>
        <w:pStyle w:val="Style32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Программа предусматривает наряду с изучением нового материала небольшими порциями постоянное закрепление и повторение изученного. </w:t>
      </w:r>
      <w:r>
        <w:rPr>
          <w:rFonts w:cs="Times New Roman" w:ascii="Times New Roman" w:hAnsi="Times New Roman"/>
          <w:b/>
        </w:rPr>
        <w:t>Планирование 5 класса</w:t>
      </w:r>
      <w:r>
        <w:rPr>
          <w:rFonts w:cs="Times New Roman" w:ascii="Times New Roman" w:hAnsi="Times New Roman"/>
        </w:rPr>
        <w:t xml:space="preserve"> начинается с повторения основного материала обучения в начальной школе, причем повторение предполагает постепенное расширение,  углубление ранее изученных знаний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 классе предусмотрено знакомство с именем существительным, изучение основных грамматических признаков имени существительного, его правописания в единственном числе, закрепление сведений о звуковой системе языка, расширение знаний о составе сло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</w:rPr>
        <w:t>6-го</w:t>
      </w:r>
      <w:r>
        <w:rPr>
          <w:rFonts w:cs="Times New Roman" w:ascii="Times New Roman" w:hAnsi="Times New Roman"/>
        </w:rPr>
        <w:t xml:space="preserve"> класса предусматривает повторение темы о составе слова, обобщение знаний о ранее пройденных частях речи,  обогащает знания о глаголе, прилагательном. Программа</w:t>
      </w:r>
      <w:r>
        <w:rPr>
          <w:rFonts w:cs="Times New Roman" w:ascii="Times New Roman" w:hAnsi="Times New Roman"/>
          <w:b/>
        </w:rPr>
        <w:t xml:space="preserve"> для 7 класса</w:t>
      </w:r>
      <w:r>
        <w:rPr>
          <w:rFonts w:cs="Times New Roman" w:ascii="Times New Roman" w:hAnsi="Times New Roman"/>
        </w:rPr>
        <w:t xml:space="preserve"> предусматривает повторение темы о составе слова, обобщение знаний о ранее пройденных частях речи. Вводит понятие о местоимении, обогащает знания о глаголе.</w:t>
      </w:r>
      <w:r>
        <w:rPr>
          <w:rFonts w:cs="Times New Roman" w:ascii="Times New Roman" w:hAnsi="Times New Roman"/>
          <w:b/>
        </w:rPr>
        <w:t xml:space="preserve"> В 8-м классе</w:t>
      </w:r>
      <w:r>
        <w:rPr>
          <w:rFonts w:cs="Times New Roman" w:ascii="Times New Roman" w:hAnsi="Times New Roman"/>
        </w:rPr>
        <w:t xml:space="preserve"> повторяется ранее пройденный материал, расширяются сведения об изученных частях речи. </w:t>
      </w:r>
      <w:r>
        <w:rPr>
          <w:rFonts w:cs="Times New Roman" w:ascii="Times New Roman" w:hAnsi="Times New Roman"/>
          <w:b/>
        </w:rPr>
        <w:t>В 9 классе</w:t>
      </w:r>
      <w:r>
        <w:rPr>
          <w:rFonts w:cs="Times New Roman" w:ascii="Times New Roman" w:hAnsi="Times New Roman"/>
        </w:rPr>
        <w:t xml:space="preserve"> предлагаются для изучения новые грамматические категории – имя числительное и наречие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Важная роль в изучении русского языка 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базовых(регулятивных, познавательных (символико-моделирующих)) учебных  действий с языковыми единицами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 творческой работы. </w:t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ятельностный подход – основной способ получения знаний.</w:t>
      </w:r>
    </w:p>
    <w:p>
      <w:pPr>
        <w:pStyle w:val="Style32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результате освоения предметного содержания  русскому языку у учащихся должны сформироваться как предметные, так и базовые учебные действия, а также способы познавательной деятельности. Такая работа может  эффективно осуществляться только в том случае, если ребёнок будет  испытывать мотивацию к деятельности, для него будут не только ясны рассматриваемые знания и алгоритмы действий, но и представлена интересная возможность для их реализации. </w:t>
      </w:r>
    </w:p>
    <w:p>
      <w:pPr>
        <w:pStyle w:val="Style32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ль имеет право самостоятельного выбора технологий, методик и приёмов педагогической деятельности, однако при этом необходимо понимать, что необходимо эффективное достижение целей, обозначенных федеральным государственным образовательным стандартом начального общего образования.</w:t>
      </w:r>
    </w:p>
    <w:p>
      <w:pPr>
        <w:pStyle w:val="Style32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Овладение даже элементарными  понятиями требуют от ребёнка с интеллектуальными нарушениями достаточно высокого уровня развития.</w:t>
      </w:r>
      <w:r>
        <w:rPr>
          <w:rFonts w:cs="Times New Roman" w:ascii="Times New Roman" w:hAnsi="Times New Roman"/>
          <w:spacing w:val="-1"/>
        </w:rPr>
        <w:t xml:space="preserve"> Для   пробуждения   у   учащихся   интереса   к   русскому языку  необходимо  использовать   дидактические   игры,   игровые   приемы, </w:t>
      </w:r>
      <w:r>
        <w:rPr>
          <w:rFonts w:cs="Times New Roman" w:ascii="Times New Roman" w:hAnsi="Times New Roman"/>
        </w:rPr>
        <w:t>занимательные упражнения, создаются увлекательные для детей ситуации. Используются предметные пособия: схемы, чертежи, рисунки и, иллюстративные таблицы  и пособ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</w:t>
      </w:r>
      <w:r>
        <w:rPr>
          <w:rFonts w:cs="Times New Roman" w:ascii="Times New Roman" w:hAnsi="Times New Roman"/>
          <w:b/>
        </w:rPr>
        <w:t>.</w:t>
      </w:r>
    </w:p>
    <w:p>
      <w:pPr>
        <w:pStyle w:val="Style32"/>
        <w:spacing w:before="0" w:after="0"/>
        <w:ind w:left="2124"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ΙΙΙ . Описание места учебного предмета в учебном пла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Предмет «</w:t>
      </w:r>
      <w:r>
        <w:rPr>
          <w:rFonts w:cs="Times New Roman" w:ascii="Times New Roman" w:hAnsi="Times New Roman"/>
        </w:rPr>
        <w:t>Русский язык</w:t>
      </w:r>
      <w:r>
        <w:rPr>
          <w:rFonts w:cs="Times New Roman" w:ascii="Times New Roman" w:hAnsi="Times New Roman"/>
          <w:bCs/>
          <w:spacing w:val="-1"/>
        </w:rPr>
        <w:t>» изучается  в рамках основной части учебного плана предметной области «Язык и речевая практика»  в объёме:</w:t>
      </w:r>
    </w:p>
    <w:tbl>
      <w:tblPr>
        <w:tblW w:w="9029" w:type="dxa"/>
        <w:jc w:val="left"/>
        <w:tblInd w:w="4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2"/>
        <w:gridCol w:w="2718"/>
        <w:gridCol w:w="3429"/>
      </w:tblGrid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614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неделю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год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7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2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</w:t>
            </w:r>
          </w:p>
        </w:tc>
      </w:tr>
    </w:tbl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2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 Личностные  и предметные результаты  освоения   учебного предмета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требованиями Стандарта оценке подлежат </w:t>
      </w:r>
      <w:r>
        <w:rPr>
          <w:rFonts w:cs="Times New Roman" w:ascii="Times New Roman" w:hAnsi="Times New Roman"/>
          <w:b/>
        </w:rPr>
        <w:t xml:space="preserve">личностные и предметные </w:t>
      </w:r>
      <w:r>
        <w:rPr>
          <w:rFonts w:cs="Times New Roman" w:ascii="Times New Roman" w:hAnsi="Times New Roman"/>
        </w:rPr>
        <w:t>результаты освоения АООП обучающимися с нарушениями интелл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своения АООП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 К личностным результатам  относятся: </w:t>
      </w:r>
    </w:p>
    <w:p>
      <w:pPr>
        <w:pStyle w:val="Style32"/>
        <w:spacing w:before="0" w:after="0"/>
        <w:contextualSpacing/>
        <w:jc w:val="both"/>
        <w:rPr/>
      </w:pPr>
      <w:r>
        <w:rPr>
          <w:rStyle w:val="FontStyle12"/>
          <w:sz w:val="22"/>
          <w:szCs w:val="22"/>
        </w:rPr>
        <w:t>5-9 класс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1.Осознаёт себя гражданином России, имеющего определённые права и обязан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рдится школьными успехами и достижениями как собственными, так и своих товарищ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Адекватно эмоционально откликается на произведения литературы, музыки, живописи и д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важительно и бережно относится к людям труда и результатам их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ктивно включается в общеполезную социальную деятель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сознанно относится к выбору профе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Бережно относится к культурно – историческому наследию родного края и стран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включают освоенные обучающимися знания и умения, готовность к их применению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Default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АООП определяет два уровня овладения предметными результатами: </w:t>
      </w:r>
      <w:r>
        <w:rPr>
          <w:i/>
          <w:iCs/>
          <w:color w:val="000000"/>
          <w:sz w:val="22"/>
          <w:szCs w:val="22"/>
        </w:rPr>
        <w:t>минимальный и достаточны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  <w:gridCol w:w="7321"/>
      </w:tblGrid>
      <w:tr>
        <w:trPr>
          <w:trHeight w:val="19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5 класс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ишет под диктовку текст (55-60 слов)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различает звуки и буквы (гласные и согласные), обозначает их на письме с помощью учителя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подбирает группы родственных слов (несложные случаи)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роверяет написания безударных гласных, звонких и глухих согласных путём изменения формы слова с помощью учителя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обозначает мягкость согласных буквой ь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разбирает слова по составу с помощью учителя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выделяет имя существительное как часть речи, определяет род и число, определяет одушевленные  и неодушевленные, собственные и нарицательные имена существительные с помощью учителя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нимает значение прилагательных в речи, определяет род прилагательных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различает действия, обозначаемые глаголами, определяет время глаголов с помощью учителя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строит простое распространённое предложение с помощью учителя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связно высказывается  устно, письменно с помощью учителя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льзуется школьным орфографическим словарём с помощью учителя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восстанавливает деформированные предложения и текст с помощью учителя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называет буквы по алфавиту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ишет под диктовку текст (55-60 слов)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различает звуки и буквы (гласные и согласные), обозначает их на письме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дбирает группы родственных слов (несложные случаи)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проверяет написания безударных гласных, звонких и глухих согласных путём изменения формы слова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обозначает мягкость согласных буквой ь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разбирает слова по составу самостоятельно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выделяет имя существительное как часть речи, определяет род и число, одушевленные и неодушевленные, собственные и нарицательные имена существительные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нимает значение прилагательных в речи, определяет род прилагательных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личает действия, обозначаемые глаголами, определяет время глаголов ;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 строит простое распространённое предложение;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 связно высказывается устно, письменно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льзуется школьным орфографическим словарём;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восстанавливает деформированные предложения и текст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называет буквы  по алфавиту.</w:t>
            </w:r>
          </w:p>
        </w:tc>
      </w:tr>
      <w:tr>
        <w:trPr>
          <w:trHeight w:val="4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6 класс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под диктовку текст (60-65 слов), применяет  правила   проверки написания слов с помощью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збирает  слова  по составу с помощью учител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 части  речи (существительное, прилагательное, глагол)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11"/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ет изученные грамматические  признаки существительного, прилагательного, глагола по опорной схеме или по  вопросам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ростое  распространённое  предлож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  главные и второстепенные члены в простом предложении с помощью 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составляет простые распространенные  предложения по схеме, опорным словам, на предложенную тему и т. д (с помощью учителя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 изложения, сочинения (с помощью учителя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формляет изученные деловые бумаги (по образцу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ьзуется  школьным орфографическим словарём для уточнения написания слова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 под диктовку текст (60-65 слов), применяет  правила   проверки написания сл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бирает  слова  по состав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зовывает  слова с помощью приставок и суффик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зличает  части  речи (существительное, прилагательное, глагол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ет изученные  грамматические признаки существительного, прилагательного, глагола  по опорной схем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 простое  распространённое  предлож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находит главные и второстепенные члены предложения с использованием опорных схе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ставляет простые  распространенные  предложения по схеме, опорным словам, на предложенную тему и т. д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  изложения, сочин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формляет изученные деловые бумаг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ьзуется  школьным орфографическим словарём для уточнения написания слова.</w:t>
            </w:r>
          </w:p>
        </w:tc>
      </w:tr>
      <w:tr>
        <w:trPr>
          <w:trHeight w:val="3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7 класс</w:t>
            </w:r>
          </w:p>
        </w:tc>
      </w:tr>
      <w:tr>
        <w:trPr>
          <w:trHeight w:val="39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под диктовку текст, включающий слова с изученными орфограммами после предварительного анализа (65-70 слов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справляет ошибки, отмеченные учител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яет последовательность разбора слов по составу с опорой на алгоритм, таблиц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водит примеры слов, образованных с помощью приставок и суффик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 части речи с опорой на таблицу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определяет некоторые грамматические признаки        изученных частей речи (существительного, прилагательного, глагола, местоимения) 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личает простое распространённое  предложение;        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личает простое  предложения с однородными членами по опорной схеме или с помощью вопросов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личает      сложное  предложение по опорной схеме или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пишет изложение, сочинение  по опорным словам, 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авливает деформированные предложения и текст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ет деловые бумаги по образцу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уется  школьным орфографическим словарём для уточнения написания слова с помощью учителя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- пишет под диктовку текст, включающий слова с изученными орфограммами (65-70 слов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яет последовательность разбора слов по состав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водит примеры слов, образованных с помощью приставок и суффиксов с опорой на схем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ет изученные  части речи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некоторые грамматические признаки        изученных частей речи (существительного, прилагательного, глагола, местоимения)  по опорной схеме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личает простое распространённое  предложение;        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различает простое  предложения с однородными членами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ет      сложное  предложение по опорной схеме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пишет изложение с изменением лица по опорному плану и опорным словам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пишет изложение, сочинение по опорному плану и опорным словам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авливает деформированные предложения и текст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ет деловые бумаги по образцу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ользуется  школьным орфографическим и толковым словарём для уточнения написания  и значения сло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32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spacing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8 класс</w:t>
            </w:r>
          </w:p>
        </w:tc>
      </w:tr>
      <w:tr>
        <w:trPr>
          <w:trHeight w:val="3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под диктовку текст (75-80 слов) с соблюдением знаков препинания в конце предло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бирает слова по составу с помощью учител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бразует слова с помощью приставок и суффиксов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части речи  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11"/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ет некоторые грамматические признаки изученных частей  речи (существительного, прилагательного, глагола, местоимения) по опорной схеме и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S11"/>
                <w:rFonts w:eastAsia="Arial Unicode MS"/>
                <w:sz w:val="22"/>
                <w:szCs w:val="22"/>
              </w:rPr>
              <w:t>- находит орфографические трудности в слове</w:t>
            </w:r>
            <w:r>
              <w:rPr>
                <w:sz w:val="22"/>
                <w:szCs w:val="22"/>
              </w:rPr>
              <w:t xml:space="preserve"> и решает орографические задачи с помощью 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ростое  распространённое предложение,   простое предложение с однородными членами, сложное предложение (при помощи учителя)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ет предложения, разные по интонации с опорой на образец;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ет простые распространенные и сложные предложения по схеме, опорным словам, на предложенную тему с помощью учител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находит главные и второстепенные члены предложения с использованием опорных схем (с помощью учителя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ишет изложения с оценкой описываемых событий  с помощью учителя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сочинения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11"/>
                <w:rFonts w:ascii="Times New Roman" w:hAnsi="Times New Roman" w:eastAsia="Times New Roman" w:cs="Times New Roman"/>
              </w:rPr>
            </w:pPr>
            <w:r>
              <w:rPr>
                <w:rStyle w:val="S11"/>
                <w:rFonts w:eastAsia="Arial Unicode MS" w:cs="Times New Roman" w:ascii="Times New Roman" w:hAnsi="Times New Roman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ляет все виды изученных деловых бумаг по образц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ьзуется  школьным орфографическим словарём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под диктовку текст (75-80 слов)с соблюдением знаков препинания в конце предло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бирает слова по состав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зует слова с помощью приставок и суффик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ифференцирует слова, относящиеся к различным частям речи по существ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части речи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ет некоторые грамматические признаки изученных частей  речи (существительного, прилагательного, глагола, местоимения) по опорной схеме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S11"/>
                <w:rFonts w:eastAsia="Arial Unicode MS"/>
                <w:sz w:val="22"/>
                <w:szCs w:val="22"/>
              </w:rPr>
              <w:t>- находит орфографические трудности в слове</w:t>
            </w:r>
            <w:r>
              <w:rPr>
                <w:sz w:val="22"/>
                <w:szCs w:val="22"/>
              </w:rPr>
              <w:t xml:space="preserve"> и решает орфографические задач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ростое  распространённое предложение,   простое предложение с однородными членами, сложное предложение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ет предложения, разные по интонации с опорой самостоятельно;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ет простые распространенные и сложные предложения по схеме, опорным словам, на предложенную тему и т. д.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 главные и второстепенные члены предложения с использованием опорных схе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ишет изложения с оценкой описываемых событий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ишет сочин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11"/>
                <w:rFonts w:ascii="Times New Roman" w:hAnsi="Times New Roman" w:eastAsia="Times New Roman" w:cs="Times New Roman"/>
              </w:rPr>
            </w:pPr>
            <w:r>
              <w:rPr>
                <w:rStyle w:val="S11"/>
                <w:rFonts w:eastAsia="Arial Unicode MS" w:cs="Times New Roman" w:ascii="Times New Roman" w:hAnsi="Times New Roman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ляет все виды изученных деловых бумаг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ьзуется  школьным орфографическим словарё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класс</w:t>
            </w:r>
          </w:p>
        </w:tc>
      </w:tr>
      <w:tr>
        <w:trPr>
          <w:trHeight w:val="3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пишет под диктовку текст с изученными орфограммами после предварительного разбора (80-95 слов)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ет правила при проверки орфограмм, опираясь на схему или с помощью учителя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ет и различает изученные части речи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ет последовательность разбора слов по составу с опорой на представленный образец, схему, вопросы учителя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устанавливает смысловые связи в словосочетании по образцу, вопросам учителя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главные и второстепенные члены предложения без деления на виды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ывает в тексте однородные члены предложения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ет предложения по интонации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распознает в тексте предложения, различные по цели высказывания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ет один заголовок из нескольких предложенных, соответствующих теме текста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ет виды деловых бумаг с опорой на представленный образец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пишет небольшой по объему текст изложения  с элементами описания (50-55 слов) после предварительного обсуждения всех компонентов текста;</w:t>
            </w:r>
          </w:p>
          <w:p>
            <w:pPr>
              <w:pStyle w:val="P20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пишет небольшое по объему сочинение (до 50 слов) повествовательного характера (с элементами описания) на основе наблюдений, практической деятельности, опорным словам и предложенному плану после предварительной отработки содержания и языкового оформления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пишет под диктовку текст, включающий слова с изученными орфограммами (80-95 слов)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ет однокоренные слова и следить за единообразным написанием орфограмм в разных частях слова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ет последовательность разбора слов по составу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использованием опорных схем;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ывает и различает изученные части речи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некоторые грамматические признаки изученных частей (существительного, прилагательного, глагола) речи по опорной схеме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пользуется орфографическим словарем для уточнения написания слова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ет простые распространенные и сложные предложения по схеме, опорным словам, на предложенную тему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называет главные и второстепенные члены предложения с использованием опорных схем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ет предложения с однородными членами с опорой на образец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ставляет предложения, разные по интонации с опорой на образец; 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ет предложения  различные по цели высказывания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ет один заголовок из нескольких предложенных, соответствующих теме и основной мысли текста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ет все виды изученных деловых бумаг по образцу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>
                <w:rStyle w:val="S11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-пишет изложение повествовательного текста и текста с элементами описания и рассуждения после предварительного разбора (до 70 слов);</w:t>
            </w:r>
          </w:p>
          <w:p>
            <w:pPr>
              <w:pStyle w:val="P19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пишет сочинение-повествование с элементами описания после предварительного коллективного разбора темы, основной мысли, структуры высказывания и выбора необходимых языковых средств (55-60 слов).</w:t>
            </w:r>
          </w:p>
        </w:tc>
      </w:tr>
    </w:tbl>
    <w:p>
      <w:pPr>
        <w:pStyle w:val="Style32"/>
        <w:tabs>
          <w:tab w:val="clear" w:pos="708"/>
          <w:tab w:val="left" w:pos="7905" w:leader="none"/>
        </w:tabs>
        <w:spacing w:before="0" w:after="0"/>
        <w:contextualSpacing/>
        <w:rPr>
          <w:rStyle w:val="C3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32"/>
        <w:tabs>
          <w:tab w:val="clear" w:pos="708"/>
          <w:tab w:val="left" w:pos="790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C3"/>
          <w:rFonts w:cs="Times New Roman" w:ascii="Times New Roman" w:hAnsi="Times New Roman"/>
          <w:b/>
          <w:bCs/>
        </w:rPr>
        <w:t xml:space="preserve">Контроль за усвоением знаний. </w:t>
      </w:r>
      <w:r>
        <w:rPr>
          <w:rStyle w:val="C3"/>
          <w:rFonts w:cs="Times New Roman" w:ascii="Times New Roman" w:hAnsi="Times New Roman"/>
          <w:bCs/>
          <w:color w:val="000000"/>
        </w:rPr>
        <w:t xml:space="preserve">В 5 - 9 классах текущий контроль за усвоением знаний и умений осуществляется в виде небольших самостоятельных работ. Небольшие самостоятельные работы планируется проводить практически на каждом уроке. Промежуточный контроль проводится по пройденной теме, по итогам(1,2, 3, 4 четверти). Формой контроля являются  контрольные работы, которые состоят из контрольного списывания, контрольного диктанта, грамматического разбора и могут быть комбинированными (контрольные списывания с различными видами орфографических и грамматических заданий, диктант и грамматический разбор и т.д.). Основные виды  контрольных работ- списывания и диктанты с заданиями.  </w:t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Style w:val="C3"/>
          <w:rFonts w:cs="Times New Roman" w:ascii="Times New Roman" w:hAnsi="Times New Roman"/>
          <w:b/>
          <w:bCs/>
          <w:color w:val="000000"/>
        </w:rPr>
        <w:t>Промежуточная аттестация</w:t>
      </w:r>
      <w:r>
        <w:rPr>
          <w:rStyle w:val="C3"/>
          <w:rFonts w:cs="Times New Roman" w:ascii="Times New Roman" w:hAnsi="Times New Roman"/>
          <w:bCs/>
          <w:color w:val="000000"/>
        </w:rPr>
        <w:t xml:space="preserve"> проводится 1 раз в конце учебного года  в форме контрольного диктанта с грамматическим заданием в соответствии с Положением</w:t>
      </w:r>
      <w:r>
        <w:rPr>
          <w:rFonts w:cs="Times New Roman" w:ascii="Times New Roman" w:hAnsi="Times New Roman"/>
        </w:rPr>
        <w:t xml:space="preserve"> о текущем контроле успеваемости и промежуточной аттестации обучающихся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МОУ «Средняя школа №41»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ая аттестация (9 класс)</w:t>
      </w:r>
      <w:r>
        <w:rPr>
          <w:rFonts w:cs="Times New Roman" w:ascii="Times New Roman" w:hAnsi="Times New Roman"/>
        </w:rPr>
        <w:t xml:space="preserve"> проводится один раз в конце учебного года в форме междисциплинарной контрольной работы в соответствии с положением  об итоговой аттестации «Положение о порядке проведения итоговой аттестации выпускников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ласса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МОУ «Средняя школа №41»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едметные результаты связаны с овладением обучающимися содержанием каждой предметной области и характеризуют достижения обучающихся  в  усвоении  знаний  и  умений,  способность  их  применять в практической    деятельности.    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В целом оценка достижения обучающимися с умственной отсталостью (интеллектуальными нарушениями) предметных  результатов    основывается  на  принципах индивидуального  и  дифференцированного  подходов.  Усвоенные обучающимися даже незначительные по объему и элементарные по содержанию знания и умения выполняют коррекционно-развивающую функцию, т.к. они играют определенную роль в становлении личности ученика и овладении им социальным опытом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 оценивании предметных результатов освоения АООП обучающимися с умственной отсталостью (интеллектуальными нарушениями) балльная оценка свидетельствует о качестве усвоенных знаний. 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критериями оценки планируемых предметных результатов являются следующие:</w:t>
      </w:r>
    </w:p>
    <w:p>
      <w:pPr>
        <w:pStyle w:val="Style3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е / несоответствие науке и практике; </w:t>
      </w:r>
    </w:p>
    <w:p>
      <w:pPr>
        <w:pStyle w:val="Style3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та и надежность усвоения; </w:t>
      </w:r>
    </w:p>
    <w:p>
      <w:pPr>
        <w:pStyle w:val="Style3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 применения усвоенных  знаний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ким образом, усвоенные предметные результаты оцениваются с точки зрения  </w:t>
      </w:r>
      <w:r>
        <w:rPr>
          <w:rFonts w:cs="Times New Roman" w:ascii="Times New Roman" w:hAnsi="Times New Roman"/>
          <w:b/>
        </w:rPr>
        <w:t xml:space="preserve">достоверности, </w:t>
      </w:r>
      <w:r>
        <w:rPr>
          <w:rFonts w:cs="Times New Roman" w:ascii="Times New Roman" w:hAnsi="Times New Roman"/>
          <w:i/>
        </w:rPr>
        <w:t>как  «верные»  или  «неверные».</w:t>
      </w:r>
      <w:r>
        <w:rPr>
          <w:rFonts w:cs="Times New Roman" w:ascii="Times New Roman" w:hAnsi="Times New Roman"/>
        </w:rPr>
        <w:t xml:space="preserve">  Критерий «верно» /«неверно» (правильность выполнения задания) свидетельствует о частотности допущения тех или иных ошибок, возможных причинах их появления, способах их предупреждения или преодоления. 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о критерию </w:t>
      </w:r>
      <w:r>
        <w:rPr>
          <w:rFonts w:cs="Times New Roman" w:ascii="Times New Roman" w:hAnsi="Times New Roman"/>
          <w:b/>
        </w:rPr>
        <w:t>полноты</w:t>
      </w:r>
      <w:r>
        <w:rPr>
          <w:rFonts w:cs="Times New Roman" w:ascii="Times New Roman" w:hAnsi="Times New Roman"/>
        </w:rPr>
        <w:t xml:space="preserve">  предметные  результаты    оцениваются  как  </w:t>
      </w:r>
      <w:r>
        <w:rPr>
          <w:rFonts w:cs="Times New Roman" w:ascii="Times New Roman" w:hAnsi="Times New Roman"/>
          <w:i/>
        </w:rPr>
        <w:t>полные,  частично полные и неполные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мостоятельность</w:t>
      </w:r>
      <w:r>
        <w:rPr>
          <w:rFonts w:cs="Times New Roman" w:ascii="Times New Roman" w:hAnsi="Times New Roman"/>
        </w:rPr>
        <w:t xml:space="preserve"> выполнения заданий оценивается  с  позиции  </w:t>
      </w:r>
      <w:r>
        <w:rPr>
          <w:rFonts w:cs="Times New Roman" w:ascii="Times New Roman" w:hAnsi="Times New Roman"/>
          <w:i/>
        </w:rPr>
        <w:t>наличия  /  отсутствия  помощи  и  ее  видо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3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   выполнено  полностью  самостоятельно; </w:t>
      </w:r>
    </w:p>
    <w:p>
      <w:pPr>
        <w:pStyle w:val="Style3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о  по словесной инструкции;</w:t>
      </w:r>
    </w:p>
    <w:p>
      <w:pPr>
        <w:pStyle w:val="Style3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о с опорой на образец; задание не выполнено при оказании  различных  видов помощи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владения АООП выявляются в ходе выполнения обучающимися разных видов заданий, требующих верного решения:</w:t>
      </w:r>
    </w:p>
    <w:p>
      <w:pPr>
        <w:pStyle w:val="Style3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особу предъявления (устные, письменные, практические);</w:t>
      </w:r>
    </w:p>
    <w:p>
      <w:pPr>
        <w:pStyle w:val="Style3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характеру  выполнения  (репродуктивные,  продуктивные, творческие)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и оценивании предметных результатов используется традиционная система отметок по 5-балльной шкале, которая уточнена и  наполнена следующим содержанием. Чем больше верно выполненных заданий к общему объему, тем выше показатель надежности полученных результатов, что дает основание оценивать их как </w:t>
      </w:r>
      <w:r>
        <w:rPr>
          <w:rFonts w:cs="Times New Roman" w:ascii="Times New Roman" w:hAnsi="Times New Roman"/>
          <w:b/>
        </w:rPr>
        <w:t>«удовлетворительные» - оценка «3», «хорошие» - оценка «4», «очень хорошие» (отличные) – оценка «5»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ущей оценочной деятельности результаты, продемонстрированные учеником, соотносятся с  оценками, если он верно выполняет: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«удовлетворительные» - оценка «3» - </w:t>
      </w:r>
      <w:r>
        <w:rPr>
          <w:rFonts w:cs="Times New Roman" w:ascii="Times New Roman" w:hAnsi="Times New Roman"/>
        </w:rPr>
        <w:t xml:space="preserve"> от  35% до 50% заданий;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«хорошие» - оценка «4» </w:t>
      </w:r>
      <w:r>
        <w:rPr>
          <w:rFonts w:cs="Times New Roman" w:ascii="Times New Roman" w:hAnsi="Times New Roman"/>
        </w:rPr>
        <w:t>― от 51% до 65% заданий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«очень хорошие» (отличные) – оценка «5» - </w:t>
      </w:r>
      <w:r>
        <w:rPr>
          <w:rFonts w:cs="Times New Roman" w:ascii="Times New Roman" w:hAnsi="Times New Roman"/>
        </w:rPr>
        <w:t xml:space="preserve"> свыше65%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ри оценке итоговых предметных результатов из всего спектра оценок выбираются такие, которые стимулируют учебную и практическую деятельность обучающегося, оказывают положительное влияние на формирование жизненных компетенций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о  завершению  реализации  АООП  в соответствии с Положением об итоговой аттестации в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МОУ «Средняя школа №41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водятся два испытания: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ервое ―  комплексная  оценка предметных результатов усвоения обучающимися русского языка,  чтения  (литературного  чтения), математики и основ социальной жизни;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― оценка знаний и умений по выбранному профилю труда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  <w:tab/>
        <w:t>итоговой</w:t>
        <w:tab/>
        <w:t>аттестации</w:t>
        <w:tab/>
        <w:t>оцениваются</w:t>
        <w:tab/>
        <w:t>с использованием традиционной системы отметок по 5-балльной шкале.</w:t>
      </w:r>
    </w:p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ятельности педагогических кадров, осуществляющих образовательную деятельность обучающихся с умственной отсталостью (интеллектуальными нарушениями), осуществляется на основе интегративных показателей, свидетельствующих о положительной динамике развития обучающегося («было» ― «стало») или в сложных случаях сохранении его психоэмоционального статуса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Оценка </w:t>
        <w:tab/>
        <w:t>достижения</w:t>
        <w:tab/>
        <w:t>предметных</w:t>
        <w:tab/>
        <w:t>результатов</w:t>
        <w:tab/>
        <w:t>ведётся</w:t>
        <w:tab/>
        <w:t>как</w:t>
        <w:tab/>
        <w:t>в</w:t>
        <w:tab/>
        <w:t>ходе текущего оценивания, так и в ходе промежуточного оценивания (по итогам  учебного года), итогового по окончании 9 класса.  Результаты текущего и промежуточного оценивания фиксируются в классном журнале, промежуточного оценивания (по итогам учебного года) – в личном деле обучающегося.</w:t>
      </w:r>
    </w:p>
    <w:p>
      <w:pPr>
        <w:pStyle w:val="Style3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Оценка предметных результатов обучающихся предусматривает выявление </w:t>
      </w:r>
      <w:r>
        <w:rPr>
          <w:rFonts w:cs="Times New Roman" w:ascii="Times New Roman" w:hAnsi="Times New Roman"/>
          <w:b/>
        </w:rPr>
        <w:t xml:space="preserve">индивидуальной динамики  </w:t>
      </w:r>
      <w:r>
        <w:rPr>
          <w:rFonts w:cs="Times New Roman" w:ascii="Times New Roman" w:hAnsi="Times New Roman"/>
        </w:rPr>
        <w:t>качества усвоения предмета ребенком и не допускает сравнения его с другими деть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Содержание учебного предмета.</w:t>
      </w:r>
    </w:p>
    <w:p>
      <w:pPr>
        <w:pStyle w:val="Style32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right="313"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313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Повторение. Звуки и буквы. </w:t>
      </w:r>
      <w:r>
        <w:rPr>
          <w:rFonts w:cs="Times New Roman" w:ascii="Times New Roman" w:hAnsi="Times New Roman"/>
        </w:rPr>
        <w:t>Звуки и буквы. Звуки гласные и согласные. Согласные твёрдые и мягкие. Обозначение мягкости согласных буквами ь, е, ё, и, ю, я. Согласные звонкие и глухие. Правописание звонких и глухих согласных на конце слов. Буквы е, ё, ю, я в начале слова и после гласных. Гласные ударные и безударные. Проверка написания безударных гласных путём изменения формы слова. Алфавит.</w:t>
      </w:r>
    </w:p>
    <w:p>
      <w:pPr>
        <w:pStyle w:val="Normal"/>
        <w:widowControl w:val="false"/>
        <w:autoSpaceDE w:val="false"/>
        <w:spacing w:lineRule="auto" w:line="240" w:before="0" w:after="0"/>
        <w:ind w:right="313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ложение. Текст. </w:t>
      </w:r>
      <w:r>
        <w:rPr>
          <w:rFonts w:cs="Times New Roman" w:ascii="Times New Roman" w:hAnsi="Times New Roman"/>
        </w:rPr>
        <w:t>Распространение предложений. Порядок слов в предложении. Главные и второстепенные члены предложения. Повествовательные, вопросительные и восклицательные пред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Состав слова</w:t>
      </w:r>
      <w:r>
        <w:rPr>
          <w:rFonts w:cs="Times New Roman" w:ascii="Times New Roman" w:hAnsi="Times New Roman"/>
        </w:rPr>
        <w:t>. Корень и однокоренные слова. Окончание, приставка, суффикс. Упражнения в образовании слов при помощи приставок и суффиксов. Правописание проверяемых безударных гласных, звонких и глухих согласных в корне слова. Непроверяемые гласные и согласные в корне слов. Правописание приставок. Приставка и предлог. Разделительный ъ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Части речи.</w:t>
      </w:r>
      <w:r>
        <w:rPr>
          <w:rFonts w:cs="Times New Roman" w:ascii="Times New Roman" w:hAnsi="Times New Roman"/>
        </w:rPr>
        <w:t xml:space="preserve"> Общее понятие о частях речи: существительное, глагол, прилагательное. Умение различать части речи по вопросам и знач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Имя существительное.</w:t>
      </w:r>
      <w:r>
        <w:rPr>
          <w:rFonts w:cs="Times New Roman" w:ascii="Times New Roman" w:hAnsi="Times New Roman"/>
        </w:rPr>
        <w:t xml:space="preserve"> Понятие об имени существительном. Имена существительные собственные, нарицательные, одушевлённые и неодушевлённые. Изменение имен существительных по числам. Род имён существительных, умение различать род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Имя прилагательное. </w:t>
      </w:r>
      <w:r>
        <w:rPr>
          <w:rFonts w:cs="Times New Roman" w:ascii="Times New Roman" w:hAnsi="Times New Roman"/>
        </w:rPr>
        <w:t>Значение прилагательных в речи. Определение рода прилагательных. Правописание окончаний прилагательны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Глагол. </w:t>
      </w:r>
      <w:r>
        <w:rPr>
          <w:rFonts w:cs="Times New Roman" w:ascii="Times New Roman" w:hAnsi="Times New Roman"/>
        </w:rPr>
        <w:t>Значение глаголов в речи. Изменение глаголов по времен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Предложение. Текст </w:t>
      </w:r>
      <w:r>
        <w:rPr>
          <w:rFonts w:cs="Times New Roman" w:ascii="Times New Roman" w:hAnsi="Times New Roman"/>
        </w:rPr>
        <w:t>Главные и второстепенные члены предложения. Предложения нераспространённые и распространённые. Однородные члены предложения. Однородные подлежащие, сказуемые, второстепенные члены. Перечисление без союзов и с одиночным союзом И. Знаки препинания при однородных членах. Восстановление деформированных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Повторение. </w:t>
      </w:r>
      <w:r>
        <w:rPr>
          <w:rFonts w:cs="Times New Roman" w:ascii="Times New Roman" w:hAnsi="Times New Roman"/>
        </w:rPr>
        <w:t>Разбор слов по составу. Различение частей речи. Определение изученных грамматических признаков существительного, прилагательного, глаго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вторение пройденного материала за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48"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 класс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вторение. Звуки и буквы. Текст.</w:t>
      </w:r>
      <w:r>
        <w:rPr>
          <w:rFonts w:cs="Times New Roman" w:ascii="Times New Roman" w:hAnsi="Times New Roman"/>
        </w:rPr>
        <w:t xml:space="preserve"> Звуки и буквы. Алфавит. Звуки гласные и согласные. Правописание безударных гласных, звонких и глухих согласных. Непроверяемые гласные и согласные буквы в слова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редложение. Текст.</w:t>
      </w:r>
      <w:r>
        <w:rPr>
          <w:rFonts w:cs="Times New Roman" w:ascii="Times New Roman" w:hAnsi="Times New Roman"/>
        </w:rPr>
        <w:t xml:space="preserve"> Главные и второстепенные члены предложения. Предложения нераспространенные и распространенные. Однородные члены предложения. Перечисление без союзов и с одиночным союзом и. знаки препинания при однородных член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Состав слова. Текст. </w:t>
      </w:r>
      <w:r>
        <w:rPr>
          <w:rFonts w:cs="Times New Roman" w:ascii="Times New Roman" w:hAnsi="Times New Roman"/>
        </w:rPr>
        <w:t>Состав слова.  Однокоренные слова. Корень, приставка, суффикс и окончание. Образование слов с помощью приставок и суффиксов. Правописание проверяемых безударных гласных, звонких и глухих согласных в корне слов. Непроверяемые гласные и согласные в корне слов. Правописание приставок. Приставка и предлог. Разделительный ъ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Имя существительное. </w:t>
      </w:r>
      <w:r>
        <w:rPr>
          <w:rFonts w:cs="Times New Roman" w:ascii="Times New Roman" w:hAnsi="Times New Roman"/>
        </w:rPr>
        <w:t>.Значение имени существительного и его основные грамматические признаки: род, число, падеж. Правописание падежных окончаний имён существительных единственного числа. Склонение имён существительных во множественном числе. Правописание падежных окончаний. Правописание родительного падежа существительных женского и среднего рода с основой на шипящий. Знакомство с именами существительными, употребляемыми только в единственном или только во множественном числ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Имя прилагательное. </w:t>
      </w:r>
      <w:r>
        <w:rPr>
          <w:rFonts w:cs="Times New Roman" w:ascii="Times New Roman" w:hAnsi="Times New Roman"/>
        </w:rPr>
        <w:t>Понятие об имени прилагательном. Значение имени прилагательного  в речи. Умение различать род, число, падеж прилагательного по роду, числу и падежу существительного и согласовывать прилагательное с существительным в роле, числе и падеже. Правописание падежных окончаний имён прилагательных в единственном и множественном числ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лагол. </w:t>
      </w:r>
      <w:r>
        <w:rPr>
          <w:rFonts w:cs="Times New Roman" w:ascii="Times New Roman" w:hAnsi="Times New Roman"/>
        </w:rPr>
        <w:t>Значение глаголов в речи. Время глаголов. Изменение глаголов по числ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Предложение. Текст. </w:t>
      </w:r>
      <w:r>
        <w:rPr>
          <w:rFonts w:cs="Times New Roman" w:ascii="Times New Roman" w:hAnsi="Times New Roman"/>
        </w:rPr>
        <w:t>Простое предложение. Простые предложения с однородными членами. Главные и второстепенные члены предложения в качестве однородных.  Практическое употребление обращения. Знаки препинания при обращ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Деловое письмо</w:t>
      </w:r>
      <w:r>
        <w:rPr>
          <w:rFonts w:cs="Times New Roman" w:ascii="Times New Roman" w:hAnsi="Times New Roman"/>
        </w:rPr>
        <w:t>: адрес, объявление, поздравление, письмо, заметка в стенгазет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пройденного материала за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48"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 класс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Повторение. </w:t>
      </w:r>
      <w:r>
        <w:rPr>
          <w:rFonts w:cs="Times New Roman" w:ascii="Times New Roman" w:hAnsi="Times New Roman"/>
        </w:rPr>
        <w:t>Простое и сложное предложения. Простые предложения с однородными членами. Перечисление без союзов, с одиночным союзом и, союзами а, но. Сложные предложения с союзами и, а, 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Состав слов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Текст. </w:t>
      </w:r>
      <w:r>
        <w:rPr>
          <w:rFonts w:cs="Times New Roman" w:ascii="Times New Roman" w:hAnsi="Times New Roman"/>
        </w:rPr>
        <w:t>Корень, приставка, суффикс, окончание. Единообразное написание гласных и согласных в корнях слов, в приставках. Непроверяемые согласные и гласные в корнях слов. Сложные слова. Простейшие случаи написания сложных слов с соединительными гласными о и 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уществительное. </w:t>
      </w:r>
      <w:r>
        <w:rPr>
          <w:rFonts w:cs="Times New Roman" w:ascii="Times New Roman" w:hAnsi="Times New Roman"/>
        </w:rPr>
        <w:t>Основные грамматические категории имени существительного : род, число, падеж, склонение. Правописание падежных окончаний имён существительных в единственном и множественном числ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Прилагательное.</w:t>
      </w:r>
      <w:r>
        <w:rPr>
          <w:rFonts w:cs="Times New Roman" w:ascii="Times New Roman" w:hAnsi="Times New Roman"/>
        </w:rPr>
        <w:t xml:space="preserve"> Значение имени прилагательного в речи. Согласование имени прилагательного с именем существительным в роде, числе и падеже. Правописание родовых и падежных окончаний имён прилагательных в единственном и множественном числ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Глагол.</w:t>
      </w:r>
      <w:r>
        <w:rPr>
          <w:rFonts w:cs="Times New Roman" w:ascii="Times New Roman" w:hAnsi="Times New Roman"/>
        </w:rPr>
        <w:t xml:space="preserve"> Понятие о глаголе. Изменение глагола по временам и числам. Неопределённая частица не с глаголами. Изменение глаголов по лицам. Правописание окончаний глаголов 2-го лица  –шь, -шься. Изменение глаголов в прошедшем времени по родам и числам. Глаголы на –ся (сь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имение.</w:t>
      </w:r>
      <w:r>
        <w:rPr>
          <w:rFonts w:cs="Times New Roman" w:ascii="Times New Roman" w:hAnsi="Times New Roman"/>
        </w:rPr>
        <w:t xml:space="preserve"> Понятие о местоимении. Значение местоимений в речи. Личные местоимения единственного и множественного числа. 1, 2, 3-е лицо местоимений. Склонение и правописание личных местоимений единственного и множественного числа. Раздельное написание предлогов с местоимения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Предложение. Текст. </w:t>
      </w:r>
      <w:r>
        <w:rPr>
          <w:rFonts w:cs="Times New Roman" w:ascii="Times New Roman" w:hAnsi="Times New Roman"/>
        </w:rPr>
        <w:t>Простое и сложное предложение. Подлежащее и сказуемое в простом и сложном предложении. Простое предложение с однородными членами. Главные и второстепенные члены предложений в качестве однородных. Распространённые однородные члены предложения. Бессоюзное перечисление однородных членов, с одиночным союзом и, союзами а, но, повторяющимся союзом и. Знаки препинания при однородных членах. Сложные предложения с союзами и, а, но и без союзов. Обращение. Знаки препинания при обращ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пройденного материала за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pacing w:lineRule="auto" w:line="240" w:before="0" w:after="0"/>
        <w:ind w:left="4248"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вторение</w:t>
        <w:tab/>
      </w:r>
      <w:r>
        <w:rPr>
          <w:rFonts w:cs="Times New Roman" w:ascii="Times New Roman" w:hAnsi="Times New Roman"/>
        </w:rPr>
        <w:t>Простое и сложное предложения. Однородными члены предложения. Обращение и знаки препинания при обращ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остав сло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Текст</w:t>
      </w:r>
      <w:r>
        <w:rPr>
          <w:rFonts w:cs="Times New Roman" w:ascii="Times New Roman" w:hAnsi="Times New Roman"/>
        </w:rPr>
        <w:t>. Корень и однокоренные слова. Разбор слов по составу. Сложные слова. Правописание сложных слов. Правописание гласных и согласных в корне и приставка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Части речи .Имя существительное</w:t>
      </w:r>
      <w:r>
        <w:rPr>
          <w:rFonts w:cs="Times New Roman" w:ascii="Times New Roman" w:hAnsi="Times New Roman"/>
        </w:rPr>
        <w:t>. Основные грамматические категории имени существительного. Склонение имён существительных. Правописание падежных окончаний существительных единственного и множественного числа. Несклоняемые существительны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Имя прилагательное. </w:t>
      </w:r>
      <w:r>
        <w:rPr>
          <w:rFonts w:cs="Times New Roman" w:ascii="Times New Roman" w:hAnsi="Times New Roman"/>
        </w:rPr>
        <w:t>Согласование имени прилагательного с именем существительным в роде, числе и падеже. Правописание падежных окончаний имён прилагательных в единственном и множественном числе. Имена прилагательные на –ий, -ья, -ье, их склонение и правопис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Личные местоимения.</w:t>
      </w:r>
      <w:r>
        <w:rPr>
          <w:rFonts w:cs="Times New Roman" w:ascii="Times New Roman" w:hAnsi="Times New Roman"/>
        </w:rPr>
        <w:t>Лицо и число местоимений. Склонение местоимений. Правописание личных местоимений. Род местоимений 3-го лица единственного чис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лагол. </w:t>
      </w:r>
      <w:r>
        <w:rPr>
          <w:rFonts w:cs="Times New Roman" w:ascii="Times New Roman" w:hAnsi="Times New Roman"/>
        </w:rPr>
        <w:t>Значение глагола. Неопределённая форма глагола. Изменение глаголов по временам. Изменение глаголов по лицам. Изменение глаголов в настоящем и будущем времени по лицам и числам. Правописание глаголов с –тся, -ться. Изменение глаголов в прошедшем времени по родам и числа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Наречие. </w:t>
      </w:r>
      <w:r>
        <w:rPr>
          <w:rFonts w:cs="Times New Roman" w:ascii="Times New Roman" w:hAnsi="Times New Roman"/>
        </w:rPr>
        <w:t xml:space="preserve">Наречие как часть речи. Образование наречий от прилагательных. Определение значения нареч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Предложение</w:t>
      </w:r>
      <w:r>
        <w:rPr>
          <w:rFonts w:cs="Times New Roman" w:ascii="Times New Roman" w:hAnsi="Times New Roman"/>
        </w:rPr>
        <w:t xml:space="preserve">. Простое предложение. Предложения распространённые и нераспространённые. Главные и второстепенные члены предложений. Простое предложение с однородными членами. Знаки препинания при однородных членах.  Сложное предложение. Сложное предложение с союзами и без союзов. </w:t>
      </w:r>
      <w:r>
        <w:rPr>
          <w:rFonts w:cs="Times New Roman" w:ascii="Times New Roman" w:hAnsi="Times New Roman"/>
          <w:b/>
        </w:rPr>
        <w:t>Повторение пройденного за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Деловое письмо</w:t>
      </w:r>
      <w:r>
        <w:rPr>
          <w:rFonts w:cs="Times New Roman" w:ascii="Times New Roman" w:hAnsi="Times New Roman"/>
        </w:rPr>
        <w:t>: адрес, поздравление, объяснительная записка, записка, письмо, объявление, заявление, доверенность, распис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овторение пройденного материала за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вторение. </w:t>
      </w:r>
      <w:r>
        <w:rPr>
          <w:rFonts w:cs="Times New Roman" w:ascii="Times New Roman" w:hAnsi="Times New Roman"/>
        </w:rPr>
        <w:t>Простое предложение. Простое предложение с однородными членами. Обращение. Сложное предложение с союзами и, а, но, со словами который, когда, где, что, чтобы, потому чт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Состав слова. Текст. </w:t>
      </w:r>
      <w:r>
        <w:rPr>
          <w:rFonts w:cs="Times New Roman" w:ascii="Times New Roman" w:hAnsi="Times New Roman"/>
        </w:rPr>
        <w:t>Разбор слов по составу. Единообразное написание ударных и безударных гласных, звонких и глухих согласных в корнях слов. Единообразное написание ряда приставок на согласную вне зависимости от произношения. Правописание приставок, меняющих конечную согласную, в зависимости от произношения: без- (бес-), воз- (вос-), из- (ис-), раз- (рас-). Сложные слова. Образование сложных слов с помощью соединительных гласных и без соединительных гласных. Сложносокращённые сло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и речи. Тек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Существительное</w:t>
      </w:r>
      <w:r>
        <w:rPr>
          <w:rFonts w:cs="Times New Roman" w:ascii="Times New Roman" w:hAnsi="Times New Roman"/>
        </w:rPr>
        <w:t>. Роль существительного в речи. Основные грамматические категории имени существительного. Правописание падежных окончаний имён существительных. Несклоняемые имена существительны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Прилагательное</w:t>
      </w:r>
      <w:r>
        <w:rPr>
          <w:rFonts w:cs="Times New Roman" w:ascii="Times New Roman" w:hAnsi="Times New Roman"/>
        </w:rPr>
        <w:t>. Роль прилагательного в речи. Согласование имени прилагательного с именем существительным. Правописание падежных окончаний имён прилагательны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Местоимение</w:t>
      </w:r>
      <w:r>
        <w:rPr>
          <w:rFonts w:cs="Times New Roman" w:ascii="Times New Roman" w:hAnsi="Times New Roman"/>
        </w:rPr>
        <w:t>. Роль личных местоимений в речи. Правописание личных местоим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Глагол</w:t>
      </w:r>
      <w:r>
        <w:rPr>
          <w:rFonts w:cs="Times New Roman" w:ascii="Times New Roman" w:hAnsi="Times New Roman"/>
        </w:rPr>
        <w:t>. Роль глагола в речи. Неопределённая форма глагола. Спряжение глаголов. Повелительная форма глагола. Правописание глаголов повелительной формы единственного и множественного числа. Частица не с глагола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Наречие</w:t>
      </w:r>
      <w:r>
        <w:rPr>
          <w:rFonts w:cs="Times New Roman" w:ascii="Times New Roman" w:hAnsi="Times New Roman"/>
        </w:rPr>
        <w:t>. Понятие о наречии. Наречия, обозначающие время, место, способ действия. Правописание наречий с о и а на конц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Числительное</w:t>
      </w:r>
      <w:r>
        <w:rPr>
          <w:rFonts w:cs="Times New Roman" w:ascii="Times New Roman" w:hAnsi="Times New Roman"/>
        </w:rPr>
        <w:t>. Понятие об имени числительном. Числительные количественные и порядковые. Правописание числительных от5 до 20; от 50 до 80; от 500 до 900; 4; 200; 300; 400; 40; 90; 100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ложение. Текст. </w:t>
      </w:r>
      <w:r>
        <w:rPr>
          <w:rFonts w:cs="Times New Roman" w:ascii="Times New Roman" w:hAnsi="Times New Roman"/>
        </w:rPr>
        <w:t>Простое предложение. Главные и второстепенные члены предложения, предложения распространённые и нераспространённые, с однородными членами, обращение. Сложное предложение. Предложения с союзами И,А,НО и без союзов, предложения со словами который, когда, где, что, чтобы, потому что. Составление простых и сложных предложений. Постановка знаков препинания в предложениях. Прямая речь (после слов автора). Кавычки при прямой речи и двоеточие перед ней; большая буква в прямой речи.</w:t>
      </w:r>
    </w:p>
    <w:p>
      <w:pPr>
        <w:sectPr>
          <w:type w:val="nextPage"/>
          <w:pgSz w:orient="landscape" w:w="16838" w:h="11906"/>
          <w:pgMar w:left="567" w:right="567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Style32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пройденного материала за год.</w:t>
      </w:r>
    </w:p>
    <w:p>
      <w:pPr>
        <w:pStyle w:val="Style32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Тематическое планирование уроков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6. 1.Т</w:t>
      </w:r>
      <w:r>
        <w:rPr/>
        <w:t>ематическое планирование по предмету «Русский язык» 5 класс.  4 ч. в неделю, 136 ч. в год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2409"/>
        <w:gridCol w:w="1276"/>
        <w:gridCol w:w="1418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 том  числе: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деловое пись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кт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чине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. Звуки и буквы.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зличать звуки речи. Называть буквы в алфавите. Определять ударные и безударные гласные. Давать характеристику согласным: мягкие-твердые, звонкие-глухие. Обозначать мягкость согласных на письме буквами 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и,е,е,ю,я,ь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оверять безударные гласные в словах. Понимать несовпадение звука и буквы в сло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.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1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делять предложения в тексте. Различать распространенное и нераспространенное предложение. Находить главные и второстепенные члены в предложениях. Находить в тексте повествовательные, вопросительные и восклицательные предложения. Уметь восстанавливать деформированные предложения и тек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1" w:hanging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днокоренные слова,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днокоренные сло</w:t>
              <w:softHyphen/>
              <w:t>ва (с общим корнем),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 них корень,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одбирать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ры однокоренных слов.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ледовательность действий при выделении в слове корн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личать приставку и предлог по их значению.</w:t>
            </w:r>
            <w:r>
              <w:rPr>
                <w:rFonts w:cs="Times New Roman" w:ascii="Times New Roman" w:hAnsi="Times New Roman"/>
                <w:iCs/>
                <w:color w:val="363435"/>
                <w:w w:val="116"/>
                <w:lang w:eastAsia="ru-RU"/>
              </w:rPr>
              <w:t xml:space="preserve"> Систематизировать </w:t>
            </w:r>
            <w:r>
              <w:rPr>
                <w:rFonts w:cs="Times New Roman" w:ascii="Times New Roman" w:hAnsi="Times New Roman"/>
                <w:color w:val="363435"/>
                <w:w w:val="116"/>
                <w:lang w:eastAsia="ru-RU"/>
              </w:rPr>
              <w:t xml:space="preserve">знания </w:t>
            </w:r>
            <w:r>
              <w:rPr>
                <w:rFonts w:cs="Times New Roman" w:ascii="Times New Roman" w:hAnsi="Times New Roman"/>
                <w:color w:val="363435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w w:val="110"/>
                <w:lang w:eastAsia="ru-RU"/>
              </w:rPr>
              <w:t xml:space="preserve">составе </w:t>
            </w:r>
            <w:r>
              <w:rPr>
                <w:rFonts w:cs="Times New Roman" w:ascii="Times New Roman" w:hAnsi="Times New Roman"/>
                <w:color w:val="363435"/>
                <w:lang w:eastAsia="ru-RU"/>
              </w:rPr>
              <w:t>слова  в виде с</w:t>
            </w:r>
            <w:r>
              <w:rPr>
                <w:rFonts w:cs="Times New Roman" w:ascii="Times New Roman" w:hAnsi="Times New Roman"/>
                <w:color w:val="363435"/>
                <w:w w:val="116"/>
                <w:lang w:eastAsia="ru-RU"/>
              </w:rPr>
              <w:t>хемы, таблицы. Определять ударение в словах. Применять правила проверки безударных гласных в корне и согласных в корне сло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ти речи.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личать названия предметов, действий и признаков предмета. Выучить правила понятий имя существительное, глагол, прилагательное. Различать части речи (существительное, глагол, прилагательное) в предложе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мя существ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ть существительные по вопросам и значению. Различать одушевленные и неодушевленные существительные. Различать собственные и нарицательные существительные. Изучить правило написания собственных имен существительных. Изменять существительные по числам. Определять род существительн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мя прилага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нимать значение прилагательных в речи. Находить в предложениях словосочетания прилагательного и существительного. Определять род прилагательного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лаг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ть в тексте по вопросам глагол. Определять время глаго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. Тек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ть в предложениях главные и второстепенные члены. Дополнять предложения однородными членами. Различать распространенные и нераспространенные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торить разбор слов по составу. Повторить грамматические признаки существительного, глагола, прилагательного. Восстанавливать деформированное предложение и тек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предмету «Русский язык» 5 класс </w:t>
      </w:r>
      <w:r>
        <w:rPr>
          <w:rFonts w:cs="Times New Roman" w:ascii="Times New Roman" w:hAnsi="Times New Roman"/>
          <w:b/>
          <w:u w:val="single"/>
        </w:rPr>
        <w:t xml:space="preserve"> 4 часа в неделю – 136 часов в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6045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69"/>
        <w:gridCol w:w="914"/>
        <w:gridCol w:w="744"/>
        <w:gridCol w:w="5114"/>
        <w:gridCol w:w="3226"/>
        <w:gridCol w:w="2241"/>
        <w:gridCol w:w="2010"/>
      </w:tblGrid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      Фа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, уро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в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Повторение. Звуки и буквы. Текс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. Алфави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авильно буквы в алфавитном порядке. Называть гласные и согласные зву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гласные, согласные зву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падение звука и буквы в сло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соотнесением звука и букв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в слов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и мягкие согласные перед И,Е,Е,Ю,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на слух твердые и мягкие соглас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буквы и зву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 в середине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блюдать за написание мягкого знака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мягкого зна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 разделительным мягким зна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ся в правописание мягкого знака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Различение текста и не текс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зличать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формирования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арные звонкие и глухие согласные, их правописание на конце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азывать правильность написания согласных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рки согласных в слова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е и безударные гласные в сло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расставлять ударение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безударных гласных в сло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пределять безударные гласные и применять правила проверк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рки безударных глас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знаний. Безударные гласные в слов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безударные гласные в слов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безударных глас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текст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 «Звуки и букв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ся в правописании безударных гласных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Определение темы текста. Заголов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текста, уметь определять заголовок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Звуки и букв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я и умения правописания гласных и согласны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Звуки и буквы»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Адре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онятием «адре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адрес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Предложение. Текс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в предложении законченной мыс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я выделять предложение в текст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редло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язывать слова в предложении, изменяя и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язь слов в предложен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составления предлож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Составление рассказа по серии картин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лективное составление рассказа по серии картино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 написания расска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 Подлежаще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длежащее в предложен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 Сказуем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сказуемое в предложен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торостепенные члены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ые член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контрольный диктант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Отличие предложений от текста. Деление текста на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блюдение за знаками препинания в конце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конец предлож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вопросительные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лицательные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восклицательные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лицательные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вовательные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повествовательные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вовательные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вествовательные, вопросительные и восклицательные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разные по интонации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ные предложения по интон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Предлож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Объяв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объявле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Состав слов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и однокоренные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однокоренными слов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и различия в значении однокоренных с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выделять общий корень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однокоренных слов в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и однокоренные сло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– изменяемая часть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кончания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вязи между словами с помощью оконч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лова в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язь слов в предложен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как часть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е приставк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значения слова в зависимости от приста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лова с помощью пристав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ристав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и предло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иставку и предло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и предло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 как часть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уффикс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значения слова в зависимости от суффик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лова с помощью суффикс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Предложение»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формы слова для проверки безударной гласной в кор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бирать однокоренные сло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плану и опорным слов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изложение по плану и опорным слова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знаний. Проверка безударных гласных в корне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безударные гласные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ая гласная в кор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Единообразное написание гласных в корне однокоренных с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дарные и безударные гласные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кор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Поздрав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здравле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еловые бумаги: поздравл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-корень с ударной гласн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дарную гласную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ая гласная в кор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яемые и проверочные слова в группе однокоренных с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днокоренные сло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безударных гласных в кор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ять безударную  гласную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формы слова для проверки парных звонких и глухих согласных в кор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гласные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 2 четверти: контрольный диктант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памят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Единообразное написание парных звонких и глухих согласных в корне однокоренных с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написании согласных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соглас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звонких и глухих согласных в корне с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гласные в корне с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рки согласных в кор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х гласные и согласные в кор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ять гласные и согласные в корн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р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ряемые написания в кор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поминать написания непроверяемых орфограм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роверяемые орфограмм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Единообразное написания корня в группе однокоренных слов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корень в однокоренных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Состав слова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состав сло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9.01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текст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Состав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в слов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состав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Письмо товарищ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 товарищ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пись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 Части речи. Текс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предметов, действий и призна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звания предметов, действий и призна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астях речи. Существи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тавить вопросы к имени существительно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ставить вопросы к глагол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тавить вопросы к прилагательно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частей речи по вопросу и знач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части речи по вопросам и значению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знаний. Различие частей речи по вопросу и знач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я различать части речи по вопроса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разных частей речи в предложении и текст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части речи в предложениях и текст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ых предло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е 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е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. Имя существительно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уществительных в реч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по вопросам и значению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душевленные и неодушевленные существительны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душевленные и неодушевленные существи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.сущ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Части речи»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существительны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собственные и нарицательные существ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. существи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мен собственны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 имена собствен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единственном и множественном числе существительны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единственное и множественное числ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уществительных в единственном и множественном числ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ять по числам имена существ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определять род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од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мужско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определять существительное мужского р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ужской род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женско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определять существительные женского р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енский род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Составление рассказа по иллюстрации с помощью вопросов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исьменно рассказ по плану и иллю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го средне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определять существительное среднего р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едний род существи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уществительных по 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уществительные по рода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од существи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Род имени существительн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я по определению рода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од существи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рамматические признаки имени существительн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Грамматические признаки существительн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грамматические признаки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текст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Существи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имена существ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6. Имя прилагательно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лагательных в реч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имать значение прилагательных в реч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чение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ение признаков, обозначаемых прилагательны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признаки прилагательны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знаки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висимость рода прилагательных от рода существительны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ловосочетания прилагательное  и существи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 3 четверти: контрольный диктант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мужско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мужской род прилага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ужской род прилага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 прилагательных женско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женский род прилага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енский род прилага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ого среднего 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средний род прилагательны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едний род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агательных по 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род прилагательны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прилагательн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признаки прилага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знаки прилага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Прилага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признаки прилага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знаки прилагательн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Запис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записк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запис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7. Глагол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лаголов в реч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в тексте по вопросам глаго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действий, обозначаемых глагола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действия, обозначаемых глагол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время глаго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стоящее время глаго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время глаго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глаго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шедшее время глаго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глаго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ее время глаго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будущее время глаго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дущее время глаго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времен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ремя глаго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глагол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кст. Отбор примеров и фактов для подтверждения основной мыс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ить главную мысль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знаки глаго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Глаг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глагол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Имя существительное»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 Предложение. Тек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предложениях главные чле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второстепенные чле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становка вопросов от главных членов предложения к второстепенным член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 от главных к второстепенным члена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лавные и второстепенные чле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ение нераспространенных и распространенных предло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ераспространенные и распространенные предлож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остраненные и распростр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редло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полнить предложения второстепенными член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ое пред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днородными членами пред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однородные чле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рассказа по вопросам и опорным слов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енный рассказ по вопросам и опорным слова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 предложения однородными член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полнять предложения однородными член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ых предло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е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е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Предложени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пред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9. Повтор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существи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прилагательн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по итогам года : контрольный диктант с грамматическим задание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глаго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в тексте предло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мысл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6. 2.Т</w:t>
      </w:r>
      <w:r>
        <w:rPr>
          <w:rFonts w:cs="Times New Roman" w:ascii="Times New Roman" w:hAnsi="Times New Roman"/>
          <w:b/>
        </w:rPr>
        <w:t>ематическое планирование по предмету «Русский язык» 6 класс.  4 ч. в неделю, 136 ч. в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64"/>
        <w:gridCol w:w="1417"/>
        <w:gridCol w:w="2410"/>
        <w:gridCol w:w="1276"/>
        <w:gridCol w:w="1559"/>
        <w:gridCol w:w="552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  том  числе: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иды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деловое пись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дикт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злож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чин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. Звуки и буквы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ить различение гласных и согласных звуков.  Называть буквы в алфавите. Определять ударные и безударные гласные.  Понимать несовпадение звука и буквы в слове. Запоминать правописание непроверяемых гласных и согласных в корн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-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делять предложения в тексте. Различать распространенное и нераспространенное предложение. Находить главные и второстепенные члены в предложениях. Находить в  предложениях однородные члены. Уметь восстанавливать деформированные предложения и текст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 слова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1" w:hanging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ледовательность действий при выделении в слове оконч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менять значение слов с помощью приставкаи.</w:t>
            </w:r>
            <w:r>
              <w:rPr>
                <w:rFonts w:cs="Times New Roman" w:ascii="Times New Roman" w:hAnsi="Times New Roman"/>
                <w:iCs/>
                <w:color w:val="363435"/>
                <w:w w:val="116"/>
                <w:lang w:eastAsia="ru-RU"/>
              </w:rPr>
              <w:t xml:space="preserve"> Систематизировать </w:t>
            </w:r>
            <w:r>
              <w:rPr>
                <w:rFonts w:cs="Times New Roman" w:ascii="Times New Roman" w:hAnsi="Times New Roman"/>
                <w:color w:val="363435"/>
                <w:w w:val="116"/>
                <w:lang w:eastAsia="ru-RU"/>
              </w:rPr>
              <w:t xml:space="preserve">знания </w:t>
            </w:r>
            <w:r>
              <w:rPr>
                <w:rFonts w:cs="Times New Roman" w:ascii="Times New Roman" w:hAnsi="Times New Roman"/>
                <w:color w:val="363435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w w:val="110"/>
                <w:lang w:eastAsia="ru-RU"/>
              </w:rPr>
              <w:t xml:space="preserve">составе </w:t>
            </w:r>
            <w:r>
              <w:rPr>
                <w:rFonts w:cs="Times New Roman" w:ascii="Times New Roman" w:hAnsi="Times New Roman"/>
                <w:color w:val="363435"/>
                <w:lang w:eastAsia="ru-RU"/>
              </w:rPr>
              <w:t>слова  в виде с</w:t>
            </w:r>
            <w:r>
              <w:rPr>
                <w:rFonts w:cs="Times New Roman" w:ascii="Times New Roman" w:hAnsi="Times New Roman"/>
                <w:color w:val="363435"/>
                <w:w w:val="116"/>
                <w:lang w:eastAsia="ru-RU"/>
              </w:rPr>
              <w:t>хемы, таблицы. Определять ударение в словах. Применять правила проверки безударных гласных в корне и согласных в корне слова. Применять правила правописания гласных и согласных в приставках. Определять приставку в словах и правописание твердого знака после приставки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ти речи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личать  части речи (существительное, глагол, прилагательное) в предложениях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мя существ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ть значение существительных  в речи. Находить существительные, обозначающие явление природы. Различать  существительные, противоположные  и близкие по значению. Различать собственные и нарицательные существительные. Изучить правило написания собственных имен существительных. Изменять существительные по числам. Определять род существительного. Познакомиться с понятием склонение. Изменение существительных по падежам. Правило правописания существительных 1,2,3 склонения в Р.,Д,П. падежах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мя прилага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нимать значение прилагательных в речи. Тренироваться в описании явлений природы. Определять род и число прилагательных. Склонять прилагательные по падежам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ла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в тексте по вопросам глагол. Определять время и число  глаголов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ть в предложениях главные и второстепенные члены. Дополнять предложения однородными членами. Различать распространенные и нераспространенные предложения. Знакомство с обращением в предложениях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торить разбор слов по составу. Повторить грамматические признаки существительного, глагола, прилагательного. Восстанавливать деформированное предложение и текс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предмету «Русский язык»  6 класс </w:t>
      </w:r>
      <w:r>
        <w:rPr>
          <w:rFonts w:cs="Times New Roman" w:ascii="Times New Roman" w:hAnsi="Times New Roman"/>
          <w:b/>
          <w:u w:val="single"/>
        </w:rPr>
        <w:t xml:space="preserve"> 4 часа в неделю – 136 часов в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43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7"/>
        <w:gridCol w:w="871"/>
        <w:gridCol w:w="709"/>
        <w:gridCol w:w="5226"/>
        <w:gridCol w:w="3266"/>
        <w:gridCol w:w="2124"/>
        <w:gridCol w:w="1840"/>
      </w:tblGrid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        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, урок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. Повторение. Звуки и буквы. Текс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. Их различ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гласные и согласные зву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гласные, согласные зву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ые гласные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вить ударение в словах, выделять безударную гласну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в слов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нительные звонкие и глухие согласные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на слух звонкие и глухие согласны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буквы и зву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нительные гласные и согласные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произношением гласных и согласных в слов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гласных и соглас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Часть текста. Красная стро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смысл текста, различать в тексте абза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красная ст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ряемые гласные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оминать правописание непроверяемых глас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ряемые согласные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оминать правописание согласных в слов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Звуки и  буквы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знания по теме «Звуки и букв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Предложение. Текс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пред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пред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Предло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ение главных и второстепенных членов пред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ять главные и второстепенные члены предлож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е и второстепенные чл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распространенные и распространенные пред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аспространенные и нераспространенные пред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ые и нераспространен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Расположение частей текста в соответствии с данным плано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екст по смысловым част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редложению с помощью вопрос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ять предложения с помощью вопро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ое предло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Звуки и буквы»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ать под диктовку текст с соблюдением изученных прави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, правила, орф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Адре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понятием «адре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горитм написания адр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ить в предложениях однородные чле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Предлож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синтаксический разбор пред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3. Состав слова. Текс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и однокоренные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однокоренные сл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Составление рассказа по серии картино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лективное составление рассказа по серии карти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писания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как изменяемая часть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кончания в слов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и предложения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ить деформированное предлож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ое предло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как часть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пристав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ение значения слова в зависимости от пристав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ять значение слова с помощью пристав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контрольный диктант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ать под диктовку текст с соблюдением изученных прави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, правила, орф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 как часть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суффик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а по состав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 гласных в корне однокоренных с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корень в слов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проверочные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 для проверки орф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фограмма в слов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безударных гласных в слов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безударную гласную и алгоритм провер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Объявл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объяв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огласных в корне однокоренных слов. Проверяемые и проверочные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 для проверки соглас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орфограм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звонких и глухих согласных в корн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 для проверки парных соглас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 и сомнительных согласных в корн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гласные и согласные в кор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 и предлог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иставку и предло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ставка и пред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правописанием гласных в приставк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оминать правописание гласных в приставк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безударных гласных в корне и приставк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правила правописания безударных глас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ударные глас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на согласную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правила правописания согласных в пристав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елительный твердый знак в словах с пристав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ставку в слов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й знак после пристав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Состав слова»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ать под диктовку текст с соблюдением изученных прави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, правила, орф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написания слов с твердым знаком и без не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авописание слов с твердым знаком и без не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й знак после пристав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по теме «Состав слова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плану и опорным слов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изложение по плану и опорным слов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4. Части речи. Текс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, прилагательное, глаго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части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уществительных, прилагательных и глаголов в предложения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в предложениях части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. Имя существительное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Поздравл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здравл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ые бумаги: поздравл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уществительных в реч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значение существительных в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 обозначающие явления природ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ить существительные, обозначающих явление прир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 2 четверти: контрольный диктант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памят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ществительные, называющие один и тот же предмет по-разном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синони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 противоположные по значению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антони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уществительных по род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ять род существительных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д существи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уществительных по числ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число существи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существи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собственные и нарицательны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собственные и нарицательные существительны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ственные и нарицательные существитель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и кавычки в именах собствен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ся написанию имен собствен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обствен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ение написаний существительных собственных и нариц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нить правило написания имен собствен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существи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лон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онятием склонение существи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лонение существи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адежей существительных по вопрос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нить названия падеж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дежи существи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ный падеж – кто? что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именитель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менитель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 – кого? чего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родитель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 – кому? чему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датель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тельный падеж – кого? что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винитель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нитель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 – кем? чем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творитель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итель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 – о ком? о чем?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в предложном падеж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Письмо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ть письм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горитм написания пись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ачальной форме существительн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чальную форму существитель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фор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уществительных по падеж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уществительные по падеж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деж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ение существительных по падежам 1 склон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ять по падежам существительные 1 скло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1 скло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ение существительных по падежам 2 склон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ять по падежам существительные 2 скло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2 скло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ение существительных по падежам 3 склон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менять по падежам существительные 3 скло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3 скло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существительн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существитель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Имя существительное»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ать под диктовку текст с соблюдением изученных прави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, правила, орф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3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6. Имя прилагательное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лагательных в реч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описании   признаков предме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исание  явлений природы с помощью  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яться в подборе прилагательных для описания явлений прир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исание человека, животных с помощью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жняться в подборе прилагательных для описания человека, живот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, противоположные по значению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прилагательными, противоположными по знач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агательных по род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род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д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мужско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 прилагательные мужского р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жской род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женско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лагательные женского р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енский род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рилагательные среднего р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ий род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одовых окончаний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род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д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агательных по числ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и изменять прилагательные по числ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число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род и число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д и число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Составление рассказа по иллюстрации с помощью вопросов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исьменно рассказ по плану и иллюстр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лонении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понятием о склонении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лонение прилагатель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 к прилагательным в косвенных падеж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тавить вопросы к прилагательным в косвенных падеж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лонение прилагательных в косвенных падеж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именитель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 3 четверти: контрольный диктант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дитель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ель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датель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тель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нитель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творитель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едложный падеж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Склонение прилагательных мужского и среднего 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лонять прилагательные мужского и среднего р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мужского и ср.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прилагательны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прилагательн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7. Глагол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лагола в реч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дить значение глагола в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, противоположные по значению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глаголами, противоположными по знач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уществительных, прилагательных и глаго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части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время глаго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стоящее время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время глаго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глаго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шедшее время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глаго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щее время глагол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будущее время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дущее время глаго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Заметка в газет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аписанием заметки в газе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а в газ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времен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ремя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 настоящего времен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число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 будущего времен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число глагол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 прошедшего времен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глаголы по числ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лаго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тексто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деформированный тек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Части речи»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Связь частей в текст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осстанавливать тек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Глаго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  грамматические признаки глаг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8. Предложение. Текс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повествовательных, вопросительных и восклицательных предлож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азные по интонации пред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днородных  членов предло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днородные члены предло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без союз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однородных членов без союз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рассказа по вопросам и опорным слов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ый рассказ по вопросам и опорным слов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с союзом 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однородных членов с союзом 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раще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обращением, его значением в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бращения в предложен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ить обращении в предложен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пунктуации при обращ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9. Повторение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по итогам года : контрольный диктант с грамматическим задани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алгорит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гласных и согласных в корне и приставк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правила правописания гласных и согласных в корне и приставк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и приставки в слов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существитель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прилагатель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глаг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Части реч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части речи в предложениях и текст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6.3. Т</w:t>
      </w:r>
      <w:r>
        <w:rPr>
          <w:rFonts w:cs="Times New Roman" w:ascii="Times New Roman" w:hAnsi="Times New Roman"/>
          <w:b/>
        </w:rPr>
        <w:t>ематическое планирование по предмету «Русский язык» 7 класс.  4 ч. в неделю, 136 ч. в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96"/>
        <w:gridCol w:w="850"/>
        <w:gridCol w:w="1418"/>
        <w:gridCol w:w="1417"/>
        <w:gridCol w:w="1560"/>
        <w:gridCol w:w="1531"/>
        <w:gridCol w:w="524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 по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Дикт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чи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учебной деятельности  уча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лфавит. Гласные и согласные буквы и звуки. Разделительный мягкий и твердый знак. Правописание безударных гласных в словах. Правописание  звонких и глухих согласных в слов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аспространенное и нераспространенные предложения. Однородные 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щение. Правильно ставить знаки препинания при обращении и в сложных предложениях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ирать слова по составу. Проверять и правильно писать орфограммы, изучаемые в этой теме. Находить и правильно писать сложные слов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части речи. Образовывать одни части речи из други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мя существительное и определять морфологические признаки. Определить склонение и падеж имени существительного и правильно написать падежное окончание его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мена прилагательные в текстах,  согласовывать с именами существительными,  склонять прилагательные 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ходить на слух и в тексте  глаголы. Изменять глаголы по временам и числа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писать частицу НЕ с глаголами. Неопределенная форма глагол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им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местоимения на слух и при чте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ицо, число и род в 3 лице единственного числ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и второстепенные члены предложения. Ставить знаки препинания в  предложениях. Составлять предложения из сл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слова. Правописание в приставке и корне. Существительное. Прилагательное. Глагол. Местоимени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предмету «Русский язык» 7 класс </w:t>
      </w:r>
      <w:r>
        <w:rPr>
          <w:rFonts w:cs="Times New Roman" w:ascii="Times New Roman" w:hAnsi="Times New Roman"/>
          <w:b/>
          <w:u w:val="single"/>
        </w:rPr>
        <w:t xml:space="preserve"> 4 часа в неделю – 136 часов в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2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72"/>
        <w:gridCol w:w="914"/>
        <w:gridCol w:w="744"/>
        <w:gridCol w:w="5180"/>
        <w:gridCol w:w="3252"/>
        <w:gridCol w:w="2123"/>
        <w:gridCol w:w="1828"/>
      </w:tblGrid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      Фа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, урок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в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Повторение. Звуки и буквы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 Гласные и согласные звуки и букв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авильно буквы в алфавитном порядке. Называть гласные и согласные зву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гласные, согласные зву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и твердый зна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сходство и различие написания в слов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правило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 в слова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ударение, различать ударный и безударный гласные зву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безударных гласных бук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звонких и глухих согласных в слова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звонкие и глухие соглас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звонких и глухих соглас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деформированным текст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работать с деформированным текст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вуки и буквы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способы проверки безударных гласных и глухих и звонких согласны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р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Предложение. Тек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ложение нераспространенное и распространенно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ить различие между распространенными и нераспространенными предложения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пределение однородных членов предло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днородных членов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пространение предложений однородными член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полнить предложения однородными член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днородных членов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ение предложений с однородными член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предложения с однородными член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днородных членов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жнения по теме «Однородные члены предлож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однородные член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днородных членов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кст. Подтверждение основной мысли текста факт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из предложений текс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смысл текс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 Его место в предложен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обращ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бращ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обращения в диалог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диалог с обращени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унктуации при обращен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«Предложение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авать характеристику предложения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предлож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Предложение»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Адре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записанные адрес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и исправлять ошибки в адрес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остав сло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 Однокоренные сло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в составе слова корень, находить однокоренные сло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 по состав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пристав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ист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суффик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суффик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оконч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конч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ые гласные в кор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ьно расставлять ударение в слов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оверки безударных гласных в корн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в кор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огласные в кор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согласных в корн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в кор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в слов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рфограмм в корн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. Правописание гласных и согласных в кор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словах кор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рфограмм в корн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в приставка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пристав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ристав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ердый знак после приставо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ах пристав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делительный Ъ знак после пристав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контрольный диктант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ложными слов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оставления сложных с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в сложных слов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Поздравл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читать сведения о поздравительных открытк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открыт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жных сл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образования сложных с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я сложных с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 по состав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схемы состава с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 по состав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«Состав слова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 по состав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вествовательного текста с предварительным анализом (упр 38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енный пересказ предложенного текс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для из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 Части речи. Текст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частей реч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части речи в предложен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частей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одних частей речи от други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бирать однокоренные сло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ывать из одной части речи друг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Существительно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уществительных в реч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ое как часть речи в предложен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существительного как часть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существительных для сравнения одного предмета с други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дин предмет с други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число существи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авнивать и изменять существитель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род и число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ение существительных мужского и женского рода с шипящей на конц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уществительные м. и ж. рода с шипящей на конц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сущ. с шипящей на конце с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существительных с шипящей на конц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род существительных с шипящей на конце сло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сущ. с шипящей на конце с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1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1 скло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1 скло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клонения существительных по начальной форм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чальную форму существительн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1 скло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2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2 скло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2 скло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3-го с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уществительные 3 скло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 3 скло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существительных 1,2,3-го склонени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уществительные по склонения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я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дарные и безударные окончания существительных 1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дарное окончание существительн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ого 1 ск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Существительное»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падежных окончаний существительных 1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1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 1 ск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дарные и безударные окончания существительных 2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2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 2 ск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дарные и безударные окончания существительных 3-го скло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3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 3 ск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2 четверти: контрольный диктант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падежных окончаний существительных 1,2,3-го склонени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1,2,3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описание окончания существительных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жнения по теме «Склонения имен существительных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1,2,3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Склонения имен существи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1,2,3-го склонения по падеж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Запис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запис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запис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. Правописание безударных падежных окончаний существи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зличать правописание безударных окончаний существительных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существи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различных орфограм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Сочинение по данному плану и опорным слов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рассказ по плану и опорным слов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сочин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Прилагательно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лагательных в реч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огащать словарь прилагательны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илагательно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едмета и его часте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лагательные для сравнения предм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гласование прилагательных с существительны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лагательных для сравнения предмет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имание словосочетаний прилагательного и существительн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гласование прилагательных с существительны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плану и опорным слов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ересказ текста по плану и опорным слов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план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 с прилагательны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словосочетания прилагательные и существитель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остановки вопроса к прилагательно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гласование прилагательного с существительным в роде и числ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род, число прилагательн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определения рода, числа прилагательн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ение окончаний прилагательных  в единственном и множественном числ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я прилагательных в ед. и мн. числ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становка вопросов от существительного к прилагательному в разных падежа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ять по падежам словосочетания прилагательное и существите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склонения словосочет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прилагательных мужского и среднего род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ять по падежам прилагательные мужского и среднего р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равописания окончаний прилага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прилагательных женского рода по падеж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ять по падежам прилагательные женского р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равописания окончаний прилага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прилагательных женского род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правило правописания падежных окончаний прилагательных женского р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равописания окончаний прилага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прилагательных в единственном числ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ять по падежам прилагательные в единственном числ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равописания окончаний прилага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равописание прилага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хему постановки вопросов от существительного к прилагательно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правописания окончаний прилагатель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Прилагательное»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Глаго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лаголов в реч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определение глагола как части реч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глаголов для сравнения предмет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глаголы для сравнения предм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времен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глаголы по времен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времени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зменять глаголы по времен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времени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числ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по числ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числа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глаголы по числ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числа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глаголов в прошедшем времени по род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й глаголов в прошедшем времен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 глаго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окончаний женского и среднего рода у глаголов в прошедшем времен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безударные окончания глаголов ж. и ср. рода в прошедшем времен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 глаго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Время и число глагол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время, число глаго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времени и числа глагол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еопределенной форме глаго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понятием неопределенной формы глаго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в неопределенной форм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аться правописанию глаголов в неопределенной форме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3 четверти: контрольный диктант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частицы не в значении отриц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частицу не с глаголами в значении отриц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я частицы не с глагол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астица не с глагол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равописание глаголов с частицей 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астица не с глагол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определять грамматические признаки глаго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Глагол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личных окончаний глаго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грамматических признак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Письм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ьное оформление письм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писания письм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Глагол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 определение признаков глаго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Местоимени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частью реч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ятие местоим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ичных местоимений в реч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заменять существительное на местоим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ичные местоимения как часть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1-го лиц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и изменять местоимения 1-го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1-го л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2-го лиц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и изменять местоимения 2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2-го л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,2,3,4;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3-го лиц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и изменять местоимения 3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3-го л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оимений 3-го лица единственного числа по род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местоимения 3-го лица по род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3-го л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рассказа по началу и опорным слов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енный пересказ по началу и опорным слов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местоимений по лицам и числа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местоимения по лицам и числа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Местоимения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местоимения в предложениях вместо существительны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. Грамматические признаки местоим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местоим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как часть реч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Предложени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днородные члены предложения без союза и с союзом 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днородных членов без союзов и с союзом 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унктуации при однородных члена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с союзами А,Н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днородных членов  с союзами  а, 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унктуации при однородных члена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 с союзами И,А,Н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днородных членов с союзами и,а,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унктуации при однородных члена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бращения в предложен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унктуации при обращен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бращен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становка знаков препинания при обращен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унктуации при обращен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ктант по теме «Предложение»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ростое предлож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простое предлож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лавные члены простого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сложного предлож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сложное предлож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лавные члены сложного пред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м предложен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менять правила пунктуации в сложном предложен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ное предлож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и сложное предлож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остое и сложное предлож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бор предлож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5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Слова-помощники». Цель проекта и сбор информаци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бирать информацию к проект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 помощн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«Слова-помощники». Тренин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вечать на вопросы по проект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 помощн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ект «Слова-помощники». Творческий продук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ение таблицы со словами-помощник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омощн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ект «Слова-помощники». Подведение итогов прое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омощн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0. Повторени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письмо. Объявл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написании различных объяв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объя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а по состав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по итогам года: контрольный диктант с грамматическим задание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в приставке и корн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сных и согласных в приставках и кор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ществи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й существительны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лагательных, глагол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й прилагательных, глаго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Объяснительная запис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писать объяснительную запис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 объяснительной запис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6.4. Т</w:t>
      </w:r>
      <w:r>
        <w:rPr>
          <w:rFonts w:cs="Times New Roman" w:ascii="Times New Roman" w:hAnsi="Times New Roman"/>
          <w:b/>
        </w:rPr>
        <w:t>ематическое планирование по предмету «Русский язык» 8 класс.  4 ч. в неделю, 136 ч. в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1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005"/>
        <w:gridCol w:w="1134"/>
        <w:gridCol w:w="1559"/>
        <w:gridCol w:w="1559"/>
        <w:gridCol w:w="1701"/>
        <w:gridCol w:w="609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лов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я, сочи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чащихс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. Предло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аспространенное и нераспространенные предложения. Однородные 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. Правильно ставить знаки препинания при обращении и в сложных предложе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 слова.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ирать слова по составу. Проверять и правильно писать орфограммы, изучаемые в этой теме. Находить и правильно писать сложные слов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ти речи.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мя существительное в тексте и определять грамматические признаки. Определить склонение и падеж имени существительного и правильно написать падежное окончание его. Восстанавливать деформированный тек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мена прилагательные в текстах, согласовывать с именами существительными. Склонять прилагательные. Определять род и число прилагательных 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им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местоимения на слух и при чтении. Склонять местоимения. Определять лицо, число и род в 3 лице единственного числа. Использовать местоимения в диалог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гатить словарь глаголов.. Изменять глаголы по временам и числам. Правописание частицы НЕ с глаголами. Неопределенная форма глагола. Правописание глаголов с окончанием –тся, -ться..Грамматические признаки глагол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е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ся с наречиями. Определять значения наречий по вопросам. Правописание наречий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ложенин.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главные и второстепенные, однородные  члены предложения. Применять правила пунктуации при написании сложных предложений с союзами и без них. Восстанавливать .деформированные предлож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ирать слова по составу. Определять грамматические признаки существительного,. прилагательного, глагола,. местоимения и нареч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предмету «Русский язык» 8 класс </w:t>
      </w:r>
      <w:r>
        <w:rPr>
          <w:rFonts w:cs="Times New Roman" w:ascii="Times New Roman" w:hAnsi="Times New Roman"/>
          <w:b/>
          <w:u w:val="single"/>
        </w:rPr>
        <w:t xml:space="preserve"> 4 часа в неделю – 136 часов в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43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4"/>
        <w:gridCol w:w="914"/>
        <w:gridCol w:w="744"/>
        <w:gridCol w:w="5183"/>
        <w:gridCol w:w="3247"/>
        <w:gridCol w:w="2122"/>
        <w:gridCol w:w="1829"/>
      </w:tblGrid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      Фа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, урок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во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Повторение. Предложение .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ложные предлож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остое и сложное предлож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остого и сложного пред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жных предлож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сложны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сложного пред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днородных членов из предлож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ях однородные член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унктуации при однородных член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днородных членов в предложен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полнять предложение однородными член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однородных чле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 Знаки препинания при обращен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предложении обращ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унктуации при  обращен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бращений в предложения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обращения в предложения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унктуации при  обращен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Упражнения по теме «Предложения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ять различие между простыми и сложными предложения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нтаксический разбор предлож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Адре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адре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адре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Состав слова. Текст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 Однокоренные сло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подбирать однокоренные сло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хождения корня в слов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, суффикс, оконча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а по соста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а по состав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а по соста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 по теме «Предложение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текст под диктов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унктуации и орфограф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рки орфограм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рфограмм в корн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однокоренные  и проверочные сло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безударных гласных, согласных в корн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и согласных в приставка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риставки в слова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пристав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ы в корне и приставк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и приставку в слова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роверки орфограм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 с соединительными гласными О,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правописание сложных сл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сложных с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 без соединительной гласно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ь способы образования сложных сл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 с соединительной гласной и без не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в сложных слова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Состав слова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разбора слов по соста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Состав сло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по алгоритму при разборе слов по состав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по составу с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Составление плана текс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главную мыс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Сочинение по данному началу часте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исать сочинени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 писать тек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Поздравл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екст поздравл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ксты поздрав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Части речи. Существительн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частей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части ре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определения части реч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уществительных в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е о существительн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определения существительн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 близкие по значению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сущ., близкими по значени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контрольный 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, число и падеж существи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ческие призна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, число, падеж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клонения существи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склонение существитель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скло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е и безударные окончания существи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необходимость проверки оконч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а правописания окончан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существительных 1-го скло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 существительные  1 склонения 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существительных 2-го скло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 2 склонения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существительных 3-го скло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 3 склонения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существительных в един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по падежам существительных во множе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изменением по падежам сущ. во мн.чис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падежные окончания сущ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одительного падежа существительных во множе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поминать  окончания родительного падежа сущ. мн. Ч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Склонение существи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существительные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 «Грамматические признаки существительного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 существительн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призна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ого текс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Объяснительная записк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писать объяснительную запис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ая запис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 Прилагательно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лагательных  в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я о прилагательн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илагательн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 с прилагательны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словосочетания с прилагательны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пределения словосочет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число прилага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род, число прилагатель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 прилагатель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Изложение повествовательного текста по составленном плану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енный пересказ предложенного текс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для из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кончаний прилагательных по вопрос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ческие признаки прилагатель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 прилагатель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прилагательных в единственном 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единственном  чис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 прилагатель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 на тему «Существительное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ловосочетаний с прилагательными во множе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ловосочетания с прилагательными во мн.чис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ение прилагательных во множественном числе по падеж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по падежам во мн.чис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окончаний прилагатель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становка вопросов к прилагательным во множе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тавить вопросы к прилагательны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 выделе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прилагательных во множественном числ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правило правописания падежных оконч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прилагательног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рамматические призна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грамматических призна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Склонение прилага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я оконч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2 четверти: контрольный 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Запис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исать запис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запис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. Местоимение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местоимений в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употреблении местоимений в ре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местоим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местоимений по лицам и числ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местоимения по лицам и числ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е местоимений 1 лица един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1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й местоимений 1 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четвер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1 лица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1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1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1 лица единственного и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1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1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е местоимений 2 лица един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 местоимения  2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2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2 лица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2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2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2 лица единственного и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2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2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е местоимений 3 лица един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3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3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3 лица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3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3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местоимений 3 лица единственного и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местоимения 3 лица по падеж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зменения местоимений 3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естоимений в речи при диалог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естоимения в диалог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диало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личного местоим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местоим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жнения по использованию местоимений в текст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естоимения в текст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местоим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плану и опорным слов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ересказ текста по плану и опорным слов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 пла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 с предлог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местоимений с предлог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местоимений с предлог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ого текс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овить деформированный тек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й тек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Личные местоим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местоимений в устной и письменной ре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местоим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Письм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 родным и друзья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письм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Глаго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глаголов в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ь словарь глагол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Лексическое значение сло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, близкие по значению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глаголами, близкими по значени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а  НЕ с глагол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ять глаголы с частицей 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не  с глаголам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определенную форму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неопределенной фор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 и числ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глаголы по временам и числ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лаголами 1-го лиц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лаголы 1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формы глаго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д диктовку тек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глаголов  в  1-м лице  единственного  и множественного числа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1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голов 1 л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 к глаголам 2-го лиц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2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голов 2 л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2-го лица единственного лиц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форму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выбора формы глаго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2-го лица единственного и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форму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правописание глаго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лаголами 3-го лиц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3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выбора формы глагол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 3-м лице единственного  и множественного чис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3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голов 3-го л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, которые заканчиваются на  –тся, -тьс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глаголы 3-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ка правописания глаго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знаний. Правописание глаголов, которые заканчиваются на –тся, -тьс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енироваться  ставить вопросы к глагол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лицам и числ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по лицам и числа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лица и числа глаго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глаго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Глаго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доказывать правильность определения формы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глаго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Объявл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разные формы объяв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о оформления объяв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3 четверти: контрольный 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7. Наречи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ой частью ре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асти реч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– неизменяемая часть ре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речие в текст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определения нареч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 наречий от прилагательны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разовывать наречия от прилагатель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нимание значения нареч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, противоположные и близкие по значению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ары из нареч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реч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, отвечающие на вопрос КАК?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наречие, отвечающее на вопрос как?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реч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, отвечающее на вопрос где?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наречие, отвечающее на вопрос где?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- нареч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, отвечающее на вопрос когда?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наречие, отвечающее на вопрос когда?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реч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, отвечающие на вопросы куда? откуда?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в тексте наречия, отвечающие на вопросы куда?откуда?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реч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 к наречия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 от глагола к наречия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реч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речий с опорой на вопрос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ареч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нареч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 нареч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изнаки  нареч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нареч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изученные признаки нареч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 по теме «Наречие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 тес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Объяснительная запис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писать объяснительную запис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объяснительной запис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Сочинение по картине и опорным слова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 по карти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сочи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8. Предложение. Текст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предложение с однородными член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простых предложениях с однородными член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стое предложение с однородными член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,2,3,4;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пространение предложений однородными член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предложения с однородными член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в предложен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 без союз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сложное предлож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сложных предлож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едложения с союзами И,А,Н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ставлять знаки препинания в сложном предложении с союз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ное предложение с союз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жных предложений с союзами И,А,Н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сложные предложения с союз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унктуация в сложных предложения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остых и сложных предлож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 тексте простые и сложны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ие между простым и сложным предложение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ых предлож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осстанавливать деформированны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ое предлож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предложения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простых и сложных предложения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Заявл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ексты заявле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заяв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9. Повтор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ть слова по состав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хема разбора слова по соста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существительн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прилагательн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по итогам года: контрольный диктант с грамматическим задание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местоим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глаго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мматические признаки нареч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5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синтаксический разбор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овое письмо. Распис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спис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 написания распис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6.5.Учебно-тематическое планирование уроков по предмету «Русский язык»  для учащихся с лёгкой степенью умственной отсталости в 9 класс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35"/>
        <w:gridCol w:w="1134"/>
        <w:gridCol w:w="1984"/>
        <w:gridCol w:w="1418"/>
        <w:gridCol w:w="1559"/>
        <w:gridCol w:w="6237"/>
      </w:tblGrid>
      <w:tr>
        <w:trPr>
          <w:trHeight w:val="56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час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на: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щихся</w:t>
            </w:r>
          </w:p>
        </w:tc>
      </w:tr>
      <w:tr>
        <w:trPr>
          <w:trHeight w:val="84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ие работы с деловыми бума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ложения,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ктант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днородные члены предложения интонацией перечис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екст из предложений, понимая  смыс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схемы предложений, соотносить их с определённым предложение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тавлять запятые в предложениях при обращении. Расставлять запятые в сложном предложении.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 слова.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словах приставку, корень, суффикс, оконч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бирать слово по составу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однокоренные слова. Находить разные по составу слова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Обсужда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горитмы орфографиче</w:t>
              <w:softHyphen/>
              <w:t>ских действий при выборе задания. Подбирать слова к заданной теме</w:t>
            </w:r>
          </w:p>
        </w:tc>
      </w:tr>
      <w:tr>
        <w:trPr>
          <w:trHeight w:val="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ти речи. Текс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</w:t>
              <w:softHyphen/>
              <w:t>лять роль имён существительных в речи и в предложении. Находить имена существительные с предлога</w:t>
              <w:softHyphen/>
              <w:t>ми. Заменять повторяющиеся име</w:t>
              <w:softHyphen/>
              <w:t>на существительные местоимением или синонимом. Склонять существительные . Различать падежи по вопросам, окончаниям. Находить в тексте существительные и определять падеж. Приводить свои примеры существительных по заданному падежу</w:t>
            </w:r>
          </w:p>
        </w:tc>
      </w:tr>
      <w:tr>
        <w:trPr>
          <w:trHeight w:val="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ывать прилагательное с существительным, к которому относится. Находить в тексте словосочетания, использовать в речи; дописать окончания прилагательных, согласовывая их с существительными. Изменять прилагательные по родам и числам; находить в тексте прилагательные; составлять словосочетания; комментировать запись словосочетаний, предложений.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ча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ять существительные местоимениями; употреблять в речи местоимения; находить в предложениях; определять грамматические признаки. Употреблять местоимения вместо существительных. Изменять местоимения по лицам  и числам.  Изменять личные местоимения по падежам в ед.ч. и мн.ч.</w:t>
            </w:r>
          </w:p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в разных падежах в устной и письменной речи. Определять начальную форму.</w:t>
            </w:r>
          </w:p>
        </w:tc>
      </w:tr>
      <w:tr>
        <w:trPr>
          <w:trHeight w:val="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ча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w w:val="113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113"/>
                <w:lang w:eastAsia="ru-RU"/>
              </w:rPr>
              <w:t xml:space="preserve">изученные грамматические </w:t>
            </w:r>
            <w:r>
              <w:rPr>
                <w:rFonts w:eastAsia="Times New Roman" w:cs="Times New Roman" w:ascii="Times New Roman" w:hAnsi="Times New Roman"/>
                <w:w w:val="115"/>
                <w:lang w:eastAsia="ru-RU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глаго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w w:val="120"/>
                <w:lang w:eastAsia="ru-RU"/>
              </w:rPr>
              <w:t xml:space="preserve">Накапл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ыт </w:t>
            </w:r>
            <w:r>
              <w:rPr>
                <w:rFonts w:eastAsia="Times New Roman" w:cs="Times New Roman" w:ascii="Times New Roman" w:hAnsi="Times New Roman"/>
                <w:w w:val="113"/>
                <w:lang w:eastAsia="ru-RU"/>
              </w:rPr>
              <w:t xml:space="preserve">употребл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речи 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 xml:space="preserve">различных </w:t>
            </w:r>
            <w:r>
              <w:rPr>
                <w:rFonts w:eastAsia="Times New Roman" w:cs="Times New Roman" w:ascii="Times New Roman" w:hAnsi="Times New Roman"/>
                <w:w w:val="114"/>
                <w:lang w:eastAsia="ru-RU"/>
              </w:rPr>
              <w:t xml:space="preserve">глагольных форм. 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 xml:space="preserve">Совместно </w:t>
            </w:r>
            <w:r>
              <w:rPr>
                <w:rFonts w:eastAsia="Times New Roman" w:cs="Times New Roman" w:ascii="Times New Roman" w:hAnsi="Times New Roman"/>
                <w:iCs/>
                <w:w w:val="113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113"/>
                <w:lang w:eastAsia="ru-RU"/>
              </w:rPr>
              <w:t xml:space="preserve">алгоритм разбора </w:t>
            </w:r>
            <w:r>
              <w:rPr>
                <w:rFonts w:eastAsia="Times New Roman" w:cs="Times New Roman" w:ascii="Times New Roman" w:hAnsi="Times New Roman"/>
                <w:w w:val="115"/>
                <w:lang w:eastAsia="ru-RU"/>
              </w:rPr>
              <w:t xml:space="preserve">глагола 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 xml:space="preserve">как части речи. Правильно писать частицу НЕ с глаголам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пряжение по признакам. Найти в тексте глаголы. Выделить окончания. Указать спряжение. Подкреплять объяснения своими примерами.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е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наречия в тексте. Ставить вопросы к наречиям от глагола.. Определять роль наречия в предложении. Определять характер наречий. Приводить примеры словосочетаний и предложений с наречиями.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числительные в тексте, ставить к ним вопросы. Определять количественные и порядковые числительные. Использовать ч. в речи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едложение. 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днородные члены предложения интонацией перечис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екст из предложений, понимая  смыс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схемы предложений, соотносить их с определённым предложением</w:t>
            </w:r>
          </w:p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ценива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своей деятельности</w:t>
            </w:r>
          </w:p>
        </w:tc>
      </w:tr>
      <w:tr>
        <w:trPr>
          <w:trHeight w:val="3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</w:t>
              <w:softHyphen/>
              <w:t>сужда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орфографических действий при выборе буквы для обозначения безударного гласного звука в корне слова, 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одбира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</w:t>
              <w:softHyphen/>
              <w:t>сколько проверочных слов с дан</w:t>
              <w:softHyphen/>
              <w:t xml:space="preserve">ной орфограммой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ъясня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</w:t>
              <w:softHyphen/>
              <w:t>вильность написания слова 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исать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ова с непроверяемой буквой без</w:t>
              <w:softHyphen/>
              <w:t>ударного гласного в корне слова. 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своей дея</w:t>
              <w:softHyphen/>
              <w:t>тельности.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предмету «Русский язык» 9 класс </w:t>
      </w:r>
      <w:r>
        <w:rPr>
          <w:rFonts w:cs="Times New Roman" w:ascii="Times New Roman" w:hAnsi="Times New Roman"/>
          <w:b/>
          <w:u w:val="single"/>
        </w:rPr>
        <w:t xml:space="preserve"> 4 часа в неделю – 136 часов в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"/>
        <w:gridCol w:w="870"/>
        <w:gridCol w:w="918"/>
        <w:gridCol w:w="744"/>
        <w:gridCol w:w="5125"/>
        <w:gridCol w:w="3228"/>
        <w:gridCol w:w="7"/>
        <w:gridCol w:w="2351"/>
        <w:gridCol w:w="1841"/>
      </w:tblGrid>
      <w:tr>
        <w:trPr>
          <w:trHeight w:val="510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ов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, тем уроков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в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Повторе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ложение. Текст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предложения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простом и сложном предложения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енироваться в распространении простых предло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ять вторую часть сложных предложений с союзами </w:t>
            </w:r>
            <w:r>
              <w:rPr>
                <w:rFonts w:cs="Times New Roman" w:ascii="Times New Roman" w:hAnsi="Times New Roman"/>
                <w:i/>
              </w:rPr>
              <w:t>а, и, 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по теме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ростых и сложных предложен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пространение простых предло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сложных предложений с союзами </w:t>
            </w:r>
            <w:r>
              <w:rPr>
                <w:rFonts w:cs="Times New Roman" w:ascii="Times New Roman" w:hAnsi="Times New Roman"/>
                <w:i/>
              </w:rPr>
              <w:t>а, и, 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едложения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редложений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жных предложений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ложных предложений с союзами </w:t>
            </w:r>
            <w:r>
              <w:rPr>
                <w:rFonts w:cs="Times New Roman" w:ascii="Times New Roman" w:hAnsi="Times New Roman"/>
                <w:i/>
              </w:rPr>
              <w:t>а, и, но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формированным текстом</w:t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Состав слова. Текст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и однокоренные слов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однокоренные слова, выделять в составе слова корен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азбора слов по состав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 помощью суффиксов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ывать слова с помощью суффикс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суффикс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 помощью приставо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ывать слова с помощью приставо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истав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в корне и приставк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орфограммы в корне и приставке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 правописания орфограмм в корне и пристав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ь словарь сложных сл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ложные сл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окращённые слов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о сложносокращёнными слова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сложносокращённых с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по тем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письмо. Автобиограф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деловой бумагой - автобиографи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ение автобиограф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Состав слова»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Части речи. Текс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о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существительны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едметност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описании предм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редм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 близкие и противоположные по значению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бирать близкие и противоположные по значению существительн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близких и противоположных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 обозначающие черты характер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ять слова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существительны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уществительных для сравнения одного предмета с други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уществительные для срав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2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Сочинение по теме «Существительное».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рассказ по плану и опорным слов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сочи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лонение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существительных в ед. и мн. числ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склонении существительны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е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безударных окончаний существительны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знания о безударных окончаниях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склоняемые существи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есклоняемыми существительны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несклоняемыми существительны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слова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четание прилагательных с несклоняемыми существительны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четать прилагательные с существительны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контрольный диктант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Записк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запис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запис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ение глаголов в прош. вр. с несклоняемыми существительны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ять глаголы прошедшего времени с несклоняемыми существительны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о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по тем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писания существ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и зад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четверть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агательное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прилагательных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изнака предмет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вторить признаки прилагательны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прилагательных для описания предм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ение прилагательных в прямом и переносном значени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прилагательные в прямом и переносном значе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ение прилагательных в разных значен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лонение прила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илагательных с существительны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ывать прилагательное с существительны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ьное согласовании прилагательных с существительны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падежных окончаний  прилагательны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ять правописание безударных окончаний прилагательны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написания безударных оконч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лагательными, обозначающими признак по принадлежност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 с прилагательными, обозначающими признак по принадлеж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илагательных в мужском и среднем роде на –ий, -ь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разных пад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е написание прилагательны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илагательных в мужском и среднем роде на –ий, -ь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разных пад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е написание прилагательны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илагательных в женском роде на -ь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разных пад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е написание прилагательны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клонение прилагательных во множественном числе на -ь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разных пад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е написание прилагательны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илагательных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ть прилагательные в разных падеж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е написание прилагательны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о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Объяснительная записк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объяснительные запис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запис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имение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местоимений в реч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вторить значение местоим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местоимений в текст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ьно употреблять местоимения в текст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местои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и число местоиме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ять лицо и число местоим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равлять ошибки в текс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лонение местоим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оимений по падежа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нять местоимения по падеж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местои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 с предлог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написания местои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формированным тексто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исправлять ошиб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 3-го лиц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ьно употреблять местоимения 3-го лиц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я о местоиме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теме «Местоимение»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рассказ по плану и опорным слов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из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Письмо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ись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пис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 к текущему контролю по итогам 2 четверт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2 четверти: контрольный диктант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гол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глагола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ействия предмет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значение действия предм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, близкие и противоположные по значению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по значению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 глаго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глаголов для выражения сравне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глаголы для срав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прямом и переносном значени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ять глаголы в прямом и переносном значении в предлож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  <w:b/>
                <w:lang w:val="en-US"/>
              </w:rPr>
              <w:t>четверт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со значением отриц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вторить все признаки глагол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менение правил правописания глаго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определённая форма глаго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голов в неопределённой форм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ять глаголы в неопределённой форм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в неопределённой форм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и исправлять ошибки в употреблении глаголов в неопределённой форм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менение правил правописания глаго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менение  глаголов по лицам и числ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голов по лицам и числа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голы по лицам и числ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формы лица и числа глаголов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глаголы по лицам и числ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2-го лица единственного числ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Сочинение по теме «Глагол»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рассказ по плану и опорным слов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сочи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велительная форма глаго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велительной формой глаголов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знакомиться с повелительной формой глагол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ть правила правописания глагола в повелительной фор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в повелительной форм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в повелительной форм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по теме «Глагол»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ечи глаголов в повелительной форм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ьзование глаголов в повелительной фор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ить знания по правописанию глагол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вопросы и задания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Автобиограф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автобиографию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автобиограф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ечие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спомнить часть речи, дополнить определе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наречий в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я, противоположные и близкие по значению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очетание нареч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ние правил правописания нареч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ение наречий с глаголами, обозначающими речевую деятельност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формированным тексто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очетаний наречий с глаголами в прямом и переносном значения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отреблять сочетание наречий в разных знач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очетаний наречий с глаголами в прямом и переносном значения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правописания нареч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описание нареч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блюдение за правописанием наречий с гласными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на конц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равило правописание наречий с гласны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описание наречий с гласными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на конц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наречий и прилагательны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ать наречия и прилагательн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наречий и прилагательны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и зад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правописания нареч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ительное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ое как часть реч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числительным как с частью реч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ительны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остые и составные числительн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 с числительны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ять сочетания с числительны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 пись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описание числ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ислительных от 5 до 20 и 3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ислительных от 50 до 80; от 500 до 90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числительных с мягким знаком (ь) на конце и в середине слов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числительные с (ь) знаком на конце и середине сл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ислительных 90, 200, 300, 40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описание числитель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3 четверти: контрольный диктант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ое письмо. Доверенност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доверен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довер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о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числительно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ся в написании числительны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,2,3,4;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числительное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и зад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пис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 Предложение. Текст.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стые и сложные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простых и сложных предложе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простых и сложных предложен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личение простых и сложных предло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юз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в простых и сложных предложения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правильно использовать союзы в предложе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юз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в простых и сложных предложениях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писания союз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еформированным тексто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ложные предложения с союзами что, чтобы, потому что, когд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ные предложения с союзом</w:t>
            </w:r>
            <w:r>
              <w:rPr>
                <w:rFonts w:cs="Times New Roman" w:ascii="Times New Roman" w:hAnsi="Times New Roman"/>
                <w:i/>
              </w:rPr>
              <w:t xml:space="preserve"> чт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правильно использовать союзы в предложе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аписанию изложе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алгоритм написания излож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 Изложение по теме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рассказ по плану и опорным слов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написания из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едложения с союзом</w:t>
            </w:r>
            <w:r>
              <w:rPr>
                <w:rFonts w:cs="Times New Roman" w:ascii="Times New Roman" w:hAnsi="Times New Roman"/>
                <w:i/>
              </w:rPr>
              <w:t xml:space="preserve"> чт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учиться правильно использовать союзы в предложен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предложения с союзом </w:t>
            </w:r>
            <w:r>
              <w:rPr>
                <w:rFonts w:cs="Times New Roman" w:ascii="Times New Roman" w:hAnsi="Times New Roman"/>
                <w:i/>
              </w:rPr>
              <w:t>чтобы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предложения с союзом </w:t>
            </w:r>
            <w:r>
              <w:rPr>
                <w:rFonts w:cs="Times New Roman" w:ascii="Times New Roman" w:hAnsi="Times New Roman"/>
                <w:i/>
              </w:rPr>
              <w:t>потому чт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предложения с союзом </w:t>
            </w:r>
            <w:r>
              <w:rPr>
                <w:rFonts w:cs="Times New Roman" w:ascii="Times New Roman" w:hAnsi="Times New Roman"/>
                <w:i/>
              </w:rPr>
              <w:t>когд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едложения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писания сложных предло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с грамматическим заданием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жение. Закрепление знаний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и зад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5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аттестац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исать под диктовку текст с соблюдением изученных правил правопис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ктант, правила, орфография, пункту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Повторение 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Состав слова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ренировочные упраж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авил на пись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Части речи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>
          <w:trHeight w:val="54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Существительно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жнения по теме «Прилагательно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Местоимени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Глагол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Наречи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теме «Числительно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жнения по теме «Предложение»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; К-1,2,3,4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,4,5; П-2,4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</w:t>
      </w:r>
      <w:r>
        <w:rPr>
          <w:rFonts w:cs="Times New Roman" w:ascii="Times New Roman" w:hAnsi="Times New Roman"/>
          <w:b/>
          <w:bCs/>
          <w:w w:val="107"/>
        </w:rPr>
        <w:t xml:space="preserve">Материально –техническое </w:t>
      </w:r>
      <w:r>
        <w:rPr>
          <w:rFonts w:cs="Times New Roman" w:ascii="Times New Roman" w:hAnsi="Times New Roman"/>
          <w:b/>
          <w:bCs/>
          <w:w w:val="108"/>
        </w:rPr>
        <w:t xml:space="preserve">обеспечение </w:t>
      </w:r>
      <w:r>
        <w:rPr>
          <w:rFonts w:cs="Times New Roman" w:ascii="Times New Roman" w:hAnsi="Times New Roman"/>
          <w:b/>
          <w:bCs/>
          <w:w w:val="107"/>
        </w:rPr>
        <w:t>образовательного процесса</w:t>
      </w:r>
      <w:r>
        <w:rPr>
          <w:rFonts w:cs="Times New Roman" w:ascii="Times New Roman" w:hAnsi="Times New Roman"/>
          <w:w w:val="86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4"/>
        </w:rPr>
        <w:t>Дл</w:t>
      </w:r>
      <w:r>
        <w:rPr>
          <w:rFonts w:cs="Times New Roman" w:ascii="Times New Roman" w:hAnsi="Times New Roman"/>
        </w:rPr>
        <w:t xml:space="preserve">я достижения цели и </w:t>
      </w:r>
      <w:r>
        <w:rPr>
          <w:rFonts w:cs="Times New Roman" w:ascii="Times New Roman" w:hAnsi="Times New Roman"/>
          <w:spacing w:val="5"/>
          <w:w w:val="114"/>
        </w:rPr>
        <w:t xml:space="preserve">реализации </w:t>
      </w:r>
      <w:r>
        <w:rPr>
          <w:rFonts w:cs="Times New Roman" w:ascii="Times New Roman" w:hAnsi="Times New Roman"/>
          <w:spacing w:val="4"/>
          <w:w w:val="113"/>
        </w:rPr>
        <w:t>зада</w:t>
      </w:r>
      <w:r>
        <w:rPr>
          <w:rFonts w:cs="Times New Roman" w:ascii="Times New Roman" w:hAnsi="Times New Roman"/>
          <w:w w:val="113"/>
        </w:rPr>
        <w:t xml:space="preserve">ч </w:t>
      </w:r>
      <w:r>
        <w:rPr>
          <w:rFonts w:cs="Times New Roman" w:ascii="Times New Roman" w:hAnsi="Times New Roman"/>
          <w:spacing w:val="4"/>
          <w:w w:val="113"/>
        </w:rPr>
        <w:t>обучени</w:t>
      </w:r>
      <w:r>
        <w:rPr>
          <w:rFonts w:cs="Times New Roman" w:ascii="Times New Roman" w:hAnsi="Times New Roman"/>
          <w:w w:val="113"/>
        </w:rPr>
        <w:t xml:space="preserve">я </w:t>
      </w:r>
      <w:r>
        <w:rPr>
          <w:rFonts w:cs="Times New Roman" w:ascii="Times New Roman" w:hAnsi="Times New Roman"/>
          <w:spacing w:val="4"/>
          <w:w w:val="113"/>
        </w:rPr>
        <w:t xml:space="preserve">русскому языку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4"/>
          <w:w w:val="113"/>
        </w:rPr>
        <w:t>дан</w:t>
      </w:r>
      <w:r>
        <w:rPr>
          <w:rFonts w:cs="Times New Roman" w:ascii="Times New Roman" w:hAnsi="Times New Roman"/>
          <w:spacing w:val="4"/>
        </w:rPr>
        <w:t>н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4"/>
          <w:w w:val="112"/>
        </w:rPr>
        <w:t>программ</w:t>
      </w:r>
      <w:r>
        <w:rPr>
          <w:rFonts w:cs="Times New Roman" w:ascii="Times New Roman" w:hAnsi="Times New Roman"/>
          <w:w w:val="112"/>
        </w:rPr>
        <w:t xml:space="preserve">е </w:t>
      </w:r>
      <w:r>
        <w:rPr>
          <w:rFonts w:cs="Times New Roman" w:ascii="Times New Roman" w:hAnsi="Times New Roman"/>
          <w:spacing w:val="4"/>
          <w:w w:val="112"/>
        </w:rPr>
        <w:t>используетс</w:t>
      </w:r>
      <w:r>
        <w:rPr>
          <w:rFonts w:cs="Times New Roman" w:ascii="Times New Roman" w:hAnsi="Times New Roman"/>
          <w:w w:val="112"/>
        </w:rPr>
        <w:t xml:space="preserve">я </w:t>
      </w:r>
      <w:r>
        <w:rPr>
          <w:rFonts w:cs="Times New Roman" w:ascii="Times New Roman" w:hAnsi="Times New Roman"/>
          <w:spacing w:val="4"/>
        </w:rPr>
        <w:t>УМ</w:t>
      </w:r>
      <w:r>
        <w:rPr>
          <w:rFonts w:cs="Times New Roman" w:ascii="Times New Roman" w:hAnsi="Times New Roman"/>
        </w:rPr>
        <w:t>К:</w:t>
      </w:r>
    </w:p>
    <w:p>
      <w:pPr>
        <w:pStyle w:val="Style32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– 9 класс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чебник «Русский язык» для 5 класса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Автор – составитель Н.Г.Галунчикова,  Э.В.Якубовская; Москва «Просвещение», 2015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чебник «Русский язык» для 6 класса 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Автор – составитель Н. Г. Галунчикова,  З.В.Якубовская; Москва «Просвещение», 2013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чебник «Русский язык» для 7 класса 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Автор – составитель Н. Г. Галунчикова, З.В.Якубовская; Москва «Просвещение», 2015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чебник «Русский язык» для 8 класса 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Автор – составитель Н. Г. Галунчикова, З.В.Якубовская; Москва «Просвещение», 2006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чебник «Русский язык» для 9 класса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Автор – составитель Н. Г. Галунчикова, З.В.Якубовская; Москва «Просвещение», 2006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Рабочая тетрадь №1 по русскому языку «Состав слова». Учебное пособие для учащихся 5-9 классов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Москва «Просвещение», 2005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Рабочая тетрадь №2 по русскому языку «Имя существительное». Учебное пособие для учащихся 5-9 классов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Москва «Просвещение», 2005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Рабочая тетрадь №3 по русскому языку «Имя прилагательное». Учебное пособие для учащихся 5-9 классов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Москва «Просвещение», 2005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Рабочая тетрадь №4 по русскому языку «Глагол». Учебное пособие для учащихся 5-9 классов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Москва «Просвещение», 2005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Диктанты по русскому языку для5 - 7 классов 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ида. Пособие для учителя. Автор – составитель Е.Я.Кудрявцева; Москва «Владос», 2006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 на уроках русского языка вспомогательной школы. Составители: А.К.Аксёнова, Э.В.Якубовская. Пособие для учителя. Москва «Просвещение» 1987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 учащихся на уроках грамматики и правописания в 5-9 класса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, Москва «Просвещение», 2002 г. Пособие для учител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Обучения Русскому Языку Во Вспомогательной Школе. А.К.Аксёнова. Моск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свещение»,1994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очный Материал По Темам: « Имя Существительное», « Имя Прилагательное»,  «Глагол», « Местоимение», « Наречие»,  «Числительное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ы По Темам: « Имя Существительное», « Имя Прилагательное»,  «Глагол», « Местоимение», « Наречие»,  «Числительное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онные Упражнения Для Развития ВПФ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63435"/>
          <w:spacing w:val="4"/>
        </w:rPr>
        <w:t>Технически</w:t>
      </w:r>
      <w:r>
        <w:rPr>
          <w:rFonts w:cs="Times New Roman" w:ascii="Times New Roman" w:hAnsi="Times New Roman"/>
          <w:color w:val="363435"/>
        </w:rPr>
        <w:t xml:space="preserve">е </w:t>
      </w:r>
      <w:r>
        <w:rPr>
          <w:rFonts w:cs="Times New Roman" w:ascii="Times New Roman" w:hAnsi="Times New Roman"/>
          <w:color w:val="363435"/>
          <w:spacing w:val="4"/>
        </w:rPr>
        <w:t xml:space="preserve">средства </w:t>
      </w:r>
      <w:r>
        <w:rPr>
          <w:rFonts w:cs="Times New Roman" w:ascii="Times New Roman" w:hAnsi="Times New Roman"/>
          <w:color w:val="363435"/>
        </w:rPr>
        <w:t xml:space="preserve">используемые </w:t>
      </w:r>
      <w:r>
        <w:rPr>
          <w:rFonts w:cs="Times New Roman" w:ascii="Times New Roman" w:hAnsi="Times New Roman"/>
          <w:color w:val="363435"/>
          <w:spacing w:val="4"/>
        </w:rPr>
        <w:t>н</w:t>
      </w:r>
      <w:r>
        <w:rPr>
          <w:rFonts w:cs="Times New Roman" w:ascii="Times New Roman" w:hAnsi="Times New Roman"/>
          <w:color w:val="363435"/>
        </w:rPr>
        <w:t xml:space="preserve">а </w:t>
      </w:r>
      <w:r>
        <w:rPr>
          <w:rFonts w:cs="Times New Roman" w:ascii="Times New Roman" w:hAnsi="Times New Roman"/>
          <w:color w:val="363435"/>
          <w:spacing w:val="5"/>
        </w:rPr>
        <w:t>урока</w:t>
      </w:r>
      <w:r>
        <w:rPr>
          <w:rFonts w:cs="Times New Roman" w:ascii="Times New Roman" w:hAnsi="Times New Roman"/>
          <w:color w:val="363435"/>
        </w:rPr>
        <w:t xml:space="preserve">х </w:t>
      </w:r>
      <w:r>
        <w:rPr>
          <w:rFonts w:cs="Times New Roman" w:ascii="Times New Roman" w:hAnsi="Times New Roman"/>
          <w:color w:val="363435"/>
          <w:spacing w:val="5"/>
        </w:rPr>
        <w:t>русског</w:t>
      </w:r>
      <w:r>
        <w:rPr>
          <w:rFonts w:cs="Times New Roman" w:ascii="Times New Roman" w:hAnsi="Times New Roman"/>
          <w:color w:val="363435"/>
        </w:rPr>
        <w:t xml:space="preserve">о </w:t>
      </w:r>
      <w:r>
        <w:rPr>
          <w:rFonts w:cs="Times New Roman" w:ascii="Times New Roman" w:hAnsi="Times New Roman"/>
          <w:color w:val="363435"/>
          <w:spacing w:val="5"/>
        </w:rPr>
        <w:t>языка</w:t>
      </w:r>
      <w:r>
        <w:rPr>
          <w:rFonts w:cs="Times New Roman" w:ascii="Times New Roman" w:hAnsi="Times New Roman"/>
          <w:color w:val="363435"/>
          <w:spacing w:val="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  <w:color w:val="363435"/>
        </w:rPr>
      </w:pPr>
      <w:r>
        <w:rPr>
          <w:rFonts w:cs="Times New Roman" w:ascii="Times New Roman" w:hAnsi="Times New Roman"/>
          <w:color w:val="363435"/>
        </w:rPr>
        <w:t>•</w:t>
      </w:r>
      <w:r>
        <w:rPr>
          <w:rFonts w:cs="Times New Roman" w:ascii="Times New Roman" w:hAnsi="Times New Roman"/>
          <w:color w:val="363435"/>
        </w:rPr>
        <w:t>Компьютеры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  <w:color w:val="363435"/>
        </w:rPr>
      </w:pPr>
      <w:r>
        <w:rPr>
          <w:rFonts w:cs="Times New Roman" w:ascii="Times New Roman" w:hAnsi="Times New Roman"/>
          <w:color w:val="363435"/>
        </w:rPr>
        <w:t xml:space="preserve">Презентации: 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«Глагол» 9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«Запятая В Сложном Предложении» 8,9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«Непроизносимые Согласные» 5,7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«Правописание НЕ С Глаголами» 8,9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«Прошедшее Время Глагола» 7,9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Родительный Падеж Прилагательных Мужского И Среднего Рода» 6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ществительные С Шипящей На Конце» 6,7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4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ренажёр «Состав Слова» 5 Класс</w:t>
      </w:r>
    </w:p>
    <w:p>
      <w:pPr>
        <w:pStyle w:val="34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Calibri Light;Calibri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left="576" w:hanging="576"/>
      <w:outlineLvl w:val="1"/>
    </w:pPr>
    <w:rPr>
      <w:rFonts w:ascii="Cambria" w:hAnsi="Cambria" w:eastAsia="Times New Roman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72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Calibri Light;Calibri"/>
      <w:color w:val="2E74B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4F81BD"/>
      <w:sz w:val="2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Calibri Light;Calibri" w:hAnsi="Calibri Light;Calibri" w:eastAsia="Times New Roman" w:cs="Times New Roman"/>
      <w:i/>
      <w:iCs/>
      <w:color w:val="5B9BD5"/>
      <w:spacing w:val="15"/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22">
    <w:name w:val="Выделенная цитата Знак"/>
    <w:qFormat/>
    <w:rPr>
      <w:b/>
      <w:bCs/>
      <w:i/>
      <w:iCs/>
      <w:color w:val="5B9BD5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Mangal"/>
      <w:kern w:val="2"/>
      <w:sz w:val="17"/>
      <w:szCs w:val="17"/>
      <w:shd w:fill="FFFFFF" w:val="clear"/>
      <w:lang w:bidi="hi-IN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4">
    <w:name w:val="Сноска_"/>
    <w:qFormat/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character" w:styleId="Exact">
    <w:name w:val="Оглавление Exac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25">
    <w:name w:val="Сильное выделение"/>
    <w:qFormat/>
    <w:rPr>
      <w:b/>
      <w:bCs/>
      <w:i/>
      <w:iCs/>
      <w:color w:val="5B9BD5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11">
    <w:name w:val="s11"/>
    <w:qFormat/>
    <w:rPr/>
  </w:style>
  <w:style w:type="character" w:styleId="Appleconvertedspace">
    <w:name w:val="apple-converted-space"/>
    <w:basedOn w:val="Style10"/>
    <w:qFormat/>
    <w:rPr/>
  </w:style>
  <w:style w:type="character" w:styleId="S13">
    <w:name w:val="s13"/>
    <w:qFormat/>
    <w:rPr/>
  </w:style>
  <w:style w:type="character" w:styleId="S2">
    <w:name w:val="s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2">
    <w:name w:val="Основной текст + Курсив1"/>
    <w:qFormat/>
    <w:rPr>
      <w:rFonts w:ascii="Times New Roman" w:hAnsi="Times New Roman" w:eastAsia="Arial Unicode MS" w:cs="Times New Roman"/>
      <w:i/>
      <w:iCs w:val="false"/>
      <w:caps/>
      <w:color w:val="00000A"/>
      <w:spacing w:val="0"/>
      <w:kern w:val="2"/>
      <w:sz w:val="22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FontStyle25">
    <w:name w:val="Font Style25"/>
    <w:qFormat/>
    <w:rPr>
      <w:rFonts w:ascii="Calibri" w:hAnsi="Calibri" w:cs="Calibri"/>
      <w:sz w:val="22"/>
      <w:szCs w:val="22"/>
    </w:rPr>
  </w:style>
  <w:style w:type="character" w:styleId="FontStyle24">
    <w:name w:val="Font Style24"/>
    <w:qFormat/>
    <w:rPr>
      <w:rFonts w:ascii="Calibri" w:hAnsi="Calibri" w:cs="Calibri"/>
      <w:b/>
      <w:bCs/>
      <w:sz w:val="22"/>
      <w:szCs w:val="22"/>
    </w:rPr>
  </w:style>
  <w:style w:type="character" w:styleId="C2c4">
    <w:name w:val="c2 c4"/>
    <w:basedOn w:val="Style10"/>
    <w:qFormat/>
    <w:rPr/>
  </w:style>
  <w:style w:type="character" w:styleId="C5c22">
    <w:name w:val="c5 c22"/>
    <w:basedOn w:val="Style10"/>
    <w:qFormat/>
    <w:rPr/>
  </w:style>
  <w:style w:type="character" w:styleId="C5">
    <w:name w:val="c5"/>
    <w:basedOn w:val="Style10"/>
    <w:qFormat/>
    <w:rPr/>
  </w:style>
  <w:style w:type="character" w:styleId="C1">
    <w:name w:val="c1"/>
    <w:basedOn w:val="Style10"/>
    <w:qFormat/>
    <w:rPr/>
  </w:style>
  <w:style w:type="character" w:styleId="C0c1">
    <w:name w:val="c0 c1"/>
    <w:basedOn w:val="Style10"/>
    <w:qFormat/>
    <w:rPr/>
  </w:style>
  <w:style w:type="character" w:styleId="C16c5c11">
    <w:name w:val="c16 c5 c11"/>
    <w:basedOn w:val="Style10"/>
    <w:qFormat/>
    <w:rPr/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C0c6">
    <w:name w:val="c0 c6"/>
    <w:basedOn w:val="Style10"/>
    <w:qFormat/>
    <w:rPr/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70C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0c7">
    <w:name w:val="c0 c7"/>
    <w:basedOn w:val="Style10"/>
    <w:qFormat/>
    <w:rPr/>
  </w:style>
  <w:style w:type="character" w:styleId="C4">
    <w:name w:val="c4"/>
    <w:basedOn w:val="Style10"/>
    <w:qFormat/>
    <w:rPr/>
  </w:style>
  <w:style w:type="character" w:styleId="C9">
    <w:name w:val="c9"/>
    <w:basedOn w:val="Style10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1">
    <w:name w:val="Основной текст (2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5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51">
    <w:name w:val="Заголовок 5 Знак"/>
    <w:qFormat/>
    <w:rPr>
      <w:rFonts w:ascii="Calibri Light;Calibri" w:hAnsi="Calibri Light;Calibri" w:eastAsia="Times New Roman" w:cs="Times New Roman"/>
      <w:color w:val="2E74B5"/>
    </w:rPr>
  </w:style>
  <w:style w:type="character" w:styleId="13">
    <w:name w:val="Текст сноски Знак1"/>
    <w:qFormat/>
    <w:rPr>
      <w:sz w:val="20"/>
      <w:szCs w:val="20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10"/>
    <w:qFormat/>
    <w:rPr/>
  </w:style>
  <w:style w:type="character" w:styleId="16">
    <w:name w:val="Нижний колонтитул Знак1"/>
    <w:basedOn w:val="Style10"/>
    <w:qFormat/>
    <w:rPr/>
  </w:style>
  <w:style w:type="character" w:styleId="17">
    <w:name w:val="Название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18">
    <w:name w:val="Основной текст Знак1"/>
    <w:basedOn w:val="Style10"/>
    <w:qFormat/>
    <w:rPr/>
  </w:style>
  <w:style w:type="character" w:styleId="19">
    <w:name w:val="Основной текст с отступом Знак1"/>
    <w:basedOn w:val="Style10"/>
    <w:qFormat/>
    <w:rPr/>
  </w:style>
  <w:style w:type="character" w:styleId="110">
    <w:name w:val="Подзаголовок Знак1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111">
    <w:name w:val="Текст Знак1"/>
    <w:qFormat/>
    <w:rPr>
      <w:rFonts w:ascii="Consolas" w:hAnsi="Consolas" w:cs="Consolas"/>
      <w:sz w:val="21"/>
      <w:szCs w:val="21"/>
    </w:rPr>
  </w:style>
  <w:style w:type="character" w:styleId="112">
    <w:name w:val="Текст выноски Знак1"/>
    <w:qFormat/>
    <w:rPr>
      <w:rFonts w:ascii="Arial" w:hAnsi="Arial" w:cs="Arial"/>
      <w:sz w:val="18"/>
      <w:szCs w:val="18"/>
    </w:rPr>
  </w:style>
  <w:style w:type="character" w:styleId="211">
    <w:name w:val="Цитата 2 Знак1"/>
    <w:qFormat/>
    <w:rPr>
      <w:i/>
      <w:iCs/>
      <w:color w:val="404040"/>
    </w:rPr>
  </w:style>
  <w:style w:type="character" w:styleId="113">
    <w:name w:val="Выделенная цитата Знак1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autoSpaceDE w:val="false"/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Обычный (веб)"/>
    <w:basedOn w:val="Normal"/>
    <w:qFormat/>
    <w:pPr>
      <w:autoSpaceDE w:val="false"/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libri Light;Calibri" w:hAnsi="Calibri Light;Calibri" w:eastAsia="Times New Roman" w:cs="Calibri Light;Calibri"/>
      <w:i/>
      <w:iCs/>
      <w:color w:val="5B9BD5"/>
      <w:spacing w:val="15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widowControl w:val="false"/>
      <w:spacing w:lineRule="auto" w:line="240" w:before="0" w:after="0"/>
      <w:ind w:left="462" w:hanging="360"/>
      <w:jc w:val="both"/>
    </w:pPr>
    <w:rPr>
      <w:rFonts w:ascii="Times New Roman" w:hAnsi="Times New Roman" w:eastAsia="Times New Roman" w:cs="Times New Roman"/>
      <w:lang w:val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  <w:sz w:val="20"/>
      <w:szCs w:val="20"/>
      <w:lang w:val="en-US"/>
    </w:rPr>
  </w:style>
  <w:style w:type="paragraph" w:styleId="114">
    <w:name w:val="Заголовок 11"/>
    <w:basedOn w:val="Normal"/>
    <w:qFormat/>
    <w:pPr>
      <w:widowControl w:val="false"/>
      <w:spacing w:lineRule="auto" w:line="240" w:before="0" w:after="0"/>
      <w:ind w:left="102" w:right="6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Абзац списка1"/>
    <w:basedOn w:val="Normal"/>
    <w:qFormat/>
    <w:pPr>
      <w:autoSpaceDE w:val="false"/>
      <w:ind w:left="720" w:hanging="0"/>
    </w:pPr>
    <w:rPr>
      <w:rFonts w:ascii="Calibri" w:hAnsi="Calibri" w:eastAsia="Times New Roman" w:cs="Times New Roman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ind w:firstLine="403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C11c34">
    <w:name w:val="c11 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Times New Roman" w:cs="Mangal"/>
      <w:kern w:val="2"/>
      <w:sz w:val="17"/>
      <w:szCs w:val="17"/>
      <w:lang w:val="en-US" w:bidi="hi-I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exact" w:line="278" w:before="0" w:after="0"/>
      <w:ind w:firstLine="64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35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paragraph" w:styleId="212">
    <w:name w:val="Заголовок 21"/>
    <w:basedOn w:val="Normal"/>
    <w:qFormat/>
    <w:pPr>
      <w:widowControl w:val="false"/>
      <w:spacing w:lineRule="auto" w:line="240" w:before="8" w:after="0"/>
      <w:ind w:left="102" w:right="61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72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5c1">
    <w:name w:val="c5 c1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36">
    <w:name w:val="Сноска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22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ind w:left="720" w:hanging="0"/>
    </w:pPr>
    <w:rPr>
      <w:rFonts w:ascii="Calibri" w:hAnsi="Calibri" w:eastAsia="Times New Roman" w:cs="Times New Roman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84" w:before="0" w:after="1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1:53:00Z</dcterms:created>
  <dc:creator>IT-Service</dc:creator>
  <dc:description/>
  <cp:keywords/>
  <dc:language>en-US</dc:language>
  <cp:lastModifiedBy>учитель</cp:lastModifiedBy>
  <cp:lastPrinted>2023-05-15T12:13:00Z</cp:lastPrinted>
  <dcterms:modified xsi:type="dcterms:W3CDTF">2024-11-22T09:22:00Z</dcterms:modified>
  <cp:revision>15</cp:revision>
  <dc:subject/>
  <dc:title/>
</cp:coreProperties>
</file>