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425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Пояснительная записка</w:t>
      </w:r>
    </w:p>
    <w:p>
      <w:pPr>
        <w:pStyle w:val="3"/>
        <w:spacing w:before="0" w:after="0"/>
        <w:contextualSpacing/>
        <w:jc w:val="both"/>
        <w:rPr>
          <w:rFonts w:eastAsia="Calibri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бочая адаптированная общеобразовательная программа по учебному предмету «Чтение (Литературное чтение)» составлена на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основе  АООП ООО </w:t>
      </w:r>
      <w:r>
        <w:rPr>
          <w:b w:val="false"/>
          <w:bCs/>
          <w:spacing w:val="-1"/>
          <w:sz w:val="22"/>
          <w:szCs w:val="22"/>
        </w:rPr>
        <w:t xml:space="preserve">для обучающихся с умственной отсталостью (интеллектуальными нарушениями)  </w:t>
      </w:r>
      <w:r>
        <w:rPr>
          <w:b w:val="false"/>
          <w:sz w:val="22"/>
          <w:szCs w:val="22"/>
        </w:rPr>
        <w:t xml:space="preserve">(вариант 1)  </w:t>
      </w:r>
      <w:r>
        <w:rPr>
          <w:b w:val="false"/>
          <w:bCs/>
          <w:spacing w:val="-1"/>
          <w:sz w:val="22"/>
          <w:szCs w:val="22"/>
        </w:rPr>
        <w:t xml:space="preserve">МОУ «Средняя школа №41» </w:t>
      </w:r>
      <w:r>
        <w:rPr>
          <w:b w:val="false"/>
          <w:sz w:val="22"/>
          <w:szCs w:val="22"/>
        </w:rPr>
        <w:t>на 2024-2025 учебный год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ажнейшие задачи образования обучающихся с нарушениями интеллекта:  формирование общей культуры, обеспечивающей разностороннее развитие их личности (нравственное, эстетическое, социально-личностное, интеллектуальное и физическое) в соответствии с принятыми в семье и обществе нравственными и социокультурными ценностями, овладение учебной деятельностью  реализуются в процессе обучения по всем предметам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пецифической особенностью предмета «Чтение»  является их коррекционно-практическая направленность. Все знания учащихся, получаемые ими на уроках «Чтения» являются практически значимыми для их социальной адаптации и реабилитации. Коррекция недостатков развития учащихся с нарушениями интеллекта происходит в условиях комплексного решения образовательных, коррекционно-развивающих и воспитательных задач урок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Целью   </w:t>
      </w:r>
      <w:r>
        <w:rPr>
          <w:rFonts w:cs="Times New Roman" w:ascii="Times New Roman" w:hAnsi="Times New Roman"/>
        </w:rPr>
        <w:t xml:space="preserve">данной программы является:  формирование навыков осознанного, правильного, беглого и выразительного  чтения.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pacing w:val="-18"/>
          <w:position w:val="5"/>
        </w:rPr>
        <w:t xml:space="preserve">Основными  </w:t>
      </w:r>
      <w:r>
        <w:rPr>
          <w:rFonts w:cs="Times New Roman" w:ascii="Times New Roman" w:hAnsi="Times New Roman"/>
          <w:b/>
          <w:bCs/>
          <w:position w:val="5"/>
        </w:rPr>
        <w:t xml:space="preserve">задачами </w:t>
      </w:r>
      <w:r>
        <w:rPr>
          <w:rFonts w:cs="Times New Roman" w:ascii="Times New Roman" w:hAnsi="Times New Roman"/>
          <w:position w:val="5"/>
        </w:rPr>
        <w:t xml:space="preserve">обучения  являются: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развивать фонематический слух,  умения  звукового анализа и синтеза;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укреплять мышцы артикуляционного аппарата, развивать навыки четкого артикулирования звуков;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- корригировать недостатки зрительного восприятия и пространственной ориентировки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вать умение читать осознанно по слогам и целыми словами короткие тексты;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1"/>
        </w:rPr>
        <w:t xml:space="preserve">формировать умение отвечать на вопросы учителя по содержанию прочитанного и по иллюстрациям,  рассказывать о </w:t>
      </w:r>
      <w:r>
        <w:rPr>
          <w:rFonts w:cs="Times New Roman" w:ascii="Times New Roman" w:hAnsi="Times New Roman"/>
        </w:rPr>
        <w:t xml:space="preserve">чём читали или слушали;                                                                                                                                                                                                                                                                      - учить слушать небольшую сказку, рассказ, стихотворение, загадку;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ть навык заучивания стихотворений наизусть, отчётливо читать их перед классом;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ить составлять и читать слова сходные по звучанию, со стечением согласных, с разделительными ь и ъ знаками.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рректировать недостатки и совершенствовать диалогическую и монологическую формы устной реч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атывать умения связно и логично излагать свои мысл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прочитанный текст, делать выводы, применяя их в собственной мысли;  давать характеристику героям, высказывать  свое отношение к героям и их поступкам.</w:t>
      </w:r>
    </w:p>
    <w:p>
      <w:pPr>
        <w:pStyle w:val="Normal"/>
        <w:spacing w:lineRule="auto" w:line="240" w:before="0" w:after="0"/>
        <w:ind w:firstLine="313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Общая характеристика учебного процесс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грамма по учебному предмету «Чтение (Литературное чтение)» составлена для учащихся 5-9 классов.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5-6 классах осуществляется объяснительное чтение. У учащихся не только совершенствуется техника чтения, но и развивается умение анализировать произведения, объяснять поступки героев и причинную обусловленность событий. 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7-9 классов знакомятся с произведениями и отрывками их них классиков русской литературы, читают произведения современных писателей и поэтов, изучают биографию авторов. На уроках чтения кроме совершенствования техники чтения и понимания  содержания произведений уделяется большое внимание развитию речи учащихся и их мышлению. 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называть главных и второстепенных героев, давать им характеристику, устанавливать несложные причинно-следственные связи и отношения, делать выводы, обобщения, в том числе эмоционального пла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ри прохождении программы реализуется  НРК, который способствует </w:t>
      </w:r>
      <w:r>
        <w:rPr>
          <w:rFonts w:cs="Times New Roman" w:ascii="Times New Roman" w:hAnsi="Times New Roman"/>
          <w:spacing w:val="-1"/>
        </w:rPr>
        <w:t xml:space="preserve">формированию общих представлений о жизни и творчестве писателей и поэтов Красноярского края. Для реализации этой </w:t>
      </w:r>
      <w:r>
        <w:rPr>
          <w:rFonts w:cs="Times New Roman" w:ascii="Times New Roman" w:hAnsi="Times New Roman"/>
        </w:rPr>
        <w:t xml:space="preserve">цели поставлены </w:t>
      </w:r>
      <w:r>
        <w:rPr>
          <w:rFonts w:cs="Times New Roman" w:ascii="Times New Roman" w:hAnsi="Times New Roman"/>
          <w:bCs/>
        </w:rPr>
        <w:t xml:space="preserve">следующие задачи: </w:t>
      </w:r>
      <w:r>
        <w:rPr>
          <w:rFonts w:cs="Times New Roman" w:ascii="Times New Roman" w:hAnsi="Times New Roman"/>
        </w:rPr>
        <w:t xml:space="preserve">познакомить с жизнью и творчеством писателей и поэтов Красноярского края, обогащать словарный запас, развивать речь и элементарные творческие способности учащихся на основе изучения народного фольклора Красноярских авторов; формировать любовь к своему краю, чувство гордости за него. Учащиеся знакомятся с историей края, его природой, животным и растительным миром, с малыми северными народностями, с их </w:t>
      </w:r>
      <w:r>
        <w:rPr>
          <w:rFonts w:cs="Times New Roman" w:ascii="Times New Roman" w:hAnsi="Times New Roman"/>
          <w:spacing w:val="-1"/>
        </w:rPr>
        <w:t xml:space="preserve">обычаями и культурой, народными промыслами. У детей развиваются нравственные чувства, уважение к литературному </w:t>
      </w:r>
      <w:r>
        <w:rPr>
          <w:rFonts w:cs="Times New Roman" w:ascii="Times New Roman" w:hAnsi="Times New Roman"/>
        </w:rPr>
        <w:t xml:space="preserve">творчеству Сибирских авторов, которое позволяет привить уважение, интерес к культуре родного края и гордость за людей, проживающих в Красноярском крае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Внеклассное чтение</w:t>
      </w:r>
      <w:r>
        <w:rPr>
          <w:rFonts w:cs="Times New Roman" w:ascii="Times New Roman" w:hAnsi="Times New Roman"/>
        </w:rPr>
        <w:t xml:space="preserve"> ставит задачу начала формирования читательской самостоятельности у учащихся, развития у них интереса к чтению, формированию навыков самостоятельного чтения книг, читательской культуры, посещения библиотеки, умения выбирать книгу по интерес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В результате освоения предметного содержания чтения у учащихся предполагается </w:t>
      </w:r>
      <w:r>
        <w:rPr>
          <w:rFonts w:cs="Times New Roman" w:ascii="Times New Roman" w:hAnsi="Times New Roman"/>
          <w:b/>
          <w:bCs/>
        </w:rPr>
        <w:t xml:space="preserve">формирование базовых учебных действий </w:t>
      </w:r>
      <w:r>
        <w:rPr>
          <w:rFonts w:cs="Times New Roman" w:ascii="Times New Roman" w:hAnsi="Times New Roman"/>
          <w:bCs/>
        </w:rPr>
        <w:t xml:space="preserve">(личностных, познавательных, регулятивных, коммуникативных). </w:t>
      </w:r>
      <w:r>
        <w:rPr>
          <w:rFonts w:cs="Times New Roman" w:ascii="Times New Roman" w:hAnsi="Times New Roman"/>
        </w:rPr>
        <w:t xml:space="preserve"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 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ятельностный подход – основной способ получения знаний.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освоения предметного содержания чтения у учащихся должны сформироваться как предметные, так и общеучебные умения, а также способы познавательной деятельности. Такая работа может  эффективно осуществляться только в том случае, если ребёнок будет  испытывать мотивацию к деятельности, для него будут не только ясны рассматриваемые знания и алгоритмы действий, но и представлена интересная возможность для их реализации.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едполагается, что образовательные и воспитательные задачи обучения чтению будут решаться комплексно. Учитель имеет право самостоятельного выбора технологий, методик и приёмов педагогической деятельности, однако при этом необходимо понимать, что необходимо эффективное достижение целей, обозначенных федеральным государственным общеобразовательным стандартом  образования.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</w:rPr>
        <w:t xml:space="preserve">         </w:t>
      </w:r>
      <w:r>
        <w:rPr>
          <w:rFonts w:cs="Times New Roman" w:ascii="Times New Roman" w:hAnsi="Times New Roman"/>
          <w:spacing w:val="-1"/>
        </w:rPr>
        <w:t xml:space="preserve">Для   пробуждения   у обучающихся с нарушениями интеллекта  интереса   к  чтению  необходимо  использовать   дидактические   игры,   игровые   приемы, </w:t>
      </w:r>
      <w:r>
        <w:rPr>
          <w:rFonts w:cs="Times New Roman" w:ascii="Times New Roman" w:hAnsi="Times New Roman"/>
        </w:rPr>
        <w:t>занимательные упражнения, создаются увлекательные для детей ситуации, задания, требующие самостоятельного поиска, умозаключений, чтение по ролям, инсценировки,  экскурсии. Используются предметные пособия: азбука, картинки, рисунки, слоговые карточки,  иллюстративные таблицы  и пособия,  информационно-коммуникативные технологии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рограмма предусматривает наряду с изучением нового материала небольшими порциями постоянное закрепление и повторение изученного. </w:t>
      </w:r>
    </w:p>
    <w:p>
      <w:pPr>
        <w:pStyle w:val="Normal"/>
        <w:spacing w:lineRule="auto" w:line="240" w:before="0" w:after="0"/>
        <w:ind w:left="28" w:right="28" w:firstLine="709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собое внимание будет уделено формированию у школьников </w:t>
      </w:r>
      <w:r>
        <w:rPr>
          <w:rFonts w:eastAsia="Times New Roman" w:cs="Times New Roman" w:ascii="Times New Roman" w:hAnsi="Times New Roman"/>
        </w:rPr>
        <w:t xml:space="preserve">развитие речевого слуха, формирование фонематического восприятия.   На каждом уроке проводится артикуляционная  гимнастика. Проговаривание и заучивание чистоговорок,  скороговорок, что  способствует развитию речевого аппарата, памяти.  </w:t>
      </w:r>
      <w:r>
        <w:rPr>
          <w:rFonts w:cs="Times New Roman" w:ascii="Times New Roman" w:hAnsi="Times New Roman"/>
        </w:rPr>
        <w:t>Особенностью расположения материала в программе является некоторое «забегание» вперед, наличие подготовительных упражнений,  которые исподволь подводят учащихся  к формированию того или   иного понятия. На уроках реализуется здоровьесберегающая технология</w:t>
      </w:r>
      <w:r>
        <w:rPr>
          <w:rFonts w:eastAsia="Times New Roman" w:cs="Times New Roman" w:ascii="Times New Roman" w:hAnsi="Times New Roman"/>
        </w:rPr>
        <w:t>, что</w:t>
      </w:r>
      <w:r>
        <w:rPr>
          <w:rFonts w:cs="Times New Roman" w:ascii="Times New Roman" w:hAnsi="Times New Roman"/>
        </w:rPr>
        <w:t xml:space="preserve"> позволяет  обеспечивать наиболее комфортные условия каждому ребенку, которые могли бы не нанести вред  здоровью обучающихся с нарушениями интеллек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На уроках используется  метод проекта</w:t>
      </w:r>
      <w:r>
        <w:rPr>
          <w:rFonts w:cs="Times New Roman" w:ascii="Times New Roman" w:hAnsi="Times New Roman"/>
        </w:rPr>
        <w:t xml:space="preserve">,  позволяющий    избежать шаблонности в преподавании предмета, побуждать детей к фантазии, способствующий  повышению учебной мотивации и познавательного интереса к предмету.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технологий здоровьесбережения позволяет  обеспечивать наиболее комфортные условия каждому ребенку и свести к минимуму негативные факторы, которые могли бы нанести вред его здоровью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троль за усвоением зна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-9 класс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навыков чтения проводят на основе повседневных наблюдений за чтением и пониманием прочитанного по учебнику путем специального опроса по чтению, пересказу или комбинированного опро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выявления отдельных умений и навыков по чтению может проводиться текущая проверка и оценка зн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в отдельных случаях выведение оценки по совокупности ответов на уроке. Такая форма опроса может быть использована, в основном на обобщающих уроках. Намеченных педагогом учеников (3 – 4 человека) в процессе фронтальной работы вызывают чаще других, их ответы должны быть более или менее полными, а оценка мотивированн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межуточная аттестация  проводится 1 раз в конце учебного года в форме устного опроса по двум видам речевой деятельности: чтение, пересказ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 данного опроса  рекомендуется подбирать незнакомые, но доступные тексты примерно следующего объема (на конец года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 кл. – 45 – 60 слов, 6 кл. – 51 – 70 слов, 7кл – 61-80 слов, 8 кл – 71-90 слов, 9 кл. – 81 – 100 сл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 оценке принимается во внимание успешность овладения учащимися техникой чтения (правильность, беглость, выразительность) и содержанием читаемого (выделение главной мысли, ответы на вопросы, пересказ) в соответствии с программными требованиями по каждому году обучения. В начале года устный опрос  проверяется по текстам, объем которых соответствует объему текстов предыдущего года.</w:t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ценка «5»</w:t>
      </w:r>
      <w:r>
        <w:rPr>
          <w:rFonts w:cs="Times New Roman" w:ascii="Times New Roman" w:hAnsi="Times New Roman"/>
        </w:rPr>
        <w:t xml:space="preserve"> ставится ученику, если он: читает правильно, бегло, выразительно, с соблюдением норм литературного произношения; выделяет основную мысль произведения или частей рассказа с незначительной помощью учителя; делит текст на части и озаглавливает их с помощью учителя (в 8, 9 классах легкие тексты – самостоятельно); называет главных действующих лиц произведения, характеризует их поступки; отвечает на вопросы и передаёт содержание прочитанного, правильно, последовательно; твердо знает наизусть стихотворение, читает его выраз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ценка «4»</w:t>
      </w:r>
      <w:r>
        <w:rPr>
          <w:rFonts w:cs="Times New Roman" w:ascii="Times New Roman" w:hAnsi="Times New Roman"/>
        </w:rPr>
        <w:t xml:space="preserve"> ставится ученику, если он: читает, в основном, правильно, бегло; допускает одну – две ошибки при чтении, соблюдении смысловых пауз, знаков препинания, передающих интонацию, логических ударений; допускает неточности в выделении основной мысли произведения или части рассказа, исправляет их с помощью учителя; называет главных действующих лиц произведения, характеризует их поступки с помощью учителя; допускает неточности в ответах на вопросы и при передаче содержания, но исправляет их самостоятельно или с незначительной помощью учителя; допускает при чтении наизусть одну – две самостоятельно исправленные ошибки; читает наизусть недостаточно выраз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«3»</w:t>
      </w:r>
      <w:r>
        <w:rPr>
          <w:rFonts w:cs="Times New Roman" w:ascii="Times New Roman" w:hAnsi="Times New Roman"/>
        </w:rPr>
        <w:t xml:space="preserve"> ставится ученику, если он: читает недостаточно бегло, некоторые слова – по слогам; допускает три – четыре ошибки при чтении; одну – две ошибки – в соблюдении синтаксических пауз; знаков препинания, передающих интонацию, логических ударений; выделяет основную мысль произведения или части рассказа с помощью учителя; делит текст на части и озаглавливает части с помощью учителя; затрудняется назвать действующих лиц произведения, характеризовать их поступки; отвечает на вопросы и пересказывает неполно, непоследовательно, допускает искажение основного смысла произведения; обнаруживает при чтении наизусть нетвердое усвоение текста.</w:t>
      </w:r>
    </w:p>
    <w:p>
      <w:pPr>
        <w:pStyle w:val="Style20"/>
        <w:spacing w:lineRule="auto" w:line="240" w:before="0" w:after="0"/>
        <w:ind w:firstLine="567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межуточная аттестация проводится в форме устного опроса по двум видам  речевой деятельности: чтение, пересказ один раз в конце учебного года в соответствии с Положением о текущем контроле успеваемости и промежуточной аттестации МОУ «Средняя школа №41»</w:t>
      </w:r>
    </w:p>
    <w:p>
      <w:pPr>
        <w:pStyle w:val="Body"/>
        <w:spacing w:before="0" w:after="0"/>
        <w:ind w:firstLine="567"/>
        <w:contextualSpacing/>
        <w:rPr>
          <w:sz w:val="22"/>
          <w:szCs w:val="22"/>
        </w:rPr>
      </w:pPr>
      <w:r>
        <w:rPr>
          <w:b/>
          <w:sz w:val="22"/>
          <w:szCs w:val="22"/>
        </w:rPr>
        <w:t>Итоговая</w:t>
      </w:r>
      <w:r>
        <w:rPr>
          <w:sz w:val="22"/>
          <w:szCs w:val="22"/>
        </w:rPr>
        <w:t xml:space="preserve"> аттестация проходит в конце 9 класса в соответствии с «Положением о порядке проведения итоговой аттестации выпускников 9 класса</w:t>
      </w:r>
      <w:r>
        <w:rPr>
          <w:bCs/>
          <w:spacing w:val="-1"/>
        </w:rPr>
        <w:t xml:space="preserve"> МОУ «Средняя школа №41»</w:t>
      </w:r>
      <w:r>
        <w:rPr>
          <w:sz w:val="22"/>
          <w:szCs w:val="22"/>
        </w:rPr>
        <w:t xml:space="preserve"> в форме междисциплинарной (математика, литература, русский язык, СБО)  контрольной работы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Описание места учебного предмета в учебном плане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>Предмет «Чтение (Литературное чтение)»  изучается в соответствии с федеральным компонентом учебного плана АООП образования обучающихся с умственной отсталостью (интеллектуальными нарушениями, 1 вариант)  в рамках образовательной  области «Язык и речевая практика» в объёме: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eastAsia="Times New Roman" w:cs="Times New Roman" w:ascii="Times New Roman" w:hAnsi="Times New Roman"/>
          <w:bCs/>
        </w:rPr>
        <w:t>5 класс -  4 часа в неделю (136 часов в год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eastAsia="Times New Roman" w:cs="Times New Roman" w:ascii="Times New Roman" w:hAnsi="Times New Roman"/>
          <w:bCs/>
        </w:rPr>
        <w:t>6 класс – 4 часа в неделю (136 часов в год)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eastAsia="Times New Roman" w:cs="Times New Roman" w:ascii="Times New Roman" w:hAnsi="Times New Roman"/>
          <w:bCs/>
        </w:rPr>
        <w:t xml:space="preserve">7  класс – 4 часа в неделю (136 часа в год) 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eastAsia="Times New Roman" w:cs="Times New Roman" w:ascii="Times New Roman" w:hAnsi="Times New Roman"/>
          <w:bCs/>
        </w:rPr>
        <w:t xml:space="preserve">8  класс – 4 часа в неделю (136 часа в год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9 класс – 4 час в неделю (136 часа в год) 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бщий объём учебного времени составляет 680  часов.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Style21"/>
        <w:spacing w:before="0" w:after="0"/>
        <w:contextualSpacing/>
        <w:jc w:val="center"/>
        <w:rPr>
          <w:rStyle w:val="FontStyle12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Личностные  и предметные результаты  освоения   учебного предмета.</w:t>
      </w:r>
    </w:p>
    <w:p>
      <w:pPr>
        <w:pStyle w:val="Style21"/>
        <w:spacing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требованиями Стандарта оценке подлежат</w:t>
      </w:r>
      <w:r>
        <w:rPr>
          <w:rFonts w:cs="Times New Roman" w:ascii="Times New Roman" w:hAnsi="Times New Roman"/>
          <w:b/>
        </w:rPr>
        <w:t xml:space="preserve"> личностные и предметные </w:t>
      </w:r>
      <w:r>
        <w:rPr>
          <w:rFonts w:cs="Times New Roman" w:ascii="Times New Roman" w:hAnsi="Times New Roman"/>
        </w:rPr>
        <w:t>результаты освоения АОП обучающимися с нарушениями интеллекта.</w:t>
      </w:r>
    </w:p>
    <w:p>
      <w:pPr>
        <w:pStyle w:val="Style21"/>
        <w:spacing w:before="0" w:after="0"/>
        <w:contextualSpacing/>
        <w:rPr>
          <w:rStyle w:val="FontStyle12"/>
          <w:sz w:val="22"/>
          <w:szCs w:val="22"/>
        </w:rPr>
      </w:pP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 освоения АООП включают овладение обучающимися социальными (жизненными) компетенциями, необходимыми для решения практико – ориентированных задач и обеспечивающими формирование и развитие социальных отношений обучающихся в различных средах.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spacing w:before="0" w:after="0"/>
        <w:contextualSpacing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В 5-9 классах к личностным результатам относятся:- осознание себя как ученика, заинтересованного посещением школы, обучением, занятиями, как члена семьи, одноклассника, друга;                                                                                                                                                                                                                                               - способность осмысленно воспринимать социальное окружение, принимать своё место в нем, принимать соответствующие возрасту ценности и социальные роли;                                                                                                                                                                                                        - положительное отношение  к окружающей действительности,  готовность к организации взаимодействия с ней и эстетическому  ее восприятию;                                                                                                                                                                                                                                     - восприятие мира целостно, социально ориентировано в единстве его природной и социальной частей;                                                                       </w:t>
      </w:r>
    </w:p>
    <w:p>
      <w:pPr>
        <w:pStyle w:val="Style21"/>
        <w:spacing w:before="0" w:after="0"/>
        <w:contextualSpacing/>
        <w:rPr/>
      </w:pPr>
      <w:r>
        <w:rPr>
          <w:rStyle w:val="FontStyle12"/>
          <w:sz w:val="22"/>
          <w:szCs w:val="22"/>
        </w:rPr>
        <w:t>- самостоятельное выполнение учебных заданий, поручений, договоренностей;</w:t>
      </w:r>
    </w:p>
    <w:p>
      <w:pPr>
        <w:pStyle w:val="Style21"/>
        <w:spacing w:before="0" w:after="0"/>
        <w:contextualSpacing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- понимание и принятие личной ответственности за свои поступки на основе представлений об этических нормах и правилах поведения в современном обществе;                                                                                                                                                                                                                 - готовность  безопасно и бережно вести себя в природе и обществе.</w:t>
      </w:r>
    </w:p>
    <w:p>
      <w:pPr>
        <w:pStyle w:val="Style21"/>
        <w:spacing w:before="0" w:after="0"/>
        <w:contextualSpacing/>
        <w:rPr>
          <w:rStyle w:val="FontStyle12"/>
          <w:sz w:val="22"/>
          <w:szCs w:val="22"/>
        </w:rPr>
      </w:pPr>
      <w:r>
        <w:rPr>
          <w:rStyle w:val="FontStyle12"/>
          <w:b/>
          <w:sz w:val="22"/>
          <w:szCs w:val="22"/>
        </w:rPr>
        <w:t>Предметные результаты</w:t>
      </w:r>
      <w:r>
        <w:rPr>
          <w:rStyle w:val="FontStyle12"/>
          <w:sz w:val="22"/>
          <w:szCs w:val="22"/>
        </w:rPr>
        <w:t xml:space="preserve"> включают освоенные обучающимися знания и умения, готовность к их применению. Предметные результаты не являются основным критерием при принятии решения о переводе обучающихся в следующий класс, но рассматриваются как одна из составляющих при оценке итоговых достижений.                                                                                                                                                             </w:t>
      </w:r>
    </w:p>
    <w:p>
      <w:pPr>
        <w:pStyle w:val="Style21"/>
        <w:spacing w:before="0" w:after="0"/>
        <w:contextualSpacing/>
        <w:rPr/>
      </w:pPr>
      <w:r>
        <w:rPr>
          <w:rStyle w:val="FontStyle12"/>
          <w:sz w:val="22"/>
          <w:szCs w:val="22"/>
        </w:rPr>
        <w:t>АООП определяет два уровня овладения предметными результатами: минимальный и достаточный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938"/>
      </w:tblGrid>
      <w:tr>
        <w:trPr>
          <w:trHeight w:val="290" w:hRule="atLeast"/>
        </w:trPr>
        <w:tc>
          <w:tcPr>
            <w:tcW w:w="15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Default"/>
              <w:jc w:val="both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 xml:space="preserve">                             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Минимальный уровень                                            5 класс                                    Достаточный уровень</w:t>
            </w:r>
          </w:p>
        </w:tc>
      </w:tr>
      <w:tr>
        <w:trPr>
          <w:trHeight w:val="3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итает текст по темпу 45-55слов в мину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равильно, осознанно, выразительно читает вслух целыми словами с соблюдением норм литературного произно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итает «про себ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выявляет отношения к поступкам действующих лиц;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ходит в тексте непонятные слова и выражения, пользуется подстрочным словар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отвечает на вопросы к текс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делит текст на части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заглавливает части текста и составляет с помощью учителя план в форме повествовательных и вопросительных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ет по плану по наводящим вопроса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спользует слова и обороты речи из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ередаёт содержания иллюстраций к произведению по вопроса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стоятельно читает несложные рассказы с выполнением различных заданий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ет прочитанное произведение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учивает наизусть 3-4 стихотвор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итает текст по темпу 51-60 слов в мину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авильно, осознанно, выразительно читает вслух целыми словами с соблюдением норм литературного произно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читает  «про себя» с выполнением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выделяет с помощью учителя главные мысли художественного произвед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выявляет отношения к поступкам действующих лиц;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выбирает слова и выражения, характеризующие героев, события, картины при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ходит в тексте непонятные слова и выражения, пользуется подстрочным словар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вечает на вопросы к текс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лит текст на части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заглавливает части текста и составляет с помощью учителя план в форме повествовательных и вопросительных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ет по пл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спользует слова и обороты речи из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ередаёт содержания иллюстраций к произведению по вопроса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амостоятельно читает несложные рассказы с выполнением различных заданий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ходит ответ на поставленный в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ет прочитанное произве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учивает наизусть 6-8 стихотворений.</w:t>
            </w:r>
          </w:p>
        </w:tc>
      </w:tr>
      <w:tr>
        <w:trPr>
          <w:trHeight w:val="413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6 класс</w:t>
            </w:r>
          </w:p>
        </w:tc>
      </w:tr>
      <w:tr>
        <w:trPr>
          <w:trHeight w:val="49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итает текст по темпу 51-60 слов в мину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находит в тексте непонятные слова и вы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выделяет главную мысль произведения и его частей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определяет основные черты характера действующих лиц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разбирает содержания читаемого с помощью вопросов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лит текст на части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простой план под руководс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пересказывает прочитанное произведение по составленному план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выполняет полный (выборочный) пере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самостоятельно читает с различными зада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учивает 3-4 стихотворений наизуст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итает текст по темпу 61-70 слов в мину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сознательно, бегло выразительно читает вслух в соответствии с нормами литератур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читает «про себя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ходит в тексте непонятные слова и выражения, подбирает слова со сходными и противоположными знач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бъясняет с помощью учителя слова, данных в переносном значении, и образных выражений, характеризующих поступки героев, картины прир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выделяет главную мысль произведения и его ча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пределяет основные черты характера действующих лиц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разбирает содержание читаемого с помощью вопросов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лит  текст на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составляет простой план под руководством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ет прочитанное произведение по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самостоятельно читает с различными зада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учивает 8-10 стихотворений наизусть.</w:t>
            </w:r>
          </w:p>
        </w:tc>
      </w:tr>
      <w:tr>
        <w:trPr>
          <w:trHeight w:val="474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7 класс</w:t>
            </w:r>
          </w:p>
        </w:tc>
      </w:tr>
      <w:tr>
        <w:trPr>
          <w:trHeight w:val="27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итает текст по темпу 61-70 слов в мину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блюдает при чтении  паузы,  совпадающие со знаками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деляет главную мысль прочитанного текста по вопроса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зывает  главные действующие 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ывает их внеш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дает характеристику их поступ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дтверждает свое заключение словами 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характеристики героев по вопроса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делит  текст на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 простой план  текста после коллектив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ет прочитанный текст по плану полно и крат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учивает 4 стихотворения наизуст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итает текст по темпу 71-80 слов в мину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блюдает при чтении логические паузы, не совпадающие со знаками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деляет главную  мысль прочитанн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называет  главные действующие лица, описывает их внеш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ает характеристику их поступ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подтверждает свое заключение словами  текста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характеристики героев по вопроса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лит  текст на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 простой план  текста после совмест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ет прочитанный текст по плану полно и крат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ет прочитанный текст с изменением лица рассказ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учивает10 стихотворений наизусть.</w:t>
            </w:r>
          </w:p>
        </w:tc>
      </w:tr>
      <w:tr>
        <w:trPr>
          <w:trHeight w:val="341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8 класс</w:t>
            </w:r>
          </w:p>
        </w:tc>
      </w:tr>
      <w:tr>
        <w:trPr>
          <w:trHeight w:val="4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итает текст по темпу 71-80 слов в мину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вершенствует технику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блюдает при чтении нормы русской орфоэп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деляет  главные мысли произведения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характеристики героев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 план в форме повествовательных, в том числе назывных предложений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одолжает работу над средствами языковой выраз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личает оттенки значений слов в текст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ет содержание прочитанного с использованием слов и выражений, взятых из текста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нает основные сведения о жизни пис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учивает наизусть 5 стихотворений, прозаический отрыво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итает текст по темпу 81-90 слов в мину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вершенствует технику чтения, соблюдает при чтении нормы русской орфоэп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деляет главные мысли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характеристики героев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ллюстрирует  черты характера героев примерами и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основывает своё отношение к действующим лиц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ставляет  план в форме повествовательных предложений самостоятельно и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одолжает работу над средствами языковой выраз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личает оттенки значений слов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ет содержание прочитанного произведения с использованием слов и выражений, взятых и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деляет в тексте меткие выражения, художественные определения и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нает основные сведения о жизни пис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учивает наизусть 10 стихотворений, прозаический отрывок.</w:t>
            </w:r>
          </w:p>
        </w:tc>
      </w:tr>
      <w:tr>
        <w:trPr>
          <w:trHeight w:val="404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9 класс</w:t>
            </w:r>
          </w:p>
        </w:tc>
      </w:tr>
      <w:tr>
        <w:trPr>
          <w:trHeight w:val="1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ет осознанно без ошибок по темпу 81-90 слов в минуту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ет паузы при чтении по знакам препинания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ет на вопросы учителя по фактическому содержанию произведения своими словами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ует в коллективном составлении словесно-логического плана прочитанного и разобранного текста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сказывает текст по частям на основе коллективно составленного плана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ирает заголовок к пунктам плана из нескольких предложенных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последовательность событий в произведении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ет главных героев текста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ставляет характеристики героев на основе предложенного плана и по вопросам учителя; 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 в тексте незнакомые слова и выражения, объясняет их значение, опираясь на словарь учебника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учивает7-9 стихотворений наизусть; 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читает небольшие по объему и несложные по содержанию произведения для внеклассного чтения, выполняет  зада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ет осознанно без ошибок по темпу 90-100 слов в минуту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облюдает логические паузы и учитывая знаки препинания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вечает на вопросы учителя по фактическому содержанию произведения своими словами и словами автора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ует в коллективном составлении словесно-логического плана прочитанного и разобранного текста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сказывает текст по частям на основе коллективно составленного плана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ирает заголовок к пунктам плана из нескольких предложенных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авливает последовательность событий в произведении;</w:t>
            </w:r>
          </w:p>
          <w:p>
            <w:pPr>
              <w:pStyle w:val="P28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ет главных и второстепенных героев произведения с элементарным обоснованием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авляет характеристики героев на основе предложенного плана и по вопросам учителя; 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ет собственное отношение к поступкам героев (героя)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ет собственное отношение и отношение автора к поступкам героев с использованием примеров из текста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 в тексте незнакомые слова и выражения, объясняет их значение, опираясь на словарь учебника;</w:t>
            </w:r>
          </w:p>
          <w:p>
            <w:pPr>
              <w:pStyle w:val="P29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учивает10-12стихотворений наизусть и 1 прозаический отрывок; </w:t>
            </w:r>
          </w:p>
          <w:p>
            <w:pPr>
              <w:pStyle w:val="P28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ет небольшие по объему и несложные по содержанию произведения для внеклассного чтения, выполняет  задания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0" w:right="30" w:hanging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Normal"/>
        <w:spacing w:lineRule="auto" w:line="240" w:before="0" w:after="0"/>
        <w:ind w:left="30" w:right="30" w:hanging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одержание чтения (круг чтения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, статьи, стихотворения о прошлом нашего народа, о его героизме в труде и ратных подвигах; о политических событиях в жизни страны; о труде людей, их отношении к Родине, друг к другу; о родной природе и бережном к ней отношении, о жизни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вык чтения:</w:t>
      </w:r>
      <w:r>
        <w:rPr>
          <w:rFonts w:cs="Times New Roman" w:ascii="Times New Roman" w:hAnsi="Times New Roman"/>
        </w:rPr>
        <w:t xml:space="preserve"> чтение правильное, осознанное, вслух и про себя небольших произведений и целых глав из произведений целыми словами с соблюдением норм литературного произношения. Выразительное чтение произведений. Формирование умения самоконтроля и самооценки. Формирование навыков бегл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абота с текстом.</w:t>
      </w:r>
      <w:r>
        <w:rPr>
          <w:rFonts w:cs="Times New Roman" w:ascii="Times New Roman" w:hAnsi="Times New Roman"/>
        </w:rPr>
        <w:t xml:space="preserve"> Осознание последовательности смысла событий. Выделение главной мысли текста с помощью учителя. Определение мотивов поступков героев Выбор слов и выражений, характеризующих героев, события, картины природы. Нахождение в тексте непонятных слов и выражений, пользование подстрочным словарём.  Ответы на вопросы по тексту. Деление текста на части и их озаглавливание, составление плана с помощью учителя.  Пересказ полный и выборочный произведения или его части по плану. Самостоятельное чтение с различными заданиями: подготовиться к выразительному чтению, выделить отдельные места по вопросам, подготовить пересказ. Заучивание наизусть стихотво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неклассное чт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читательской самостоятельности школьников. Выбор в школьной библиотеке детской книги на указанную учителем тему, чтение статей  из детских газет, журналов. Беседы о прочитанном, чтение и пересказ интересных отрывков, коллективное составление кратких отзывов о книгах по усмотрению учителя. Проект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одержание чтения (круг чтения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, статьи, стихотворения о прошлом нашего народа, о его героизме в труде и ратных подвигах;  о труде людей, их отношении к Родине, друг к другу; о родной природе и бережном к ней отношении, о знаменательных событиях в жизни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вык чтения:</w:t>
      </w:r>
      <w:r>
        <w:rPr>
          <w:rFonts w:cs="Times New Roman" w:ascii="Times New Roman" w:hAnsi="Times New Roman"/>
        </w:rPr>
        <w:t xml:space="preserve"> чтение вслух и про себя небольших произведений и целых глав из произведений целыми словами. Выразительное чтение произведений. Формирование умения самоконтроля и самооценки. Формирование навыков беглог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бота с текстом.</w:t>
      </w:r>
      <w:r>
        <w:rPr>
          <w:rFonts w:cs="Times New Roman" w:ascii="Times New Roman" w:hAnsi="Times New Roman"/>
        </w:rPr>
        <w:t xml:space="preserve"> Осознание последовательности смысла событий. Выделение главной мысли текста с помощью учителя. Определение мотивов и  поступков героев. Выбор слов и выражений, характеризующих героев, события, картины природы. Нахождение в тексте непонятных слов и выражений, пользование подстрочным словарём.  Ответы на вопросы по тексту. Деление текста на части и их озаглавливание, составление плана с помощью учителя.  Пересказ полный и выборочный произведения или его части по плану. Самостоятельное чтение с различными заданиями: подготовиться к выразительному чтению, выделить отдельные места по вопросам, подготовить пересказ. Заучивание наизусть стихотво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классное чт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ое чтение детской художественной литературы, детских газет и журналов. Обсуждение прочитанных произведений, коллективное составление кратких отзывов, пересказ прочитанного, название главных действующих лиц, выявление своего к ним отношения. Проект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одержание чтения (круг чтения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ные художественные произведения и отрывки из художественных произведений классиков русской и отечественной литературы. Краткие сведения  об их жизни и творче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оизведения устного народного творчества: сказки, загадки, былины, народные песни, пословицы. Литературные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современных писателей русской 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мере чтения художественной литературы воспитание морально – этических и нравственных качеств личности подростка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Примерная тематика произведений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А. Пушкина, И. Крылова, М. Лермонтова, Н. Некрасова, И. Тургенева, А. Толстого, В. Короленко, А. Чех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М. Горького, М. Исаковского, А. Твардовского, К. Паустовского, К. Симонова, А. Алексина, Ю. Яковле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вык чтения:</w:t>
      </w:r>
      <w:r>
        <w:rPr>
          <w:rFonts w:cs="Times New Roman" w:ascii="Times New Roman" w:hAnsi="Times New Roman"/>
        </w:rPr>
        <w:t xml:space="preserve"> чтение вслух и про себя небольших произведений и целых глав из произведений целыми словами. Выразительное чтение произведений. Формирование умения самоконтроля и самооценки. Формирование навыков бегл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абота с текстом.</w:t>
      </w:r>
      <w:r>
        <w:rPr>
          <w:rFonts w:cs="Times New Roman" w:ascii="Times New Roman" w:hAnsi="Times New Roman"/>
        </w:rPr>
        <w:t xml:space="preserve"> Осознание последовательности смысла событий. Выделение главной мысли текста. Название главных действующих лиц, описание их внешности.  Определение мотивов поступков героев. Сопоставление и оценка поступков персонажей. Выявление авторской позиции и собственного отношения к событиям и персонажам. Деление текста на части и их озаглавливание, составление плана. Выборочный, краткий и подробный пересказ произведения или его части по плану. Пересказ с изменением лица рассказчика. Заучивание наизусть стихотво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неклассное чт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основных сведений из жизни писателей. Чтение книг из школьной библиот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е чтение статей в газетах и детских журна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прочитанных книг, статей. Составление отзывов. Умение передать главную мысль произведения, оценить поступки действующих лиц. Проект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одержание чтения (круг чтения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е произведения и отрывки из художественных произведений классиков русской и отечественной литературы. Краткие сведения  об их жизни и творч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устного народного творчества: сказки, загадки, поговорки, былины, баллады  Литературные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современных писателей русской и зарубежной литературы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Примерная тематика произведений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мере чтения художественной литературы воспитание морально – этических и нравственных качеств личности подро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А. Пушкина, И. Крылова, М. Лермонтова,   Н. Некрасова,  Л.Н.. Толстого,   А. Чехова., В.Г.Корол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изведения М. Горького, С. Есенина, А.П.Платонова, А.Н.Толстого, Н.А.Заболоцкого, К.Г.Паустовского, Р.И.Фраерман, Л.А. Кассиля, А.Т.Твардовского, В.М. Шукшина, В.П.Астафьева, Р.П.Погодина, А.А.Сурк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вык чтения:</w:t>
      </w:r>
      <w:r>
        <w:rPr>
          <w:rFonts w:cs="Times New Roman" w:ascii="Times New Roman" w:hAnsi="Times New Roman"/>
        </w:rPr>
        <w:t xml:space="preserve"> чтение вслух и про себя небольших произведений и целых глав из произведений целыми словами. Выразительное чтение произведений. Формирование умения самоконтроля и самооценки. Формирование навыков бегл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абота с текстом.</w:t>
      </w:r>
      <w:r>
        <w:rPr>
          <w:rFonts w:cs="Times New Roman" w:ascii="Times New Roman" w:hAnsi="Times New Roman"/>
        </w:rPr>
        <w:t xml:space="preserve"> Осознание последовательности смысла событий. Выделение главной мысли текста. Определение мотивов поступков героев. Сопоставление и оценка поступков персонажей. Выявление авторской позиции и собственного отношения к событиям и персонажам. Деление текста на части и их озаглавливание, составление плана. Выборочный, краткий и подробный пересказ произведения или его части по пла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класс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амостоятельное чтение книг, статей в газетах и  журна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ждение прочитанных книг, ста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отзыва о кни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ение статей  на одну тему из периодической печати для обсуждения, оценка обсуждаемых событий (с помощью учител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 чтения (круг чтения)</w:t>
      </w:r>
      <w:r>
        <w:rPr>
          <w:color w:val="000000"/>
          <w:sz w:val="22"/>
          <w:szCs w:val="22"/>
        </w:rPr>
        <w:t xml:space="preserve">. Произведения устного народного творчества (сказка, былина, предание, легенда). Стихотворные и прозаические произведения отечественных и зарубежных писателей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  <w:lang w:val="en-US"/>
        </w:rPr>
        <w:t>XXI</w:t>
      </w:r>
      <w:r>
        <w:rPr>
          <w:color w:val="000000"/>
          <w:sz w:val="22"/>
          <w:szCs w:val="22"/>
        </w:rPr>
        <w:t xml:space="preserve"> вв. Книги о приключениях и путешествиях.  Художественные и научно-популярные рассказы и очерки. Справочная литература: словари, книги-справочники, детская энциклопедия и пр. </w:t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  <w:color w:val="000000"/>
          <w:sz w:val="22"/>
          <w:szCs w:val="22"/>
        </w:rPr>
        <w:t>Примерная тематика произведений</w:t>
      </w:r>
      <w:r>
        <w:rPr>
          <w:color w:val="000000"/>
          <w:sz w:val="22"/>
          <w:szCs w:val="22"/>
        </w:rPr>
        <w:t>: произведения о Родине, героических подвигах во имя Родины, об отношении человека к природе, к животным, труду, друг другу; о жизни детей, их дружбе и товариществе; о нравственно-этических понятиях (добро, зло, честь, долг, совесть, жизнь, смерть, правда, ложь и т.д.)</w:t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  <w:color w:val="000000"/>
          <w:sz w:val="22"/>
          <w:szCs w:val="22"/>
        </w:rPr>
        <w:t>Жанровое разнообразие</w:t>
      </w:r>
      <w:r>
        <w:rPr>
          <w:color w:val="000000"/>
          <w:sz w:val="22"/>
          <w:szCs w:val="22"/>
        </w:rPr>
        <w:t>: народные и авторские сказки, басни, былины, легенды, рассказы, рассказы-описания, стихотворения.</w:t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  <w:color w:val="000000"/>
          <w:sz w:val="22"/>
          <w:szCs w:val="22"/>
        </w:rPr>
        <w:t>Ориентировка в литературоведческих понятиях</w:t>
      </w:r>
      <w:r>
        <w:rPr>
          <w:color w:val="000000"/>
          <w:sz w:val="22"/>
          <w:szCs w:val="22"/>
        </w:rPr>
        <w:t xml:space="preserve">: </w:t>
      </w:r>
    </w:p>
    <w:p>
      <w:pPr>
        <w:pStyle w:val="Wester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литературное произведение, фольклор, литературные жанры (сказка, былина, сказ, басня, пословица, рассказ, стихотворение), </w:t>
      </w:r>
    </w:p>
    <w:p>
      <w:pPr>
        <w:pStyle w:val="Wester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автобиография писателя. </w:t>
      </w:r>
    </w:p>
    <w:p>
      <w:pPr>
        <w:pStyle w:val="Wester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присказка, зачин, диалог, произведение.</w:t>
      </w:r>
    </w:p>
    <w:p>
      <w:pPr>
        <w:pStyle w:val="Wester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герой (персонаж), гласный и второстепенный герой, портрет героя, пейзаж.</w:t>
      </w:r>
    </w:p>
    <w:p>
      <w:pPr>
        <w:pStyle w:val="Wester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стихотворение, рифма, строка, строфа.  </w:t>
      </w:r>
    </w:p>
    <w:p>
      <w:pPr>
        <w:pStyle w:val="Wester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средства выразительности (логическая пауза, темп, ритм). </w:t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лементы книги: переплёт, обложка, форзац, титульный лист, оглавление, предисловие, послесловие.</w:t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вык чтения:</w:t>
      </w:r>
      <w:r>
        <w:rPr>
          <w:color w:val="000000"/>
          <w:sz w:val="22"/>
          <w:szCs w:val="22"/>
        </w:rPr>
        <w:t xml:space="preserve"> чтение вслух и про себя небольших произведений и целых глав из произведений целыми словами. Выразительное чтение произведений. Формирование умения самоконтроля и самооценки. Формирование навыков беглого чтения. </w:t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та с текстом.</w:t>
      </w:r>
      <w:r>
        <w:rPr>
          <w:color w:val="000000"/>
          <w:sz w:val="22"/>
          <w:szCs w:val="22"/>
        </w:rPr>
        <w:t xml:space="preserve"> Осознание последовательности смысла событий. Выделение главной мысли текста. Определение мотивов поступков героев. Сопоставление и оценка поступков персонажей. Выявление авторской позиции и собственного отношения к событиям и персонажам. Деление текста на части и их озаглавливание, составление плана. Выборочный, краткий и подробный пересказ произведения или его части по плану. </w:t>
      </w:r>
    </w:p>
    <w:p>
      <w:pPr>
        <w:pStyle w:val="Wester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неклассное чтение</w:t>
      </w:r>
      <w:r>
        <w:rPr>
          <w:color w:val="000000"/>
          <w:sz w:val="22"/>
          <w:szCs w:val="22"/>
        </w:rPr>
        <w:t xml:space="preserve">. Самостоятельное чтение книг, газет и журналов. Обсуждение прочитанного. Отчет о прочитанном произведении. Ведение дневников внеклассного чтения (коллективное или с помощью учителя). </w:t>
      </w:r>
    </w:p>
    <w:p>
      <w:pPr>
        <w:pStyle w:val="Western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6.1</w:t>
      </w:r>
      <w:r>
        <w:rPr/>
        <w:t>. Тематическое планирование по предмету «Литературное чтение»  5 класс. 4 ч. – в неделю, 136 ч. в год</w:t>
      </w:r>
    </w:p>
    <w:tbl>
      <w:tblPr>
        <w:tblW w:w="15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783"/>
        <w:gridCol w:w="7948"/>
        <w:gridCol w:w="850"/>
        <w:gridCol w:w="1041"/>
        <w:gridCol w:w="992"/>
      </w:tblGrid>
      <w:tr>
        <w:trPr>
          <w:trHeight w:val="40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п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разделов и 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   часов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них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екласс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РК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ное народ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ют учителя, отвечают на вопросы, характеризуют героев, читают вслух и про себя, читают по ролям, анализир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ют  собеседника, вступают  в диалог. Аргументируют  свою позицию. Адекватно, эмоционально откликаться на произведения устного народн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ртины родной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 основную мысль текста. Конструируют  монологические высказывания. Приводят примеры того, чем могут гордиться родной природ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 друзьях, товарищах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по ролям, заучивают наизусть, пересказывают прочитанный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сни Крылова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ует в диалоге, читают по ролям, заучивают наизу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ешите делать добрые дела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бегло, выразительно. Отвечают на вопросы по тексту, пересказывают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ртины родной природы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различными видами чтения. Слушают собеседника. Сравнивают картины природы в художественных текстах с картинами наше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 животных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основную мысль произведения. Читают с соблюдением норм литературного произно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прошлого нашего народа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вают по плану и без него. Задают вопросы учителю и собесед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произведений зарубежных писателей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нимают на слух художественное произведение в исполнении учителя, учащихся. Читают бегло и выразительно. Заучивают наизу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по предмету «Литературное чт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  -   4 часа в неделю – 136 часов в год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6"/>
        <w:gridCol w:w="8"/>
        <w:gridCol w:w="19"/>
        <w:gridCol w:w="14"/>
        <w:gridCol w:w="13"/>
        <w:gridCol w:w="89"/>
        <w:gridCol w:w="709"/>
        <w:gridCol w:w="434"/>
        <w:gridCol w:w="711"/>
        <w:gridCol w:w="3333"/>
        <w:gridCol w:w="2572"/>
        <w:gridCol w:w="3581"/>
        <w:gridCol w:w="3686"/>
      </w:tblGrid>
      <w:tr>
        <w:trPr/>
        <w:tc>
          <w:tcPr>
            <w:tcW w:w="1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. 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       фак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\п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тем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508" w:hRule="atLeast"/>
        </w:trPr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воение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дмет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азовые понят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</w:rPr>
              <w:t>БУД</w:t>
            </w:r>
          </w:p>
        </w:tc>
      </w:tr>
      <w:tr>
        <w:trPr>
          <w:trHeight w:val="349" w:hRule="atLeast"/>
        </w:trPr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четверть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.  «Устное народное творчество»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. Считалки. Заклички – приговорки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роизведение. Читать осознанно. Заучивать наизусть. Участвовать в диалоге. Самостоятельно выучить 2 – 3пословицы и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ить малые жанры устного народного творчества. 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устного народного творчества:  считалочки, заклички, потешки, загадки, пословицы, поговорк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</w:rPr>
              <w:t>Осознанно выполнять обязанности ученика; гордиться школьными успехами и достижениями, как собственными, так и своих товарищей; адекватно эмоционально откликаться на произведения литературы, музыки, живописи и др.; уважительно и бережно относиться к людям труда и результатам их деятельности; бережно относиться к культурно-историческому наследию родного края и страны.</w:t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шки. Пословицы и поговорки.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.  Заучивание наизусть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ые жанры устного народного  творчества. Обобщающий урок. </w:t>
            </w:r>
            <w:r>
              <w:rPr>
                <w:rFonts w:cs="Times New Roman" w:ascii="Times New Roman" w:hAnsi="Times New Roman"/>
                <w:b/>
              </w:rPr>
              <w:t xml:space="preserve">НРК </w:t>
            </w: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.  « Сказки» </w:t>
              <w:tab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 «Никита Кожемяка»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бегло и выразительно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ать некоторые фрагменты из текста. Определять виды сказок. Делить текст на части с помощью учителя, составлять простой план, пересказывать  по плану, озаглавливать  части текст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епонят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фильм о жизни и творчестве А.С.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ь текст на части с помощью учителя, составлять простой план, пересказывать 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и биографией писателя Д.Н. Мамина – Сибиря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ь текст на части с помощью учителя, составлять простой план, пересказывать  по плану, озаглавливать  части текст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епонят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проектную деятельность.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аузы, логическое ударение, тон гол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Драматиз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сказ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рочный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к рус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. Заголовок. Абзац. 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. Волшебные слов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</w:rPr>
              <w:t>Вступать и поддерживать коммуникацию в разных ситуациях социального взаимодействия; слушать собеседника; вступать в диалог и поддерживать его; использовать доступные источники и средства получения информации для решения коммуникативных и познавательных задач; дифференцированно использовать разные виды речев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</w:rPr>
              <w:t>Принимать и сохранять цели и задачи решения типовых учебных и практических задач;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;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</w:rPr>
              <w:t>Дифференцированно воспринимать окружающий мир, его временно-пространственную организацию; использовать усвоенные логические операции; использовать в жизни и деятельности некоторые межпредмет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офаларская сказка «Как наказали медведя»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ская сказка «Золотые руки».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сказка «Морозко». Чтение по ролям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сказка «Два  Мороза</w:t>
            </w:r>
            <w:r>
              <w:rPr>
                <w:rFonts w:cs="Times New Roman" w:ascii="Times New Roman" w:hAnsi="Times New Roman"/>
                <w:b/>
              </w:rPr>
              <w:t>». 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арская сказка «Три дочери».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«Сказка о мёртвой царевне и семи богатырях». Чтение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сказки А.С. Пушкина «Сказка о мёртвой царевне и семи богатырях»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-Сибиряк Д.Н. «Серая Шейка». Часть 1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-Сибиряк Д.Н. «Серая Шейка».  Часть 2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-Сибиряк Д.Н. «Серая Шейка» .Часть 3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-Сибиряк Д.Н. «Серая Шейка». Часть 4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-Сибиряк Д.Н. «Серая Шейка» . Часть 5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мин-Сибиряк Д.Н. «Серая Шейка». Обобщающий урок.                                        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.</w:t>
            </w:r>
            <w:r>
              <w:rPr>
                <w:rFonts w:cs="Times New Roman" w:ascii="Times New Roman" w:hAnsi="Times New Roman"/>
              </w:rPr>
              <w:t xml:space="preserve"> Подготовка и планирование проекта «Волшебные слова»        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 « Картины родной природы»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кребицкий «Июнь». Чтение  и пересказ.  </w:t>
            </w:r>
            <w:r>
              <w:rPr>
                <w:rFonts w:cs="Times New Roman" w:ascii="Times New Roman" w:hAnsi="Times New Roman"/>
                <w:b/>
              </w:rPr>
              <w:t>НРК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читать вслух целыми словами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ть слова и предложения, показывающие красоту родной природы. Описывать картины природы, устно иллюстр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тветы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ключе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пейзаж, используя слова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ть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технику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бегло и выразительно. Слушать и пересказывать. Сравнивать картины природы в художественных текстах с картинами нашей местности.  Иллюстрирование 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еть презентацию и альбом по творчеству В. П. Астаф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наизусть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, интон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литературы: стихотворение,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иллюстр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от первого лица.  Пересказ от третье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ев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 изменением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ты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ы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, ответ. Повествование, отриц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, идея произведен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</w:rPr>
              <w:t>Осознанно выполнять обязанности ученика; гордиться школьными успехами и достижениями, как собственными, так и своих товарищей; адекватно эмоционально откликаться на произведения литературы, музыки, живописи и др.; уважительно и бережно относиться к людям труда и результатам их деятельности; бережно относиться к культурно-историческому наследию родного края и стр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</w:rPr>
              <w:t>Вступать и поддерживать коммуникацию в разных ситуациях социального взаимодействия; слушать собеседника; вступать в диалог и поддерживать его; использовать доступные источники и средства получения информации для решения коммуникативных и познавательных задач; дифференцированно использовать разные виды речев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</w:rPr>
              <w:t>Принимать и сохранять цели и задачи решения типовых учебных и практических задач;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; осуществлять взаимный контроль в совместной деятельности.</w:t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риков И. «Ярко солнце светит»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 «Июльская гроза». Часть 1-2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 «Июльская гроза». Часть 3-4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и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Золотая осень»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неклассное чтение. М. М. Пришвин «Золотой луг»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НРК                                                              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Прокофьев «Берёзка». Заучивание наизусть стихотворения.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Ю. Гордиенко «Вот и клонится лето к закату»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кущий контроль по итогам 1 четверти: устный опрос по двум видам речевой деятельности: чтение, пересказ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.Скребицкий «Сентябрь». Чтение, пересказ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С.Соколов-Микитов «Золотая осень»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Бальмонт. «Осень». Заучивание наизусть.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кребицкий «Добро пожаловать!».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Астафьев «Осенние грусти</w:t>
            </w:r>
            <w:r>
              <w:rPr>
                <w:rFonts w:cs="Times New Roman" w:ascii="Times New Roman" w:hAnsi="Times New Roman"/>
                <w:b/>
              </w:rPr>
              <w:t>…».  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1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ин И. «Первый снег». Заучива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4. «О друзьях-товарищах»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Ю. Яковлев  «Колючка».  Чтение 1 части. Характеристика героев.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ть монологические высказывания. Характеризовать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 с помощью учителя главную мысль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аглавливать части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содержание иллюстраций к произведениям по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читать несложные расск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главные черты характера героев расск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кратко, подробно, выборо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части книги, ориентироваться в ней.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личные виды пересказов. Пересказ полный, краткий. Выбор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ожка, титульный лист, иллюстрац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.</w:t>
            </w:r>
            <w:r>
              <w:rPr>
                <w:rFonts w:eastAsia="Times New Roman" w:cs="Times New Roman" w:ascii="Times New Roman" w:hAnsi="Times New Roman"/>
              </w:rPr>
              <w:t>Дифференцированно воспринимать окружающий мир, его временно-пространственную организацию; использовать усвоенные логические операции; использовать в жизни и деятельности некоторые межпредметные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.</w:t>
            </w:r>
            <w:r>
              <w:rPr>
                <w:rFonts w:eastAsia="Times New Roman" w:cs="Times New Roman" w:ascii="Times New Roman" w:hAnsi="Times New Roman"/>
              </w:rPr>
              <w:t>Осознанно выполнять обязанности ученика; гордиться школьными успехами и достижениями, как собственными, так и своих товарищей; адекватно эмоционально откликаться на произведения литературы, музыки, живописи и др.; уважительно и бережно относиться к людям труда и результатам их деятельности; бережно относиться к культурно-историческому наследию родного края и страны.</w:t>
            </w:r>
          </w:p>
        </w:tc>
      </w:tr>
      <w:tr>
        <w:trPr/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Ю Яковлев «Колючка». Чтение 2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Ю. Яковлев «Рыцарь Вася».  Выразительное чтение</w:t>
            </w:r>
            <w:r>
              <w:rPr>
                <w:rFonts w:cs="Times New Roman" w:ascii="Times New Roman" w:hAnsi="Times New Roman"/>
                <w:b/>
              </w:rPr>
              <w:t>.                                                                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. Яковлев «Рыцарь Вася».  Деление на части, их озаглавление.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. Носов. «Витя Малеев в школе и дома».  Выразительное чтение по ролям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. Медведев «Фосфорический мальчик». Чтение и обсуждение  рассказа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. Медведев  «Фосфорический мальчик». Вопросы и задания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. Воронкова «Дорогой подарок». Чтение 1-2 частей, ответы на вопросы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. Воронкова «Дорогой подарок».  Чтение 3 части по ролям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Я. Аким «Твой друг». Выразительное чтение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еклассное  чтение</w:t>
            </w:r>
            <w:r>
              <w:rPr>
                <w:rFonts w:cs="Times New Roman" w:ascii="Times New Roman" w:hAnsi="Times New Roman"/>
              </w:rPr>
              <w:t xml:space="preserve"> .  Работа над проектом «Волшебные слова»: сбор информации                                                  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 «И.А.Крылов .Басни» 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Крылов «Ворона и лисица». Прямое и переносное значение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раматизировать»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пониманием смысла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аллегорию. Иллюстрировать ба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я, аллегория, иносказание, под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тонация, темп. Мораль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</w:rPr>
              <w:t>Вступать и поддерживать коммуникацию в разных ситуациях социального взаимодействия; слушать собеседника; вступать в диалог и поддерживать его; использовать доступные источники и средства получения информации для решения коммуникативных и познавательных задач; дифференцированно использовать разные виды речевых высказываний;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Крылов «Щука и кот». «Драматизация»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Крылов «Квартет». Выразительное чтение, заучивание наизусть отрывков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неклассное  чтение</w:t>
            </w:r>
            <w:r>
              <w:rPr>
                <w:rFonts w:cs="Times New Roman" w:ascii="Times New Roman" w:hAnsi="Times New Roman"/>
              </w:rPr>
              <w:t xml:space="preserve">. Работа над проектом «Волшебные слова»: сбор информации                                                  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6.  «Спешите делать добро» 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Н. Хмелик.  «Будущий олимпиец». Чтение,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технику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бегло, выразительно, подбирать соответствующие интонации, тон, темп речи, ставить логическое ударение. Отвечать на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гл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. Темп.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е ударение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.</w:t>
            </w:r>
            <w:r>
              <w:rPr>
                <w:rFonts w:eastAsia="Times New Roman" w:cs="Times New Roman" w:ascii="Times New Roman" w:hAnsi="Times New Roman"/>
              </w:rPr>
              <w:t>Принимать и сохранять цели и задачи решения типовых учебных и практических задач;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; осуществлять взаимный контроль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. Хмелик.  «Будущий олимпиец». Выборочный пересказ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. Бондарчук «Слепой домик».  Отношение к поступкам героев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Осеева «Бабка». Чтение и озаглавливание 1 части.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сеева  «Бабка». Чтение и пересказ 2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сеева «Бабка». Чтение по ролям 3 части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различными видами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уточняющие вопросы товарищам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по плану и без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основную мысль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ть 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жанр литературы – рассказ, его отличитель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из вопросительных и повествователь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мысль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жанр – стихотворение, его отличительные признак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</w:rPr>
              <w:t>Дифференцированно воспринимать окружающий мир, его временно-пространственную организацию; использовать усвоенные логические операции; использовать в жизни и деятельности некоторые межпредметные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</w:rPr>
              <w:t>Осознанно выполнять обязанности ученика; гордиться школьными успехами и достижениями, как собственными, так и своих товарищей; адекватно эмоционально откликаться на произведения литературы, музыки, живописи и др.; уважительно и бережно относиться к людям труда и результатам их деятельности; бережно относиться к культурно-историческому наследию родного края и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Осеева  «Бабка».  Чтение 4 части. Выделение главной мысли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Платонов  «Сухой хлеб». Чтение и обсуждение рассказа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Сухой хлеб». Деление текста на части, составление плана, пересказ по плану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. Распутин. Отрывок из повести «Последний срок»: «Люся»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. Распутин « Люся». Деление на части, составление плана, пересказ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. Брюсов «Труд». Выразительное чтение, определение главной мысл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кущий контроль по итогам 2 четверти: устный опрос по двум видам речевой деятельности: чтение, пересказ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7. « Картины родной природы»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Тютчев «Чародейкою зимою». Заучивание наизусть.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ть наизусть стихотворения, анализировать язык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 соблюдением норм литературного произ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краткий отзыв о прочитан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главную мысль ( выбирать из предложенных формулировок и самостоятель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ть устное монологическое высказывание, отбирать материал, логично и последовательно строить текст, отбирать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ять рассказы о родной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иллюстрации, определять, к каким эпизодам произведений  они относятся. Придумать заголовки к иллюстр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свои личные впечат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 соблюдением норм литературного произ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, эпитет. Прямое и переносное значен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литературного произ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о прочитан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ючевое сло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. Часть. Аб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, его 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</w:rPr>
              <w:t>Вступать и поддерживать коммуникацию в разных ситуациях социального взаимодействия; слушать собеседника; вступать в диалог и поддерживать его; использовать доступные источники и средства получения информации для решения коммуникативных и познавательных задач; дифференцированно использовать разные виды речев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.</w:t>
            </w:r>
            <w:r>
              <w:rPr>
                <w:rFonts w:eastAsia="Times New Roman" w:cs="Times New Roman" w:ascii="Times New Roman" w:hAnsi="Times New Roman"/>
              </w:rPr>
              <w:t>Принимать и сохранять цели и задачи решения типовых учебных и практических задач;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;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</w:rPr>
              <w:t>Дифференцированно воспринимать окружающий мир, его временно-пространственную организацию; использовать усвоенные логические операции; использовать в жизни и деятельности некоторые межпредметные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</w:rPr>
              <w:t>Осознанно выполнять обязанности ученика; гордиться школьными успехами и достижениями, как собственными, так и своих товарищей; адекватно эмоционально откликаться на произведения литературы, музыки, живописи и др.; уважительно и бережно относиться к людям труда и результатам их деятельности; бережно относиться к культурно-историческому наследию родного края и страны.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9.01    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</w:t>
            </w:r>
            <w:r>
              <w:rPr>
                <w:rFonts w:cs="Times New Roman" w:ascii="Times New Roman" w:hAnsi="Times New Roman"/>
              </w:rPr>
              <w:t>. Оформление и защита проекта «Волшебные слова»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кребицкий «Декабрь». Сравнение картин природы с нашей местностью.                     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. Бальмонт «К зиме». Чтение и заучивание наизусть.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кребицкий «Всяк по-своему». Чтение  1 части, составление плана в форме вопросительных предложений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кребицкий «Всяк по-своему». Чтение 2 части, составление плана, пересказ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 Есенин  «Поёт зима -аукает». Выразительное чтение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 Есенин «Берёза». Заучивание наизусть, устное иллюстрирование</w:t>
            </w:r>
            <w:r>
              <w:rPr>
                <w:rFonts w:cs="Times New Roman" w:ascii="Times New Roman" w:hAnsi="Times New Roman"/>
                <w:b/>
              </w:rPr>
              <w:t>.  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 «Зимняя дорога». Чтение и заучивание наизусть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Скребицкий «Март». Картины природы.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 «Вот уж снег последний в поле тает». Заучивание наизусть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кребицкий «От первых проталин до первой грозы». Анализ содержания с помощью вопросов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кребицкий «Весна – красна». Деление на части, составление плана, пересказ. 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рачи прилетели». Устное иллюстрирование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аветный корабль». Выразительное чтение, выполнение заданий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« В весеннем лесу».  Чтение, обсуждение содержания</w:t>
            </w:r>
            <w:r>
              <w:rPr>
                <w:rFonts w:cs="Times New Roman" w:ascii="Times New Roman" w:hAnsi="Times New Roman"/>
                <w:b/>
              </w:rPr>
              <w:t>.   НРК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Н. Толстой отрывок из повести «Детство Никиты»: «Весенние ручьи».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«Гонимы вешними лучами». Обсуждение картин природы.</w:t>
            </w:r>
          </w:p>
        </w:tc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мировать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заглавия из предлож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ть читаемые тексты, учиться их прож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ть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, устно иллюстрировать картины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бирать книги в библиотеке.</w:t>
            </w:r>
          </w:p>
        </w:tc>
        <w:tc>
          <w:tcPr>
            <w:tcW w:w="3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ты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а.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бора книги в библиотеке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</w:rPr>
              <w:t>Вступать и поддерживать коммуникацию в разных ситуациях социального взаимодействия; слушать собеседника; вступать в диалог и поддерживать его; использовать доступные источники и средства получения информации для решения коммуникативных и познавательных задач; дифференцированно использовать разные виды речев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</w:rPr>
              <w:t xml:space="preserve">Принимать и сохранять цели и задачи решения типовых учебных и практических задач;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Блок  «Ворона». Выразительное чтение, ответы на вопросы.                                   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Е. Серова «Подснежник». Заучивание наизусть.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. Соколов-Микитов «Весна». Чтение, выполнение заданий</w:t>
            </w:r>
            <w:r>
              <w:rPr>
                <w:rFonts w:cs="Times New Roman" w:ascii="Times New Roman" w:hAnsi="Times New Roman"/>
                <w:b/>
              </w:rPr>
              <w:t>.                                    НРК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. Бунин  «Крупный дождь». Работа над образной речью.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Есенин «Черёмуха». Заучивание наизусть, характеристика картин природы.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. Аким  «Весна, весною, о весне». Выразительное чтение, объяснение непонятных слов.                                          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Рассказы В.А. Осеевой.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« О животных»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Гарин – Михайловский «Тёма и Жучка». Чтение , обсуждение 1 части.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художественное произведение в исполнении учителя,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 пересказе слов и оборотов реч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беглостью и выразительностью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бытий, проверка себя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и пересказывать интересные отрывки, составлять краткие отзывы о прочитанном произведении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ые и скрытые авторски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строчный сло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</w:rPr>
              <w:t>Дифференцированно воспринимать окружающий мир, его временно-пространственную организацию; использовать усвоенные логические операции; использовать в жизни и деятельности некоторые межпредметные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</w:rPr>
              <w:t>Осознанно выполнять обязанности ученика; гордиться школьными успехами и достижениями, как собственными, так и своих товарищей; адекватно эмоционально откликаться на произведения литературы, музыки, живописи и др.; уважительно и бережно относиться к людям труда и результатам их деятельности; бережно относиться к культурно-историческому наследию родного края и страны</w:t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. Гарин – Михайловский «Тёма и Жучка». Чтение, выборочный пересказ 2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 Толстой «Детство Никиты»: «Желтухин». Чтение 1 части, озаглавливание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Толстой  «Желтухин». Чтение 2 части, выполнение заданий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 Толстой «Желтухин». Обсуждение 3 части, ответы на вопросы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А. Толстой «Желтухин». Пересказ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.</w:t>
            </w:r>
            <w:r>
              <w:rPr>
                <w:rFonts w:cs="Times New Roman" w:ascii="Times New Roman" w:hAnsi="Times New Roman"/>
              </w:rPr>
              <w:t xml:space="preserve"> Рассказы К.Г. Паустовского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. Паустовский «Кот Ворюга». Чтение</w:t>
            </w:r>
            <w:r>
              <w:rPr>
                <w:rFonts w:cs="Times New Roman" w:ascii="Times New Roman" w:hAnsi="Times New Roman"/>
                <w:b/>
              </w:rPr>
              <w:t>.   НРК</w:t>
            </w:r>
            <w:r>
              <w:rPr>
                <w:rFonts w:cs="Times New Roman" w:ascii="Times New Roman" w:hAnsi="Times New Roman"/>
              </w:rPr>
              <w:t xml:space="preserve">                             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«про себя»: понимать текст, проводить словарную работу. Выделять логические части. Анализ настроения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читать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осознанно, бегло,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главную мысль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, анализировать, иллюстрировать.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, анализ,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. Загол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ый фо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. Виды пере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</w:rPr>
              <w:t>Вступать и поддерживать коммуникацию в разных ситуациях социального взаимодействия; слушать собеседника; вступать в диалог и поддерживать его; использовать доступные источники и средства получения информации для решения коммуникативных и познавательных задач; дифференцированно использовать разные виды речев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</w:rPr>
              <w:t xml:space="preserve">Принимать и сохранять цели и задачи решения типовых учебных и практических задач;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. Паустовский «Кот Ворюга». Анализ, пересказ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.Житков  «Про обезьянку». Чтение и обсуждение 1и 2 частей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. Житков  «Про обезьянку». Выполнение заданий к 3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Рассказы Б. Житкова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. Асадов «Дачники». Выразительное чтение стихотворения.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Ф. Абрамов «Из рассказов Олёны Даниловны». Выделение главной мысли произведения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кущий контроль по итогам 3 четверти: устный опрос по двум видам речевой деятельности: чтение, пересказ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 «Из прошлого нашего народа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е Куликовом. По О. Тихомирову «Москва собирает войско». Характеристика героев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ть художествен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историей наше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жанр, передавать последовательность сюжета, описывать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учебника. Работать с иллюстрациями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плану об исторических битвах 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историей наше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кая, монологическ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литературное чтение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</w:rPr>
              <w:t>Дифференцированно воспринимать окружающий мир, его временно-пространственную организацию; использовать усвоенные логические операции; использовать в жизни и деятельности некоторые межпредмет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</w:rPr>
              <w:t>Осознанно выполнять обязанности ученика; гордиться школьными успехами и достижениями, как собственными, так и своих товарищей; адекватно эмоционально откликаться на произведения литературы, музыки, живописи и др.; уважительно и бережно относиться к людям труда и результатам их деятельности; бережно относиться к культурно-историческому наследию родного края и страны</w:t>
            </w:r>
          </w:p>
        </w:tc>
      </w:tr>
      <w:tr>
        <w:trPr>
          <w:trHeight w:val="339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. Тихомирову «Куликовская битва» . Устное иллюстрирование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. Тихомирову «Слава героям». Обсуждение, выборочный пересказ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о войне 1812 года. По Алексееву «Бородино». Отношение к описываемым событиям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лексееву «Ключи».  Разбор по вопросам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лексееву «Конец похода» Чтение, выполнение заданий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. Некрасов «Мороз, красный нос». Выразительное чтение 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 Куприн  «Белый пудель». Чтение 1 части, ответы на вопросы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 Куприн  «Белый пудель». Устное иллюстрирование 2 части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мысл заглави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ть монологические и диалогические и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структуру периодических из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жанр, передавать последовательность сюжета, описывать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учебника. Работать с иллюстрациями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 с историей 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роизведения. Определение главной мысли.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периодическая пе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. Памят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города Уя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города Уяр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</w:rPr>
              <w:t>Вступать и поддерживать коммуникацию в разных ситуациях социального взаимодействия; слушать собеседника; вступать в диалог и поддерживать его; использовать доступные источники и средства получения информации для решения коммуникативных и познавательных задач; дифференцированно использовать разные виды речевых высказываний;</w:t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 Куприн «Белый пудель». Выполнение заданий по 3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. Куприн «Белый пудель». Чтение 4 части, озаглавливание всех частей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 Детские газеты и журналы. 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. Жариков «Снега, поднимитесь метелью».  Чтение и обсуждение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. Жариков «Снега, поднимитесь метелью». Деление текста на части, составление плана, пересказ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скурсия к памятникам воинам ВОВ.</w:t>
            </w:r>
            <w:r>
              <w:rPr>
                <w:rFonts w:cs="Times New Roman" w:ascii="Times New Roman" w:hAnsi="Times New Roman"/>
                <w:b/>
              </w:rPr>
              <w:t xml:space="preserve">   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города Уяра</w:t>
            </w:r>
            <w:r>
              <w:rPr>
                <w:rFonts w:cs="Times New Roman" w:ascii="Times New Roman" w:hAnsi="Times New Roman"/>
                <w:b/>
              </w:rPr>
              <w:t>.                                                        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Ю. Коринец «У могилы неизвестного солдата».  Выразительное чтение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«Из произведений зарубежных  писателей»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. Гюго «Гаврош».  1 часть. Пересказ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осознанно, правильно, выразительно, интонировать, использовать паузы, нужный темп и тон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минать некоторые данные из биографий зарубежных писателей. Проводить словарную работу, выделять в тексте логические части, отвечать на вопросы, характеризовать текст. Предполагать содержание по заглавию, иллюстрации, по группе ключевых слов, определение  темы, выбор наиболее точной формулировки главной мысли из ряда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, вычитывать текстов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воспринимать реальность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технику чтения, пере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мысл заглавия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основную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 изуч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природой. Обобщать наблюдения. Строить монологически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, темп,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и    зарубежны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оязыч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части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оязыч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ючевое сло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жанры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, его видение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</w:rPr>
              <w:t>Принимать и сохранять цели и задачи решения типовых учебных и практических задач;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;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</w:rPr>
              <w:t>Дифференцированно воспринимать окружающий мир, его временно-пространственную организацию; использовать усвоенные логические операции; использовать в жизни и деятельности некоторые межпредметные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</w:rPr>
              <w:t>Осознанно выполнять обязанности ученика; гордиться школьными успехами и достижениями, как собственными, так и своих товарищей; адекватно эмоционально откликаться на произведения литературы, музыки, живописи и др.;  бережно относиться к культурно-историческому наследию родного края и стр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</w:rPr>
              <w:t>Вступать и поддерживать коммуникацию в разных ситуациях социального взаимодействия;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</w:rPr>
              <w:t xml:space="preserve">Принимать и сохранять цели и задачи решения типовых учебных и практических задач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</w:rPr>
              <w:t xml:space="preserve">Дифференцированно воспринимать окружающий мир, его временно-пространственную организацию; </w:t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. Гюго  «Гаврош».  2 часть. Чтение по ролям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. Твен «Приключения Тома Сойера» 1 часть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. Твен «Приключения Тома Сойера». Отношение к поступкам героев во 2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. Твен «Приключения Тома Сойера». Пересказ 3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. Твен «Приключения Тома Сойера». Чтение по ролям, обсуждение 4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. Твен «Приключения Тома Сойера». «Драматизация» 5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 Лагерлёф «Чудесное путешествие Нильса  с дикими гусями» Озаглавливание  1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 Лагерлёф «Чудесное приключение Нильса с дикими гусями». Выразительное чтение, пересказ 2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 Лагерлёф «Чудесное приключение Нильса с дикими гусями». Чтение по ролям, характеристика поступков героев 3 части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 Лагерлёф «Чудесное приключение Нильса с дикими гусями». Чтение 4 части, выборочный пересказ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межуточная аттестация: устный опрос по двум видам речевой деятельности: чтение, пересказ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Х. Андерсена «Русалочка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ч. Чтение и обсуждение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Х. Андерсена «Русалочка»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часть. Выразительное чтение, пересказ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Х. Андерсена «Русалочка»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. Чтение по ролям, объяснение главной мысли, характеристика героев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«Произведения зарубежных писателей»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Экскурсия в природу. Природа приготовилась к лету.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6.2</w:t>
      </w:r>
      <w:r>
        <w:rPr/>
        <w:t>. Тематическое планирование по предмету «Литературное чтение»  6 класс. 4 ч. – в неделю, 136 ч. в год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84"/>
        <w:gridCol w:w="7566"/>
        <w:gridCol w:w="992"/>
        <w:gridCol w:w="1276"/>
        <w:gridCol w:w="1701"/>
      </w:tblGrid>
      <w:tr>
        <w:trPr>
          <w:trHeight w:val="40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п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разделов и 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   ча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них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екласс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Р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сота природы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осознанно, выразительно. Ведут диалог с учителем по тексту. Составляют план прочитан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ечество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«про себя», понимают текст, проводят словарную работу, анализируют настроения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ртины родной природы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ят ответы на вопросы учителя в тексте, заучивают наизусть, пересказывают интересные отры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ешите делать добро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осознанно, выразительно, выделяют главную мысль произведения, слушают, анализирует, иллюстрир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алендарно – тематическое планирование  по   предмету «Чтение (Литературное чтение)» 6 класс  </w:t>
      </w:r>
      <w:r>
        <w:rPr>
          <w:rFonts w:cs="Times New Roman" w:ascii="Times New Roman" w:hAnsi="Times New Roman"/>
          <w:b/>
          <w:u w:val="single"/>
        </w:rPr>
        <w:t>4 часа в неделю – 136 часов в год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77"/>
        <w:gridCol w:w="871"/>
        <w:gridCol w:w="709"/>
        <w:gridCol w:w="4263"/>
        <w:gridCol w:w="3544"/>
        <w:gridCol w:w="2809"/>
        <w:gridCol w:w="1840"/>
      </w:tblGrid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        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емы, уро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в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Д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. Красота прир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рассказа по В.Пескову «Отече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слух. Участвовать в диалог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ет вслух осознанно, выразительно, выделяет главную мыс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-1,2,3;К.-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-1,4;П.-1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кин М. «Россия». Заучивание наизусть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ет наизусть стихотвор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.-1,3; К-1,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-2,4,5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швин М. «Моя Родина». Чтение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слух. Пересказывать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 читает, пересказывает по план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К-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кскурсия «Изменения в природе осенью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ывает пейзаж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сняет картины прир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9;К-1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3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Бианки «Сентябрь». Устное иллюстр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ет вслух и «про себя», отвечает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деляет главную мысль  произв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К-1,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Бунин «Лес, точно терем  расписной»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ет стихо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р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 К-1,2; Р-1,2,4,5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аев Ю. «Грабитель». Чтение составление п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слух, составлять план рас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яет план, пересказыва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тков Б. «Белый домик» 1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слух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 читает, отвечает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тков Б. «Белый домик» 2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слух, составлять план для пере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деляет главную мысль, озаглавливает части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стафьев В.П. «Капалуха»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ет учителя, отвечает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деляет главную мысль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орусец А «Звонкие ключи». Часть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находить ответы на вопросы в текст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бирает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помощью вопросов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орусец А «Звонкие ключи». Часть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находить ответы на вопросы в текст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бирает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помощью вопросов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орусец А «Звонкие ключи» Часть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выделять части текста, озаглавливать эти ч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делять главную мысль, пересказыва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устовский К. «Заячьи лапы». Часть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ьно читать вслух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 с изменением лиц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устовский К. «Заячьи лапы». Часть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заглавливать части рас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Драматизаци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устовский К. «Заячьи лапы». Часть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давать характеристику поступкам герое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 от третьего лиц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eastAsia="Times New Roman" w:cs="Times New Roman" w:ascii="Times New Roman" w:hAnsi="Times New Roman"/>
              </w:rPr>
              <w:t>Астафьев В.П. «Белогрудка». Чтение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, выделять героев рас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ивать поступки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ргенев И.С. «Осенний день в березовой роще»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, иллюстрировать явления прир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йзаж, его явление в природ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ов Е. «Хитрюга». Чтение и пересказ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, работа над характеристикой героя рас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, описание прир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ов Е «Хитрюга». Чтение по ролям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прир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анки В. «Октябрь». Чтение и пересказ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давать содержание иллюстраций прир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ение пейзаж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стихотворения С.Михалкова «Будь человек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и  осознанно 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ние наизусть стихотворения Б.Заходера «Петя мечтае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учивать наизусть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наизу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ссету Д. «Слон и муравей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ая мыс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ссету Д. «Кузнечик Денди». Чтение по ролям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зка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кущий контроль по итогам 1 четверти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ьность чтения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.Родари «Как один мальчик играл с палкой».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.Родари «Пуговкин домик» 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героев произвед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.Родари «Пуговкин домик» . Чтение 2 части, 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 по рассказам В.П.Астафьева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извед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2. Отечеств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Илья Муромец и Соловей разбойник». Чтение по роля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ылина – жанр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.Глинка  «Москва». Заучивание наизу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наизу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Бианки «Ноябрь». Чтение, словарная работа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 пейзаж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.Алексееву «Без Нарвы не видать моря».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ать, словарная рабо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.Алексееву «На берегу Невы». Чтение. Выделение главной мысли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ать по плану, словарная рабо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ысловая част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.Алексееву « Медаль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, идея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.Алексееву «Гришенька».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героям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.Холмогорова «Серебряный лебедь». Составление краткого отзы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пересказыв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читанном произвед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.Холмогорова «Боевое крещение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ать 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.Холмогорова «День рождения Наполеона». Деление на части, составление п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делить на части, составить план для пере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.Холмогорова «В дни спокойные».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событиям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 Рассказы о героях ВОВ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ю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 рассказов о героя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Носов «Как Незнайка сочинял стихи».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разительно читать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Носов «Как Незнайка сочинял стихи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по роля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Носов «Как Незнайка сочинял стихи». Составление плана для перес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.Пермяк  «Тайна  цены». Чтение, анализ содерж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Гальперина «Здравствуйте». Выразительное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Бианки «Декабрь». Чтение и пересказ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 пейзаж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зыв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.Благинина «Новогодние загад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гадывание загадо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пониманием загад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стихотворения А.Никитина «Встреча зимы»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курсия в природу «Природа в зимней тишин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 пейзаж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событ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кущий контроль по итогам 2 четверти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ьность чт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Дорохов «Теплый снег». Чтение, выборочный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 «Вот север, тучи нагоняя….» .Заучивание наизу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сть чтения наизу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Хармс «Пушкин».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Хармс «Пушкин».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читанн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3. Картины родной природ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ект «Народное творчество народов Севера». Сбор информации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рать информацию по проект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сть выполнения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ект «Народное творчество народов Севера». Сбор информации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рать информацию по проект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сть выполнения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ект «Народное творчество народов Севера». Сбор информации, оформление проекта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ить информацию по проект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сть оформления про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 Проект «Народное творчество народов Севера». Защита проекта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сть выполнения про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.Бианки «Январь». Чтение, иллюстрирование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Х.Андерсен «Ель». Чтение и анализ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тать, составить план для пересказ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, анали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Г.Х.Андерсен «Ель». Чтение и анализ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дить в тексте ответы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Х.Андерсен «Ель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 техникой чт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хов А.П. «Ванька». Чтение, словар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ить 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обрать непонятные слова и выра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хов А.П. «Ванька». Составление плана для перес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ать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Никитин «Весело сияет месяц над селом». Выразитель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правильно и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оциональное  восприятие текс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Суриков «Белый снег  пушистый». Заучивание наизу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читанн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Зощенко «Леля и Минька. Елка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бор содержания произведен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Зощенко «Леля и Минька. Елка». Ответы на вопро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текста по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тхэу Ю. «Пурга». Чтение и деление на части расс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ить текст на части, озаглавить ч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тхэу Ю. «Пурга». Пересказ по плану.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ать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событию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Дмитриев «Таинственный ночной гость».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оциональная оценка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Дмитриев «Таинственный ночной гость». Пересказ по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ы, составить пла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ить основные черты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Бианки «Февраль». Чтение. Выполнение задания.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 пейзаж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Я.Маршак «Двенадцать месяцев». Выразительное чтение по ролям  1 дей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Я.Маршак «Двенадцать месяцев». 2 действие,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зка, отношение к события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Я.Маршак «Двенадцать месяцев». Чтение 2 дей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оциональная оцен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Я.Маршак «Двенадцать месяцев». Ответы на вопро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нравственных качеств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Я.Маршак «Двенадцать месяцев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героям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Я.Маршак «Двенадцать месяцев».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ый переска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поступкам героев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Х.Андресен «Снежная королева» Чтение 1,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слух, план для пере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Х.Андресен «Снежная королева» . Чтение 3 части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оступках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Х.Андерсен «Снежная королева». Характеристика героев в 4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Х.Андерсен «Снежная королева». Картины природы 5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 прир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картин прир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Х.Андерсен «Снежная королева». Пересказ части 6,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ить план для пере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поступков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Х.Андерсен «Снежная королева». Часть 8. Ответы на вопросы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ы. Пересказ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читанной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Смирнов «Первые приметы». Заучивание стихотворения наизусть.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ние стихотво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Бианки «Март». Устное иллюстрирование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о иллюстрировать пейзаж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Песков «Весна идет». Чтение, составление плана, пересказ.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ивать картины природы в произведении с пейзажем нашей местно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ные выра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Пришвин «Жаркий час». Чтение, анализ 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ть кратк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личные виды пересказ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Скребицкий «Весенняя сказка». Чтение, обсужд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Г.Скребицкий «Весенняя сказка». Пересказ 2 части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вать уточняющие вопросы одноклассникам по текст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, отве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4. Спешите делать добр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 Рассказы Г.Скребиц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Жуковский В «Жаворонок». Заучивание наизусть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хотвор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Толстой «Детство Никиты». Чтение, обсу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ить текст на ч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Твардовский «Как после мартовских метелей». Чтение и заучивание наизу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стихотвор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Плещеев «И вот шатер свой голубой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есное рис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Бианки «Апрель». Картины природы в рассказе.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ть явление прир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ое иллюстрир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Паустовский «Стальное колечко». Выделение главной мысли в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давать последствие сюже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Паустовский «Стальное колечко». Чтение, обсужд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робный пересказ  ч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прир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кущий контроль по итогам 3 четверти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гло, прави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 чт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Паустовский «Стальное колечко». Чтение, пересказ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.Заголов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 Детские газеты и журна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ировать структуру периодических издан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 журн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Астафьев «Злодейка». Чтение и обсу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 почитанного текс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сюж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Астафьев «Злодейка». Чтение и пересказ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ий пересказ произвед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читанном рассказ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.Баронина «Рассказы про зверей».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ить текст на части, озаглавить и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, идея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.Баронина «Рассказы про зверей». Чтение, пересказ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ть  с опорой на текс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живот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Драгунский «Кот в сапогах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онация, тем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Драгунский «Кот в сапогах». Ответы на вопросы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ю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Хармс «Заяц и еж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А.Крылов «Зеркало и обезьяна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сня. Мора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Киплинг «Рикки-Тикки-Тави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.Киплинг «Рикки-Тикки-Тави». Ответы на вопросы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лавная мысль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.Киплинг «Рикки-Тикки-Тави». Чтение , пересказ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ий переска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черты характер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.Киплинг «Рикки-Тикки-Тави». Характеристика героев 4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бороч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.Киплинг «Рикки-Тикки-Тави». Чтение по ролям 5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дея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.Киплинг «Рикки-Тикки-Тави». Чтение и обсуждение 6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прир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.Киплинг «Рикки-Тикки-Тави». Обсужд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яют план пере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ная ре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Набоков «Дождь пролетел и сгорел  на лету». Чтение наизусть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учи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наизу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Бианки «Май». Картины природы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ое иллюстрирова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йза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кскурсия к памятнику героям ВОВ «Они защищали н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вают   о В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7,9;К-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-1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 Дудин «Наши песни спеты на войне». Выразительное чтение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, выразитель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Медведев «Звездолет « Брунька».  Чтение и анали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составляют пла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Медведев «Звездолет « Брунька» Составление п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яют пла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Медведев «Звездолет « Брунька».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ю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героям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.Паустовский «Корзина с еловыми шишками». Чтение 1 части, выполнение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, выполняют зада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сюж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Паустовский «Корзина с еловыми шишками». 2часть, ответы на вопро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робный план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, пересказ рассказа К.Паустовского «Корзина с еловыми шишками»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ю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.де С.- Экзюпери «Маленький принц». Чтение, разбор содерж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бирают содержа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таты, обр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.де С.- Экзюпери «Маленький принц». Пересказ по готов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ют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ысл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межуточная аттестация по итогам года 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ет осознан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 чт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П.Астафьев «Зорькина песня».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ют кратк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.Рыленков «Нынче ветер, как мальчишка весел…». Заучивание наизусть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учи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хотвор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 урок по теме «Вес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читанных произведения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курсия в природу «Скоро лет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7,9;К-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-1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6.3</w:t>
      </w:r>
      <w:r>
        <w:rPr/>
        <w:t>. Тематическое планирование по предмету «Литературное чтение»  7 класс. 4 ч. – в неделю, 136 ч. в год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782"/>
        <w:gridCol w:w="7170"/>
        <w:gridCol w:w="851"/>
        <w:gridCol w:w="1701"/>
        <w:gridCol w:w="1814"/>
      </w:tblGrid>
      <w:tr>
        <w:trPr>
          <w:trHeight w:val="4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разделов и 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   часо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них</w:t>
            </w:r>
          </w:p>
        </w:tc>
      </w:tr>
      <w:tr>
        <w:trPr>
          <w:trHeight w:val="4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еклассное чт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РК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ное народ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бегло, выразительно, осознанно. Определяет жанр произведения, передает последовательность сюжета. Выражает свое отношение к прочитан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произведений русской литературы 19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учивает наизусть, анализирует действия героев, пересказывает отдельные данные из биографий писател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произведений русской литературы 20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ловарную работу, выделяет в тексте логические части, отвечает на вопросы учебника, самостоятельно составляет план прочитанного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алендарно – тематическое планирование  по   предмету «Чтение (Литературное чтение)» 7 класс  </w:t>
      </w:r>
      <w:r>
        <w:rPr>
          <w:rFonts w:cs="Times New Roman" w:ascii="Times New Roman" w:hAnsi="Times New Roman"/>
          <w:b/>
          <w:u w:val="single"/>
        </w:rPr>
        <w:t>4 часа в неделю – 136 часов в год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77"/>
        <w:gridCol w:w="871"/>
        <w:gridCol w:w="709"/>
        <w:gridCol w:w="4263"/>
        <w:gridCol w:w="3544"/>
        <w:gridCol w:w="2809"/>
        <w:gridCol w:w="1840"/>
      </w:tblGrid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        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емы, уро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в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Д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. Устное народное твор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анры устного народного творч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ить жанры устного народного творчеств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анры устного народного творч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-1,2,3;К.-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-1,4;П.-1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ловицы, поговорки, заг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смысла пословиц, сказ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.-1,3; К-1,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-2,4,5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ая народная сказка «Сивка-бурка».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ть технику чт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К-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ая народная сказка «Сивка-бурка». Ответы на вопро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ировать сказку по вопроса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ирование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9;К-1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3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ая народная сказка «Сивка-бурка».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ют сказк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ь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К-1,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ая народная сказка «Журавль и Цапля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 бас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 К-1,2; Р-1,2,4,5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ая народная сказка «Умный мужик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тать осознанно, составлять характеристику героев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ь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ылина «Три поездки Илья Муромца».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осознанно вслух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анр был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ылина «Три поездки Илья Муромца». Словар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 выразительно вслух, составлять план для пере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 были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одные пес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 и слушать народные песн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 мысль пес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ловицы и поговорки народов Севера. </w:t>
            </w:r>
            <w:r>
              <w:rPr>
                <w:rFonts w:eastAsia="Times New Roman" w:cs="Times New Roman" w:ascii="Times New Roman" w:hAnsi="Times New Roman"/>
                <w:b/>
              </w:rPr>
              <w:t>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ть над смысловым значением пословиц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ысл пословиц, поговор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eastAsia="Times New Roman" w:cs="Times New Roman" w:ascii="Times New Roman" w:hAnsi="Times New Roman"/>
              </w:rPr>
              <w:t>Русские народные сказ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 учи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бенности жанра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. Из произведений русской литературы Х1Х ве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осознанно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ография поэ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 «Сказка о царе Салтане….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 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жанра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 «Сказка о царе Салтане….». Чтение 2 части. Ответы на вопро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давать характеристику поступкам герое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упки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 «Сказка о царе Салтане….». Чтение по ролям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слов и выражения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 «Сказка о царе Салтане….». Чтение 4 части. Словар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ар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 «Сказка о царе Салтане….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бороч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 «Сказка о царе Салтане….». Чтение наизусть отрывка из сказ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читанной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 «Зимний вечер». Выразитель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давать содержание иллюстраций прир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ение пейзаж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 «У лукоморья». Выразительное чтение. Словар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и  осознанно 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слов и выраж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eastAsia="Times New Roman" w:cs="Times New Roman" w:ascii="Times New Roman" w:hAnsi="Times New Roman"/>
              </w:rPr>
              <w:t>Чтение сказок А.С.Пушк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ушать учителя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и пересказ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Ю. Лермонтов. 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осознанно, пересказыв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Ю.Лермонтов «Бородино». Выразитель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ть над выразительным чтение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стихотво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Ю.Лермонтов «Бородино». Словар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трудных слов и выраж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Ю.Лермонтов «Бородино». Главная мысль стихотво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 солд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Ю.Лермонтов «Бородино». Заучивание отры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учить наизусть отрыво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рические фак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А.Крылов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 по плану биограф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кущий контроль по итогам 1 четверти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ьность чтения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А.Крылов «Кукушка и Петух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слов и выраж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А.Крылов «Волк и Журавль». Выразитель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ь бас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А.Крылов «Слон и Моська». Выразитель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и осознан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персонаж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eastAsia="Times New Roman" w:cs="Times New Roman" w:ascii="Times New Roman" w:hAnsi="Times New Roman"/>
              </w:rPr>
              <w:t>О чем рассказывают бас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 учи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ждение общего и различий между сказкой и басн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А.Некрасов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знакомиться с биографией поэ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для пере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А.Некрасов «Несжатая полос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ть над выразительным чтение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по вопросам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А.Некрасов «Генерал Топтыгин».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ть над выразительным чтение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незнакомых слов и выраж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А.Некрасов «Генерал Топтыгин». Ответы на вопро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А.Некрасов «Генерал Топтыгин». Драматизм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знакомиться с биографией писа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е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комство с героям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словами и выражени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Чтение 4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е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поступков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Чтение 5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разительное чтение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Чтение 6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для пере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Дружба Жилина и Ди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Сравнительная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бороч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ительная 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Иллюстрирование расс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 пейзаж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йзаж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Составление плана пове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Толстой «Кавказский пленник».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ать пове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eastAsia="Times New Roman" w:cs="Times New Roman" w:ascii="Times New Roman" w:hAnsi="Times New Roman"/>
              </w:rPr>
              <w:t xml:space="preserve">В.П.Астафьев «Деревья растут для всех». </w:t>
            </w:r>
            <w:r>
              <w:rPr>
                <w:rFonts w:eastAsia="Times New Roman" w:cs="Times New Roman" w:ascii="Times New Roman" w:hAnsi="Times New Roman"/>
                <w:b/>
              </w:rPr>
              <w:t>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 учи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извед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П.Чехов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тапы творчества писател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П.Чехов «Хамелеон».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текста по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П.Чехов «Хамелеон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</w:rPr>
              <w:t xml:space="preserve"> А.П.Чехов. Расска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 учи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персонаж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Г.Короленко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Г.Короленко «Дети подземелья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 с героями пове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Г.Короленко «Дети подземелья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ительная 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.Г.Короленко «Дети подземелья». Составление плана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составлять пла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.Г.Короленко «Дети подземелья»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словами и выражени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.Г.Короленко «Дети подземелья». Сравнительная характеристика Сони и Марус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итать и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ительная 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.Г.Короленко «Дети подземелья». Чтение 4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и осознан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для пере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Г.Короленко «Дети подземелья». Чтение 5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Г.Короленко «Дети подземелья». Ответы на вопро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, собственное мн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.Г.Короленко «Дети подземелья». Письменные рассказ по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для пере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ые 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eastAsia="Times New Roman" w:cs="Times New Roman" w:ascii="Times New Roman" w:hAnsi="Times New Roman"/>
              </w:rPr>
              <w:t xml:space="preserve">Проект «Устное народное творчество народов Севера». Цели и план проекта. </w:t>
            </w:r>
            <w:r>
              <w:rPr>
                <w:rFonts w:eastAsia="Times New Roman" w:cs="Times New Roman" w:ascii="Times New Roman" w:hAnsi="Times New Roman"/>
                <w:b/>
              </w:rPr>
              <w:t>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ить план для выполнения проек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информаци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кущий контроль по итогам 2 четверти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ьность чтения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. Из произведений русской литературы ХХ 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 с биографией писа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Детство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бор содержания произведен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Детство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текста по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Детство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Детство»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, бегл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событию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Детство». Чтение 4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оциональная оценка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Детство». Составление п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ы, составить пла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ить основные черты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Детство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В людях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осознанно, бегл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события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В людях». Ответы на вопро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оциональная оцен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В людях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нравственных качеств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В людях». Составление п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составлять пла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героя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М.Горький «В людях».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ый переска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ношение к поступкам героев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В.Исаковский. «Детство».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В.Исаковский. «Детство». Чтение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В.Исаковский «Ветер». Заучивание наизу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оциональное отношение к текс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.В.Исаковский «Весна»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я прир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картин прир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</w:rPr>
              <w:t xml:space="preserve"> Проект «Устное народное творчество народов Севера». Сбор информации. </w:t>
            </w:r>
            <w:r>
              <w:rPr>
                <w:rFonts w:eastAsia="Times New Roman" w:cs="Times New Roman" w:ascii="Times New Roman" w:hAnsi="Times New Roman"/>
                <w:b/>
              </w:rPr>
              <w:t>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ирать информацию для проек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значимости про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Г.Паустовский «Последний Черт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Г.Паустовский «Последний Черт». Иллюстрирование прир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бороч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ирование прир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Г.Паустовский «Последний Черт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словами и выражени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Г.Паустовский «Последний Черт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ять план для пере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Г.Паустовский «Последний Черт». Словар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бороч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читанн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М.Зощенко «Великие путешественники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ть технику чт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М.Зощенко «Великие путешественники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ированный материа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М.Зощенко «Великие путешественники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пересказыв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М.М.Зощенко «Великие путешественники» и другие  расска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 учителя, слушать одноклассн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читанном произвед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</w:rPr>
              <w:t xml:space="preserve"> Проект «Устное народное творчество народов Севера». Сбор информации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ать о собранном материале проек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анр устного народного творч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М.Симонов «Сын артиллериста». Выразительное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оциональное отношение к содержанию поэм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М.Симонов «Сын артиллериста». Заучивание отрывка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ние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ение главной мысл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М.Симонов «Сын артиллериста». Выразительное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текста по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М.Симонов «Сын артиллериста». Заучивание отрывка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ние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кущий контроль по итогам 3 четверти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ьность чтения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П.Катаев «Флаг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пересказыв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о подвигах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.П.Катаев «Флаг». Чтение 2 части. Ответы на вопро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</w:rPr>
              <w:t xml:space="preserve"> Проект «Устное народное творчество народов Севера». Сбор информации. </w:t>
            </w:r>
            <w:r>
              <w:rPr>
                <w:rFonts w:eastAsia="Times New Roman" w:cs="Times New Roman" w:ascii="Times New Roman" w:hAnsi="Times New Roman"/>
                <w:b/>
              </w:rPr>
              <w:t>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ысловое значение послови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И.Рыленков «Деревья». Выразитель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текста по вопросам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4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И.Рыленков  «Весна без вещуньи-кукушки…». Выразитель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 народных прим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.И.Рыленков «Все в тающей дымке…». Заучивание наизу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ирование прир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И.Коваль «Капитан Клюквин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техники чт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И.Коваль «Капитан Клюквин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ированный материа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И.Коваль «Капитан Клюквин». Составление п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рассказч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И.Коваль «Капитан Клюквин». Пересказ по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ть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</w:rPr>
              <w:t xml:space="preserve"> Проект «Устное народное творчество народов Севера». Сбор информации. </w:t>
            </w:r>
            <w:r>
              <w:rPr>
                <w:rFonts w:eastAsia="Times New Roman" w:cs="Times New Roman" w:ascii="Times New Roman" w:hAnsi="Times New Roman"/>
                <w:b/>
              </w:rPr>
              <w:t>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 одноклассн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анр загад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И.Коваль «Картофельная собака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произведения по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И.Коваль «Картофельная собака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соба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Ю.И.Коваль «Картофельная собака»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Ю.И.Коваль «Картофельная собака». Характеристика герое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техники чт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собаки по план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.И.Коваль «Картофельная собака». Переска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ть от первого лиц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зыв о прочитанн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</w:rPr>
              <w:t xml:space="preserve"> Проект «Устное народное творчество народов Севера». Защита проекта. </w:t>
            </w:r>
            <w:r>
              <w:rPr>
                <w:rFonts w:eastAsia="Times New Roman" w:cs="Times New Roman" w:ascii="Times New Roman" w:hAnsi="Times New Roman"/>
                <w:b/>
              </w:rPr>
              <w:t>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 одноклассн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анры устного народного творч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</w:rPr>
              <w:t xml:space="preserve"> Проект «Устное народное творчество народов Севера». Защита проекта. </w:t>
            </w:r>
            <w:r>
              <w:rPr>
                <w:rFonts w:eastAsia="Times New Roman" w:cs="Times New Roman" w:ascii="Times New Roman" w:hAnsi="Times New Roman"/>
                <w:b/>
              </w:rPr>
              <w:t>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 одноклассн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работы по проек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Я.Яковлев «Багульник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 по текс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Я.Яковлев «Багульник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о породах соба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Я.Яковлев «Багульник»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ть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Ю.Я.Яковлев «Багульник». Характеристика героя по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к героя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7,9;К-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-1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Я.Яковлев «Багульник». Расскажи о своем питомц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вать от первого лиц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оциональное отношение к рассказ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П.Погодин «Время говорит – пора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борочно, осознан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П.Погодин «Время говорит – пора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бороч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П.Погодин «Время говорит – пора»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пересказыв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ирование матери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.П.Погодин «Время говорит – пора». Анализ произведения по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.Г.Алексин «Двадцать девятое февраля». Чт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Г.Алексин «Двадцать девятое февраля». Выбороч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писанием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Г.Алексин «Двадцать девятое февраля». Деление на части. Составление п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, делить текст на ча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Г.Алексин «Двадцать девятое февраля». Пересказ по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ое читать, пересказыв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межуточная аттестация по итогам года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ь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ыва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Я.Ваншенкин «Мальчишки». Выразитель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.Я.Ваншенкин «Снежки». Выразитель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оциональное отношение к произведени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eastAsia="Times New Roman" w:cs="Times New Roman" w:ascii="Times New Roman" w:hAnsi="Times New Roman"/>
              </w:rPr>
              <w:t>Чтение произведений зарубежных пис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ть учи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Экскурсия «Лето в парке город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ать за природо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жать свое отнош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-1,7,9;К-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-1,4; П-1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6.4</w:t>
      </w:r>
      <w:r>
        <w:rPr/>
        <w:t>. Тематическое планирование по предмету «Литературное чтение»  8 класс. 4 ч. – в неделю, 136 ч. в год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84"/>
        <w:gridCol w:w="7566"/>
        <w:gridCol w:w="850"/>
        <w:gridCol w:w="1418"/>
        <w:gridCol w:w="1701"/>
      </w:tblGrid>
      <w:tr>
        <w:trPr>
          <w:trHeight w:val="40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.п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разделов и 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  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них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некласс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Р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стное народ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ет бегло, осознанно, выразительно. Умеет определять жанр произведения. Заучивает наизу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изведения русских писателей Х1Х век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ет вести диалог по тексту. Анализировать характер и поступки героев. Заучивание наизу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изведения русских писателей 1-й половины ХХ век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ет смысл заглавия произведения, составляет план для перес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изведения русских писателей 2-й половины ХХ век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ует и дает оценку своим ответам и товарищам. Умеет свои ответы на вопросы учебника подтверждать отрывками из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алендарно – тематическое планирование  по   предмету «Чтение (Литературное чтение)» 8 класс  </w:t>
      </w:r>
      <w:r>
        <w:rPr>
          <w:rFonts w:cs="Times New Roman" w:ascii="Times New Roman" w:hAnsi="Times New Roman"/>
          <w:b/>
          <w:u w:val="single"/>
        </w:rPr>
        <w:t>4 часа в неделю – 136 часов в год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77"/>
        <w:gridCol w:w="871"/>
        <w:gridCol w:w="709"/>
        <w:gridCol w:w="4263"/>
        <w:gridCol w:w="3544"/>
        <w:gridCol w:w="2809"/>
        <w:gridCol w:w="1840"/>
      </w:tblGrid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        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, уро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Устное народное твор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устного народного творчества. Сказ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жанры устного народного творчества, сказк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устного народного творчества,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-1,2,3;К.-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-1,4;П.-1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Волшебное кольцо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 в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-1,3; К-1,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-2,4,5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Волшебное кольцо». Чтение 2 части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технику чт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  сказ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К-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 и погово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мысловым значением пословиц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пословиц и поговорок по тем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9;К-1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 жанром балла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К-1,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ада В.А.Жуковского «Перчат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 в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 содержания балла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 К-1,2; Р-1,2,4,5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З.Суриков «Нашла коса на камен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изведения по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татью «Былины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.Был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а «Добрыня и Змей». Словар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 выразительно вслух, словарная рабо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были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</w:rPr>
              <w:t>Чтение произведений устного народного творчества разных жанров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, пересказ прочитанных произведен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устного народного творч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«Устное народное творче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русского народного творч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 Произведения русских писателей Х1Х век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 А.С.Пушк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знакомства с основными этапами биограф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>
          <w:trHeight w:val="5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Я.Басина «Публичное испыта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ложными для понимания словами и выражениям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текста по вопросам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И.Пущин «Записки о Пушкине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задать вопрос по текст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 поэ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Памятн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ая мысль стихотвор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Во глубине сибирских руд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понимать смысл стихотвор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стихотво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Зимнее ут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стихотво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И.И.Пущину», «19 октября 1827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отвечать на вопросы учи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слов и выражения стихотвор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Нян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итать, выучить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смысла стихотвор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На холмах Грузии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стихотво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Сожженное письм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наизусть стихотвор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 содержания стихотвор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Я вас люби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учить наизусть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стихотво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Сказка о попе и о работнике его Балде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в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Сказка о попе и о работнике его Балде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в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Сказка о попе и о работнике Балде». Характеристика персонаж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, определение главной мысл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. Сказки А.С.Пушк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ест-игра по сказкам А.С.Пушки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сказок А.С.Пушк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1 четверти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чтения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в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знакомство с биографией поэ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 поэ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Ю.Лермонтов «Смерть поэт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 в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в «Роди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наизусть стихотвор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в «Парус», «Сос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наизусть стихотвор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главной мысли стихотвор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в «Песня про царя  Ивана Васильевича…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и понимание смысла текс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 по вопросам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.Ю.Лермонтов «Песня про царя  Ивана Васильевича…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красоты женщи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в «Песня про царя  Ивана Васильевича…»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отвечать на вопросы учи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главной мысл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. В.П.Астафьев. Рассказы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рассказы В.П.Астафьев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Крылов. Биография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знакомство с биографией И.А.Крылов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Крылов «Волк на псарн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смысла бас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Крылов «Осел и солов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слов и выраж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Крылов «Муха и пчел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 бас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 «Размынления у парадного подез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по содержания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 «В полном разгаре страда деревенская…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и осознан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для пере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 «Мороз, красный но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выразительным чтение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ониманием текс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 «Русские женщин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чтения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Никитин. Биография. «Рус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выразительным чтение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главной мысл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Никитин «Утро на берегу озе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ые части стихотво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. В.П.Астафьев. Рассказы.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биографией писа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 «Муму». Чтение 1,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героям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 «Муму»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 «Муму». Чтение 4,5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ловами и выражени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2 четверти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чтения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 «Муму». Чтение 6,7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оступков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 «Муму». Чтение 8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 «Муму».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ать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Толстой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биографией писа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Толстой «После бала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в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Толстой «После бал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ать от первого лиц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пересказ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 «Произведения писателей 19 ве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 Произведения русских писателей 1-й половины ХХ 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  «Лошадиная фамил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 и осознанно, чтение по роля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героев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Короленко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Короленко «Слепой музыкант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 читать , ответить 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ероями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Короленко «Слепой музыкант». Чтение 2,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, пересказывать, отвечать на вопросы учи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ерсонаж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Короленко «Слепой музыкант». Чтение 4,5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Короленко «Слепой музыкант». Чтение 6,7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Короленко «Слепой музыкант». Чтение 8,9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.Г.Короленко «Слепой музыкант». Чтение 10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составлять пла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.Г.Короленко «Слепой музыкант». Чтение 1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пересказыв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.Г.Короленко «Слепой музыкант». Составление плана для перес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итать и отвечать на вопросы, составление пла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для пере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.Г.Короленко «Слепой музыкант».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прочитанное произвед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героям пове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орький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орький «Макар Чудра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технику чт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, собственное мн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.Горький «Макар Чудра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для пересказ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. В.П.Астафьев. Рассказы.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Есенин .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Есенин «Спит ковыль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, заучивание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чт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Есенин «Порош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ое рис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Есенин «Отговорила роща золотая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, раскрыть тему красоты русской прир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. Биография. «Разноцветная баб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, 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ор содержания произведен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 «Разноцветная баб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 по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Толстой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Толстой «Русский характер» .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, бегл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обытию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Толстой «Русский характер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ить на вопросы, пересказ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Толстой «Русский характер» 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ая оценка рас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Заболоцкий. Биография. «Некрасивая дев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, ответи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>
          <w:trHeight w:val="58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Заболоцкий . «Некрасивая девочка». Коллективное обсу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, описать внешний вид девочк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уждение о красоте души, обмен мнени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>
          <w:trHeight w:val="58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. В.П.Астафьев. Рассказы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сказ, 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>
          <w:trHeight w:val="58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 «Произведения русских писателей 1-й половины ХХ ве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ение своего отношения к произведения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4. Произведения русских писателей 2-й половины ХХ ве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Г.Паустовский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Г.Паустовский «Телеграмма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Г.Паустовский «Телеграмма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отвечать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нравственных качеств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3 четверти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чтения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.Фраерман «Дикая собака Динго, или повесть о первой любви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ый переска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героям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.Фраерман «Дикая собака Динго, или повесть о первой любви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.Фраерман «Дикая собака Динго, или повесть о первой любви»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.Фраерман «Дикая собака Динго, или повесть о первой любви». Чтение 4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 вслу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отношение к текс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.И.Фраерман «Дикая собака Динго, или повесть о первой любви». Чтение 4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чт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текс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.И.Фраерман «Дикая собака Динго, или повесть о первой любви». Чтение 5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поступков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.Фраерман «Дикая собака Динго, или повесть о первой любви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составление словесного портре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.Фраерман «Дикая собака Динго, или повесть о первой любви».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борочно, пересказ текс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для переск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 Кассиль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Кассиль «Пекины бутсы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, бегл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Кассиль «Пекины бутсы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бороч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о прочитанн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Т.Твардовский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Т.Твардовский «Василий Теркин». Чтение 1 гла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ответы на вопрос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ный материа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Т.Твардовский «Василий Теркин». Чтение 2 гла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пересказыв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Т.Твардовский «Василий Теркин». Чтение 3 гла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учителя, слушать одноклассн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о прочитанном произвед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Т.Твардовский «Василий Теркин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отрывок наизу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отношение к содержанию поэм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Шукшин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Шукшин «Гринька Малюгин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главной мысл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Шукшин «Гринька Малюгин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 по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Шукшин «Гринька Малюгин». Чтение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Шукшин «Гринька Малюгин».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ать прочитанный текс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</w:rPr>
              <w:t>Проект «Песни и стихи о Великой Отечественной войне». Цели, задачи проекта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ить цели и задачи проект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одвигах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</w:rPr>
              <w:t>Проект «Песни и стихи о Великой Отечественной войне». Сбор информации.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нформацию об истории песен и стих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и  и стихи о В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</w:rPr>
              <w:t>Проект «Песни и стихи о Великой Отечественной войне». Сбор информации.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нформацию об истории песен и стих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и  и стихи о В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</w:rPr>
              <w:t>Проект «Песни и стихи о Великой Отечественной войне». Оформление проекта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проек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ек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</w:rPr>
              <w:t>Проект «Песни и стихи о Великой Отечественной войне». Защита проекта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ить свой проек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</w:rPr>
              <w:t>Проект «Песни и стихи о Великой Отечественной войне». Защита проекта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, защитить свою информацию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отношение к материал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я к Памятникам воинов В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ожение цветов к памятника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. 100 лет со дня рождения В.П.Астафьева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 и творчеством писател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Астафьев «Далекая и близкая сказка». Чтение 1 части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чт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уч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Астафьев «Далекая и близкая сказка». Чтение 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ный материа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Астафьев «Далекая и близкая сказка». Характеристика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рассказч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Астафьев «Далекая и близкая сказка».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по пла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прои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Погодин. Би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 биографи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раф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Погодин «Алфред». Чтение 1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изведения по вопрос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: устный опрос по двум видам речевой деятельности: чтение, пере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чтения, переск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.П.Погодин «Алфред». Чтение 2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.П.Погодин «Алфред». Чтение  3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чт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.П.Погодин «Алфред». Чтение  4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от первого лиц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о прочитанн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Сурков. Биография. «Роди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по текс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Сурков «Родина». Работа над описанием природы. Н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одноклассн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текс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классное чтение. Произведения зарубежных пис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борочн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по текс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 урок по прочитанным произведен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ест-игр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6.5. Тематическое планирование по предмету «Литературное чтение»  9 класс. 3 ч. – в неделю, 102</w:t>
      </w:r>
      <w:r>
        <w:rPr/>
        <w:t xml:space="preserve"> ч. в год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782"/>
        <w:gridCol w:w="7170"/>
        <w:gridCol w:w="851"/>
        <w:gridCol w:w="1701"/>
        <w:gridCol w:w="1814"/>
      </w:tblGrid>
      <w:tr>
        <w:trPr>
          <w:trHeight w:val="4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.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разделов и т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   часо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них</w:t>
            </w:r>
          </w:p>
        </w:tc>
      </w:tr>
      <w:tr>
        <w:trPr>
          <w:trHeight w:val="58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неклассное чт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РК</w:t>
            </w:r>
          </w:p>
        </w:tc>
      </w:tr>
      <w:tr>
        <w:trPr>
          <w:trHeight w:val="9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стное народное твор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бегло, выразительно, осознанно. Определяет жанр произведения, передает последовательность сюжета. Выражает свое отношение к прочитан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 произведений русской литературы 19 век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учивает наизусть, анализирует действия героев, пересказывает отдельные данные из биографий писател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 произведений русской литературы 20 век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словарную работу, выделяет в тексте логические части, отвечает на вопросы учебника, самостоятельно составляет план прочитанного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>
          <w:trHeight w:val="6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 произведений зарубежной литературы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алендарно – тематическое планирование  по   предмету «Чтение»  (Литературное чтение) 9 класс  </w:t>
      </w:r>
      <w:r>
        <w:rPr>
          <w:rFonts w:cs="Times New Roman" w:ascii="Times New Roman" w:hAnsi="Times New Roman"/>
          <w:b/>
          <w:u w:val="single"/>
        </w:rPr>
        <w:t>3 часа в неделю – 102  часа в год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74"/>
        <w:gridCol w:w="914"/>
        <w:gridCol w:w="744"/>
        <w:gridCol w:w="5469"/>
        <w:gridCol w:w="2835"/>
        <w:gridCol w:w="2410"/>
        <w:gridCol w:w="1842"/>
      </w:tblGrid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        Фак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, уро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во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</w:t>
            </w:r>
          </w:p>
        </w:tc>
      </w:tr>
      <w:tr>
        <w:trPr>
          <w:trHeight w:val="3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Устное народное твор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 народная песня. «Колыбельная». Выразительное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выразительностью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наков препин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-1,2,3;К.-2,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-1,4;П.-1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 народная песня. «За морем синичка не пышно жила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устаревшими выраж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-1,3; К-1,2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-2,4,5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а. «На заставе богатырской» (В сокраще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и персона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ставлять характерист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К-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а. «На заставе богатырской» (В сокращении). Анализ произ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К-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про Василису Премудрую»  (В сокращении).Чтение 1 части, обсу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пониманием особенностей ска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 ска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9;К-1.2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3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про Василису Премудрую»  (В сокращении).Чтение 2 части, обсу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К-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про Василису Премудрую»  (В сокращени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3 части, обсу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К-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про Василису Премудрую»  (В сокращении).Чтение 4 части, анализ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К-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Лиса и тетерев». Чтение по ро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о ро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очерёдности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К-1,2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Лиса и тетерев». Чтение, мораль сказ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К-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Из произведений русской литературы 19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 Жуковский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 К-1,2; Р-1,2,4,5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Жуковский. «Три пояса». Выразительное чт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выразительность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Жуковский. «Три пояса». Главная мысль произ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по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Жуковский. «Три пояса». Анализ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воего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В.А. Жуковский. 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Крылов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основных этапов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А. Крылов. Басня «Кот и повар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учивание 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наизу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С. Пушкин. Поэма (в сокращении) «Руслан и Людмила». Чтение, </w:t>
            </w:r>
            <w:r>
              <w:rPr>
                <w:rFonts w:cs="Times New Roman" w:ascii="Times New Roman" w:hAnsi="Times New Roman"/>
                <w:b/>
              </w:rPr>
              <w:t>заучивание отрывка 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ть наизу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С. Пушкин. Поэма (в сокращении) «Руслан и Людмила». Песнь перва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вопросы к тек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1 четверти: устный опрос по двум видам речевой деятельности: чтение, переск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перес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Поэма (в сокращении) «Руслан и Людмила». Песнь вто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о ро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Поэма (в сокращении) «Руслан и Людмила». Песнь тре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С. Пушкин. Поэма (в сокращении) «Руслан и Людмила». Характеристика персонаж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у гер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Поэма (в сокращении) «Руслан и Людмила». Анализ произ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Повесть «Барышня-Крестьянка». Выразительное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выразительностью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Повесть «Барышня-Крестьянка». Чтение по ро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о ро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Повесть «Барышня-Крестьянка».Работа над сложными сло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лож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Повесть «Барышня-Крестьянка». Характеристика геро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у гер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Повесть «Барышня-Крестьянка». Анализ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этапов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Ю. Лермонтов. «Тучи». </w:t>
            </w:r>
            <w:r>
              <w:rPr>
                <w:rFonts w:cs="Times New Roman" w:ascii="Times New Roman" w:hAnsi="Times New Roman"/>
                <w:b/>
              </w:rPr>
              <w:t>Заучивание 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ть наизу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. «Баллада». Определение главной мыс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главной мыс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Ю. Лермонтов. «Морская царев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окраще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неклассное чтение. М.Ю. Лермонтов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«Майская ночь, или Утопленница» (Отрывки в сокращении). Часть 1. Г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наков препин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>
          <w:trHeight w:val="6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В. Гоголь. «Майская ночь, или Утопленница» (Отрывки в сокращении). Чтение 5 ч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у главного геро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«Майская ночь, или Утопленница» (Отрывки в сокращении). Чтение 6 ч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«Майская ночь, или Утопленница» (Отрывки в сокращении). Работа над переска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пересказом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Н.В. Гоголь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.А.Некрасов. «Рыцарь на час» (Отрывки). Главная мыс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главную мыс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А.Некрасов. Саша (Отрывок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учивание 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ть наизу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2 четверти: устный опрос по двум видам речевой деятельности: чтение, переск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перес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Фет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этапов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Фет. «На заре ты её не буди». Выразительное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выразительностью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А. Фет. «Помню я: старушка няня…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А. Фет. «Это утро, радость эта…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учивание 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ть наизу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. «Злоумышленник» (В сокращении). Чтение, обсуждение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высказывать точку з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. «Злоумышленник» (В сокращени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лавного геро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у главного геро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. «Пересолил». Чт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технику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. «Пересолил». Чтение, составление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прочита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. «Пересолил». Анализ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А.П. Чехов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 Из произведений русской литературы 20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ький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этапов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ький «Песня о Соколе». Выразительное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ть выразительность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Маяковский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с основными этапами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В. Маяковский. «Необычное приключение…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окращении). Выделение основной мыс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основную мыс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ередать основную мыс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В. Маяковский. «Необычное приключение…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окращении). Пересказ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пересказом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И. Цветаева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И. Цветаева. «Красною кистью…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учивание 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ть наизу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И. Цветаева. «Вчера ещё в глаза глядел…». Выразительное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ть выразительность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неклассное чтение. «Час поэзии».</w:t>
            </w:r>
            <w:r>
              <w:rPr>
                <w:rFonts w:cs="Times New Roman" w:ascii="Times New Roman" w:hAnsi="Times New Roman"/>
                <w:b/>
              </w:rPr>
              <w:t xml:space="preserve"> Н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Г. Паустовский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Г. Паустовский. «Стекольный мастер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о ро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.Г. Паустовский. «Стекольный мастер». Озаглавливание текста, переск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аглавливать части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-1,2;К-1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4,5; П-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Г. Паустовский. «Стекольный мастер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Есенин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основных этапов в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А. Есенин. «Нивы сжаты, рощи голы…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учивание 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ть наизу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А. Есенин. «Собаке Качалова». Раскрытие темы люб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истории с реальной жизн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ое рисование карт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по итогам 3 четверти: устный опрос по двум видам речевой деятельности: чтение, переск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Шолохов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Шолохов. «Судьба человека» (Отрывки в сокращении).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Шолохов. «Судьба человека» (Отрывки в сокращении). Характеристика геро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у гер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Шолохов. «Судьба человека» (Отрывки в сокращении). Анализ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Чтение произведений о ВОВ, о подвиге народа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Носов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Носов. «Трудный хлеб». Чтение по ро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о ро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Носов. «Трудный хлеб». Анализ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главную мысль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ирование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3;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2,4,5; П-1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Рубцов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этапов жизни ав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Рубцов. «Тихая моя родина» (В сокраще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Рубцов. «Русский огонёк». Выразительное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ть выразительность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наков препин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М. Рубцов. «Зимняя песня». </w:t>
            </w:r>
            <w:r>
              <w:rPr>
                <w:rFonts w:cs="Times New Roman" w:ascii="Times New Roman" w:hAnsi="Times New Roman"/>
                <w:b/>
              </w:rPr>
              <w:t>Заучивание наизу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ть наизу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И. Коваль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И. Коваль. «Приключения Васи Куролесова». (Отрывок). Чтение 1, 2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технику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шибоч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И. Коваль. «Приключения Васи Куролесова». (Отрывок). Чтение 3, 4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И. Коваль. «Приключения Васи Куролесова». (Отрывок). Чтение 5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и гер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.И. Коваль. «Приключения Васи Куролесова». (Отрывок). Чтение 6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.И. Коваль. «Приключения Васи Куролесова». (Отрывок). Чтение 7 главы. Анализ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Из произведений зарубежн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Л. Стивенсон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Л. Стивенсон. «Вересковый мёд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выразительностью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Сетон-Томпсон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Сетон-Томпсон. «Снап». Чтение 1, 2 ч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очитан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.Сетон-Томпсон. «Снап». Чтение 3 ча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аррелл. Б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основных этапов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Даррелл. «Живописный жираф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Даррелл. «Живописный жираф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очитанный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вной мыс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 произведений зарубежных авторов. </w:t>
            </w: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1,2,3; К-1,2,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,2,4; П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Style21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b/>
        </w:rPr>
        <w:t xml:space="preserve">7.Материально-техническое обеспечение образовательной деятельности </w:t>
      </w:r>
      <w:r>
        <w:rPr>
          <w:rFonts w:cs="Times New Roman" w:ascii="Times New Roman" w:hAnsi="Times New Roman"/>
          <w:b/>
        </w:rPr>
        <w:t xml:space="preserve"> УМК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Style21"/>
        <w:rPr/>
      </w:pPr>
      <w:r>
        <w:rPr>
          <w:rFonts w:cs="Times New Roman" w:ascii="Times New Roman" w:hAnsi="Times New Roman"/>
          <w:spacing w:val="-2"/>
        </w:rPr>
        <w:t xml:space="preserve">«Чтение». </w:t>
      </w:r>
      <w:r>
        <w:rPr>
          <w:rFonts w:cs="Times New Roman" w:ascii="Times New Roman" w:hAnsi="Times New Roman"/>
        </w:rPr>
        <w:t>Учебник для 5 класса специальных(коррекционных) общеобразовательных учреждений 8 вида. Автор – составитель З.Ф. Малышева. -М.: Просвещение, 2014 год</w:t>
      </w:r>
    </w:p>
    <w:p>
      <w:pPr>
        <w:pStyle w:val="Style21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Чтение». Учебник для 5 класса специальных(коррекционных) общеобразовательных учреждений 8 вида. Автор – составитель З.Ф. Малышева. -М.: Просвещение, 2014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Чтение». Учебник для 6 класса специальных(коррекционных) общеобразовательных учреждений 8 вида. Автор – составитель А.К. Аксёнова. -М.: Просвещение, 200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ение». Учебник для 7 класса специальных(коррекционных) общеобразовательных учреждений 8 вида. Автор – составитель А.К. Аксёнова. -М.: Просвещение, 2014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ение». Учебник для 8 класса специальных(коррекционных) общеобразовательных учреждений 8 вида. Автор – составитель З.Ф. Малышева. -М.: Просвещение, 2014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ение».  Учебник для 9 класса специальных(коррекционных) общеобразовательных учреждений 8 вида. Автор – составитель А.К. Аксёнова, М.И. Шишкова.-М.: Просвещение, 2014 год.</w:t>
      </w:r>
      <w:r>
        <w:rPr>
          <w:rFonts w:cs="Times New Roman" w:ascii="Times New Roman" w:hAnsi="Times New Roman"/>
          <w:spacing w:val="-5"/>
        </w:rPr>
        <w:t xml:space="preserve"> 15.«Волшебный мир звуков и слов» Пожиленко Е.А. ,2002 г.</w:t>
      </w:r>
      <w:r>
        <w:rPr>
          <w:rFonts w:cs="Times New Roman" w:ascii="Times New Roman" w:hAnsi="Times New Roman"/>
        </w:rPr>
        <w:t xml:space="preserve"> 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>Логопедическая работа в коррекционных  классах. Р.И. Лалаева Москва Владос, 1999 г.</w:t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7.Печатные пособия: </w:t>
      </w:r>
      <w:r>
        <w:rPr>
          <w:rFonts w:cs="Times New Roman" w:ascii="Times New Roman" w:hAnsi="Times New Roman"/>
        </w:rPr>
        <w:t>демонстрационный материал (картинки предметные, таблицы)  в соответствии с основными темами программы обучения, раздаточный материал по темам, наборы сюжетных картинок в соответствии с тематикой.дидактические игры,  настольно – печатные игры, пазлы, карточки с заданиями, разрезная азбука.</w:t>
      </w:r>
    </w:p>
    <w:p>
      <w:pPr>
        <w:pStyle w:val="Style21"/>
        <w:rPr/>
      </w:pPr>
      <w:r>
        <w:rPr>
          <w:rFonts w:cs="Times New Roman" w:ascii="Times New Roman" w:hAnsi="Times New Roman"/>
          <w:b/>
        </w:rPr>
        <w:t xml:space="preserve">18.Технические средства обучения: </w:t>
      </w:r>
      <w:r>
        <w:rPr>
          <w:rFonts w:cs="Times New Roman" w:ascii="Times New Roman" w:hAnsi="Times New Roman"/>
        </w:rPr>
        <w:t xml:space="preserve"> экспозиционный экран, проектор, персональный компьютер для выполнения заданий и упражнений.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19. ЦОР: </w:t>
      </w:r>
      <w:r>
        <w:rPr>
          <w:rFonts w:cs="Times New Roman" w:ascii="Times New Roman" w:hAnsi="Times New Roman"/>
        </w:rPr>
        <w:t xml:space="preserve"> фильмы о  животных (домашних,  диких), птицах (домашних,  диких), фильмы о временах года, презентации по правилам  дорожного движения, пожарной безопасности, фильмы по темам  внеклассного чтения, мультфильмы (русские народные сказки).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ной безопасности.  Персональный компьютер для выполнения заданий и упражнений «Буква потерялась», «Составь слово»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Жизнь и творчество В.П. Астафье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Жизнь и творчество А.Л. Барт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 Викторины по курсу «Литерату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Руслан и Людмила» -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Творчество И.А.Крылова» -7,9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А.Ахматова» - внеклассное чтение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Жизнь и творчество С.А.Есенина» - 9 класс</w:t>
      </w:r>
    </w:p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Снежная королева» - 6 класс</w:t>
      </w:r>
    </w:p>
    <w:p>
      <w:pPr>
        <w:pStyle w:val="Normal"/>
        <w:tabs>
          <w:tab w:val="clear" w:pos="708"/>
          <w:tab w:val="left" w:pos="10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Верхний колонтитул Знак1"/>
    <w:qFormat/>
    <w:rPr>
      <w:rFonts w:ascii="Calibri" w:hAnsi="Calibri" w:eastAsia="Calibri" w:cs="Times New Roman"/>
    </w:rPr>
  </w:style>
  <w:style w:type="character" w:styleId="11">
    <w:name w:val="Нижний колонтитул Знак1"/>
    <w:qFormat/>
    <w:rPr>
      <w:rFonts w:ascii="Calibri" w:hAnsi="Calibri" w:eastAsia="Calibri" w:cs="Times New Roman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1171" w:right="860" w:hanging="0"/>
      <w:jc w:val="center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autoSpaceDE w:val="false"/>
      <w:spacing w:lineRule="auto" w:line="360" w:before="130" w:after="13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21:57:00Z</dcterms:created>
  <dc:creator>IT-Service</dc:creator>
  <dc:description/>
  <cp:keywords/>
  <dc:language>en-US</dc:language>
  <cp:lastModifiedBy>учитель</cp:lastModifiedBy>
  <cp:lastPrinted>2023-05-15T13:33:00Z</cp:lastPrinted>
  <dcterms:modified xsi:type="dcterms:W3CDTF">2024-11-22T09:21:00Z</dcterms:modified>
  <cp:revision>9</cp:revision>
  <dc:subject/>
  <dc:title/>
</cp:coreProperties>
</file>